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2208"/>
        <w:gridCol w:w="1115"/>
        <w:gridCol w:w="840"/>
        <w:gridCol w:w="1041"/>
        <w:gridCol w:w="1714"/>
        <w:gridCol w:w="1296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شهر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سبوع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صاد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قترحة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لاحظات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حاديث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بو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ريفة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انو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+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د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ثرائ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ذاكر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موا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ال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Cs/>
                <w:sz w:val="32"/>
                <w:szCs w:val="32"/>
                <w:rtl w:val="true"/>
              </w:rPr>
              <w:t>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باط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+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ارط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لقر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دمرة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رط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رور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باط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+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وح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ك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خواتها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ابع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ذاف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همي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آذار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+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يو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حمو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رويش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خامس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بتسام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غ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قلوب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آذار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+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ولح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إ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خواتها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ادس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ستم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عاناة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يسان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+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يو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حمو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رويش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ابع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طب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زيز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يسان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+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ملا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من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راس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عراب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يسان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+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يو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قاس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شابي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سع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عم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إسلام</w:t>
            </w: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يسان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+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وح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لج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لإضافة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يا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طل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مال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اشر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ذ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صاب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مراء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يار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+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شعا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قاد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سيني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9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متحان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ها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8/5</w:t>
            </w:r>
            <w:r>
              <w:rPr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b/>
                <w:bCs/>
                <w:sz w:val="32"/>
                <w:szCs w:val="32"/>
              </w:rPr>
              <w:t>24/5</w:t>
            </w:r>
          </w:p>
        </w:tc>
      </w:tr>
      <w:tr>
        <w:trPr/>
        <w:tc>
          <w:tcPr>
            <w:tcW w:w="9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لاحظ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دي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درس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: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لاحظ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شر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ربو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:..............................................................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صل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الص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بع</w:t>
      </w:r>
      <w:r>
        <w:rPr>
          <w:b/>
          <w:bCs/>
          <w:sz w:val="32"/>
          <w:szCs w:val="32"/>
          <w:rtl w:val="true"/>
        </w:rPr>
        <w:t xml:space="preserve">.  </w:t>
      </w:r>
      <w:r>
        <w:rPr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Cs/>
          <w:sz w:val="32"/>
          <w:szCs w:val="32"/>
          <w:rtl w:val="true"/>
        </w:rPr>
        <w:t xml:space="preserve">.   </w:t>
      </w:r>
      <w:r>
        <w:rPr>
          <w:b/>
          <w:bCs/>
          <w:sz w:val="32"/>
          <w:szCs w:val="32"/>
        </w:rPr>
        <w:t>2017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2018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خط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صل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الص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من</w:t>
      </w:r>
      <w:r>
        <w:rPr>
          <w:b/>
          <w:bCs/>
          <w:sz w:val="32"/>
          <w:szCs w:val="32"/>
          <w:rtl w:val="true"/>
        </w:rPr>
        <w:t xml:space="preserve">.  </w:t>
      </w:r>
      <w:r>
        <w:rPr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Cs/>
          <w:sz w:val="32"/>
          <w:szCs w:val="32"/>
          <w:rtl w:val="true"/>
        </w:rPr>
        <w:t xml:space="preserve">.   </w:t>
      </w:r>
      <w:r>
        <w:rPr>
          <w:b/>
          <w:bCs/>
          <w:sz w:val="32"/>
          <w:szCs w:val="32"/>
        </w:rPr>
        <w:t>2017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2018</w:t>
      </w:r>
    </w:p>
    <w:tbl>
      <w:tblPr>
        <w:bidiVisual w:val="true"/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2197"/>
        <w:gridCol w:w="1115"/>
        <w:gridCol w:w="840"/>
        <w:gridCol w:w="1041"/>
        <w:gridCol w:w="1732"/>
        <w:gridCol w:w="1289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شهر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سبو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صاد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قترحة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لاحظات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حاديث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بو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ريفة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انو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+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وح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رف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ع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ضارع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نديان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لسطين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باط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+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وح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نص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ع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ضارع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رام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كرامة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باط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+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وح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جز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ع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ضارع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اب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زراع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ر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زة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آذار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+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د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ثرائ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زراع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رد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خامس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ص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اد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آذار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+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وح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ك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أخواتها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ادس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ر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لكترونية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يسان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+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د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ثرائ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ولالحر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لكترونية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اب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سا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عو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هد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تمع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يسان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+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د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ثرائ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ساد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من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واق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طرائف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يسان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د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ثرائ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د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كاهة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مراجع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عامة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يار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يا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طل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مال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9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متحان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ها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8/5</w:t>
            </w:r>
            <w:r>
              <w:rPr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b/>
                <w:bCs/>
                <w:sz w:val="32"/>
                <w:szCs w:val="32"/>
              </w:rPr>
              <w:t>24/5</w:t>
            </w:r>
          </w:p>
        </w:tc>
      </w:tr>
      <w:tr>
        <w:trPr/>
        <w:tc>
          <w:tcPr>
            <w:tcW w:w="9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لاحظ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دي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درس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: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لاحظ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شر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ربو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:..............................................................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  <w:lang w:bidi="ar-JO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خط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صل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الص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سع</w:t>
      </w:r>
      <w:r>
        <w:rPr>
          <w:b/>
          <w:bCs/>
          <w:sz w:val="32"/>
          <w:szCs w:val="32"/>
          <w:rtl w:val="true"/>
        </w:rPr>
        <w:t xml:space="preserve">.  </w:t>
      </w:r>
      <w:r>
        <w:rPr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Cs/>
          <w:sz w:val="32"/>
          <w:szCs w:val="32"/>
          <w:rtl w:val="true"/>
        </w:rPr>
        <w:t xml:space="preserve">.   </w:t>
      </w:r>
      <w:r>
        <w:rPr>
          <w:b/>
          <w:bCs/>
          <w:sz w:val="32"/>
          <w:szCs w:val="32"/>
        </w:rPr>
        <w:t>2017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2018</w:t>
      </w:r>
    </w:p>
    <w:tbl>
      <w:tblPr>
        <w:bidiVisual w:val="true"/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2121"/>
        <w:gridCol w:w="1115"/>
        <w:gridCol w:w="1020"/>
        <w:gridCol w:w="1041"/>
        <w:gridCol w:w="1640"/>
        <w:gridCol w:w="1277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شهر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سبو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صاد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قترحة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لاحظات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اديث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بوية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انو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+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د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ثرائ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ت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ف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ص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ليل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باط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+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ارط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لسطين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ضاء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كنولوجي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قمنة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باط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+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وح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لمفعو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طلق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ابع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ناص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خط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صره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آذار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+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وح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لمفعو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أجله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خامس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عتن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أنفسنا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آذار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+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وح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لمفعو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عه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ادس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كذ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اش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جدادنا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يسان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+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يو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شافعي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ابع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كتمها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يسان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سا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بلاغة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من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متلكاتن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ام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نتمائنا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يسان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+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يو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قاس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شابي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سع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عبقر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خالد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يسان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+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يار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+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يو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ها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زهير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يا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طل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مال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اشر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مثا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رب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يار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جم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مثال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9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متحان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ها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8/5</w:t>
            </w:r>
            <w:r>
              <w:rPr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b/>
                <w:bCs/>
                <w:sz w:val="32"/>
                <w:szCs w:val="32"/>
              </w:rPr>
              <w:t>24/5</w:t>
            </w:r>
          </w:p>
        </w:tc>
      </w:tr>
      <w:tr>
        <w:trPr/>
        <w:tc>
          <w:tcPr>
            <w:tcW w:w="9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لاحظ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دي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درس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: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لاحظ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شر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ربو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:..............................................................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خط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صل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الص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شر</w:t>
      </w:r>
      <w:r>
        <w:rPr>
          <w:b/>
          <w:bCs/>
          <w:sz w:val="32"/>
          <w:szCs w:val="32"/>
          <w:rtl w:val="true"/>
        </w:rPr>
        <w:t xml:space="preserve">.  </w:t>
      </w:r>
      <w:r>
        <w:rPr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Cs/>
          <w:sz w:val="32"/>
          <w:szCs w:val="32"/>
          <w:rtl w:val="true"/>
        </w:rPr>
        <w:t xml:space="preserve">.   </w:t>
      </w:r>
      <w:r>
        <w:rPr>
          <w:b/>
          <w:bCs/>
          <w:sz w:val="32"/>
          <w:szCs w:val="32"/>
        </w:rPr>
        <w:t>2017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2018</w:t>
      </w:r>
    </w:p>
    <w:tbl>
      <w:tblPr>
        <w:bidiVisual w:val="true"/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2218"/>
        <w:gridCol w:w="1115"/>
        <w:gridCol w:w="840"/>
        <w:gridCol w:w="1041"/>
        <w:gridCol w:w="1711"/>
        <w:gridCol w:w="1289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شهر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سبو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صاد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قترحة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لاحظات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حاديث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بو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ريفة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انو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+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د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ثرائ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بوي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جزر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طنطورة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باط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+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وح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لاستثناء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ناقي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نب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باط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+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سرا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بلاغة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اب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م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حل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آذار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+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يو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مي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قاد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زائري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خامس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آثارنا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اريخن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ج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ضارتنا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آذار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+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وح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س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فضيل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ادس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كذ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ق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يسان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+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يو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ر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قيرواني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اب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يسبوك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يسان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+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وح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لنو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نوين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من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دا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ض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وسع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يسان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+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يو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خط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غير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س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هن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طاه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حسيني</w:t>
            </w: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يار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+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د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ثرائ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ن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سيني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يا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طل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مال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9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متحان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ها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8/5</w:t>
            </w:r>
            <w:r>
              <w:rPr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b/>
                <w:bCs/>
                <w:sz w:val="32"/>
                <w:szCs w:val="32"/>
              </w:rPr>
              <w:t>24/5</w:t>
            </w:r>
          </w:p>
        </w:tc>
      </w:tr>
      <w:tr>
        <w:trPr/>
        <w:tc>
          <w:tcPr>
            <w:tcW w:w="9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لاحظ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دي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درس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: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لاحظ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شر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ربو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: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before="0" w:after="20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9:42:00Z</dcterms:created>
  <dc:creator>offtec</dc:creator>
  <dc:description/>
  <dc:language>en-US</dc:language>
  <cp:lastModifiedBy>ala</cp:lastModifiedBy>
  <dcterms:modified xsi:type="dcterms:W3CDTF">2017-12-31T19:42:00Z</dcterms:modified>
  <cp:revision>2</cp:revision>
  <dc:subject/>
  <dc:title/>
</cp:coreProperties>
</file>