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olish Renaiss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"/>
        <w:gridCol w:w="612"/>
        <w:gridCol w:w="18"/>
        <w:gridCol w:w="1152"/>
        <w:gridCol w:w="18"/>
        <w:gridCol w:w="882"/>
        <w:gridCol w:w="10"/>
        <w:gridCol w:w="1340"/>
        <w:gridCol w:w="18"/>
        <w:gridCol w:w="882"/>
        <w:gridCol w:w="18"/>
        <w:gridCol w:w="1422"/>
        <w:gridCol w:w="18"/>
        <w:gridCol w:w="1962"/>
        <w:gridCol w:w="18"/>
        <w:gridCol w:w="1962"/>
        <w:gridCol w:w="18"/>
        <w:gridCol w:w="1242"/>
        <w:gridCol w:w="18"/>
      </w:tblGrid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P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s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or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e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l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jduk/Cossack musketee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Fires every other turn) 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Str (3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gun 21”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llery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jduk Halberdiers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"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/ 2 Str (2)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ng Weapon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jduk Pikemen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 / 2 – Str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Weapon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alanx</w:t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ussar/Pancer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th Lance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/ 2 - Str (1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Weap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: 1 / 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ged Lancers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- Str (1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Weap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: 1 / 2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ncer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arsome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sack Cavalry with lance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/ 2 - Str (1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Weap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: 1 / 2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 2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sack Cavalry with Bow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: 1 / 2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 (21"): 1 /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 (1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sack Cavalry with Pistols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: 1 / 2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ir of Pistols 12”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/ 2 Str (2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illery  Natural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ncerni with pistols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er 1 /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 1 / 2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ir of Pistols 12”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/ 2 Str (2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illery  Natural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tar Cavalry with Sword/Mace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– Str(1), Horse: 1 / 1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2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tar Cavalry with Lance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– Str(1), Long Weapon, Horse: 1 / 1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2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tar Horse Archer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”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– Str(1), Horse: 1 / 1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flex Short bow (18”) 1 / 2 – Str(2), Natural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Polish</w:t>
      </w:r>
      <w:r>
        <w:rPr>
          <w:rFonts w:cs="Arial" w:ascii="Arial" w:hAnsi="Arial"/>
          <w:b/>
          <w:bCs/>
        </w:rPr>
        <w:t xml:space="preserve"> - Characters</w:t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250"/>
        <w:gridCol w:w="1710"/>
        <w:gridCol w:w="138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s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l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pion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fixe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sion (1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Fearless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 / 3 - Str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 magical, First Strike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1 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fixe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sion (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Fearl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4 - Str (2) magical, First Strik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/ 3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ar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x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 - Fearl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3 - Str (1), Magic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/ 3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 Caste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r, Natur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horse for Character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rid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rid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ri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3 - Str (1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12:00Z</dcterms:created>
  <dc:creator>User</dc:creator>
  <dc:description/>
  <dc:language>en-US</dc:language>
  <cp:lastModifiedBy>User</cp:lastModifiedBy>
  <dcterms:modified xsi:type="dcterms:W3CDTF">2008-10-22T03:12:00Z</dcterms:modified>
  <cp:revision>2</cp:revision>
  <dc:subject/>
  <dc:title>Polish Renaissance</dc:title>
</cp:coreProperties>
</file>