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sz w:val="26"/>
        </w:rPr>
        <w:t>11-10 17:27:25.577 V/WifiStateTracker( 1011): Changing supplicant state: DORMANT ==&gt; SCANNING</w:t>
        <w:br/>
        <w:t>11-10 17:27:25.577 D/NetworkStateTracker( 1011): setDetailed state, old =IDLE and new state=SCANNING</w:t>
        <w:br/>
        <w:t>11-10 17:27:25.577 D/ConnectivityService( 1011): ConnectivityChange for WIFI: DISCONNECTED/SCANNING</w:t>
        <w:br/>
        <w:t>11-10 17:27:25.585 V/ConnectivityService( 1011): Switching to already connected MOBILE</w:t>
        <w:br/>
        <w:t>11-10 17:27:25.585 D/ConnectivityService( 1011): adding dns 69.78.96.14 for MOBILE</w:t>
        <w:br/>
        <w:t>11-10 17:27:25.585 D/ConnectivityService( 1011): adding dns 66.174.92.14 for MOBILE</w:t>
        <w:br/>
        <w:t>11-10 17:27:25.585 D/NetworkStateTracker( 1011): addPrivateDnsRoutes for Mobile data state: CONNECTED(ppp0) - mPrivateDnsRouteSet = true</w:t>
        <w:br/>
        <w:t>11-10 17:27:25.608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7:25.608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7:25.639 D/Smack   ( 1092): [XMPPConn] close connection, notifyClosed=false</w:t>
        <w:br/>
        <w:t>11-10 17:27:25.639 V/WifiStateTracker( 1011): Scan-only mode changing to false scanType=1</w:t>
        <w:br/>
        <w:t>11-10 17:27:25.639 I/wpa_supplicant( 9721): CTRL-EVENT-STATE-CHANGE id=-1 state=1</w:t>
        <w:br/>
        <w:t>11-10 17:27:25.639 V/WifiMonitor( 1011): Event [CTRL-EVENT-STATE-CHANGE id=-1 state=1]</w:t>
        <w:br/>
        <w:t>11-10 17:27:25.639 V/WifiStateTracker( 1011): Changing supplicant state: SCANNING ==&gt; INACTIVE</w:t>
        <w:br/>
        <w:t>11-10 17:27:25.639 D/NetworkStateTracker( 1011): setDetailed state, old =SCANNING and new state=IDLE</w:t>
        <w:br/>
        <w:t>11-10 17:27:25.639 D/ConnectivityService( 1011): ConnectivityChange for WIFI: DISCONNECTED/IDLE</w:t>
        <w:br/>
        <w:t>11-10 17:27:25.647 V/ConnectivityService( 1011): Switching to already connected MOBILE</w:t>
        <w:br/>
        <w:t>11-10 17:27:25.647 D/ConnectivityService( 1011): adding dns 69.78.96.14 for MOBILE</w:t>
        <w:br/>
        <w:t>11-10 17:27:25.647 D/ConnectivityService( 1011): adding dns 66.174.92.14 for MOBILE</w:t>
        <w:br/>
        <w:t>11-10 17:27:25.647 D/NetworkStateTracker( 1011): addPrivateDnsRoutes for Mobile data state: CONNECTED(ppp0) - mPrivateDnsRouteSet = true</w:t>
        <w:br/>
        <w:t>11-10 17:27:25.678 D/NetworkLocationProvider( 1011): onCellLocationChanged [-1,-1,-1,12,4]</w:t>
        <w:br/>
        <w:t>11-10 17:27:25.678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7:25.686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7:25.702 D/NetworkLocationProvider( 1011): onCellLocationChanged [409,0,0,12,4]</w:t>
        <w:br/>
        <w:t>11-10 17:27:25.702 D/GpsLocationProvider( 1011): updateNetworkState available info: NetworkInfo: type: WIFI[], state: DISCONNECTED/IDLE, reason: (unspecified), extra: (none), roaming: false, failover: false, isAvailable: false</w:t>
        <w:br/>
        <w:t>11-10 17:27:25.710 D/GpsLocationProvider( 1011): NetworkThread wait for 13599476ms</w:t>
        <w:br/>
        <w:t>11-10 17:27:25.725 I/MediaUploader( 1146): No need to wake up</w:t>
        <w:br/>
        <w:t>11-10 17:27:25.772 D/GpsLocationProvider( 1011): updateNetworkState available info: NetworkInfo: type: MOBILE[CDMA - EvDo rev. A], state: CONNECTED/CONNECTED, reason: (unspecified), extra: (none), roaming: false, failover: false, isAvailable: true</w:t>
        <w:br/>
        <w:t>11-10 17:27:25.772 D/GpsLocationProvider( 1011): NetworkThread wait for 13599410ms</w:t>
        <w:br/>
        <w:t>11-10 17:27:25.803 D/GpsLocationProvider( 1011): updateNetworkState available info: NetworkInfo: type: WIFI[], state: DISCONNECTED/IDLE, reason: (unspecified), extra: (none), roaming: false, failover: false, isAvailable: false</w:t>
        <w:br/>
        <w:t>11-10 17:27:25.803 D/GpsLocationProvider( 1011): NetworkThread wait for 13599376ms</w:t>
        <w:br/>
        <w:t>11-10 17:27:25.835 D/GpsLocationProvider( 1011): updateNetworkState available info: NetworkInfo: type: MOBILE[CDMA - EvDo rev. A], state: CONNECTED/CONNECTED, reason: (unspecified), extra: (none), roaming: false, failover: false, isAvailable: true</w:t>
        <w:br/>
        <w:t>11-10 17:27:25.835 D/GpsLocationProvider( 1011): NetworkThread wait for 13599347ms</w:t>
        <w:br/>
        <w:t>11-10 17:27:25.874 W/Smack/Packet( 1092): notify conn break (IOEx), close connection</w:t>
        <w:br/>
        <w:t>11-10 17:27:25.882 I/MediaUploader( 1146): No need to wake up</w:t>
        <w:br/>
        <w:t>11-10 17:27:25.936 I/MediaUploader( 1146): No need to wake up</w:t>
        <w:br/>
        <w:t>11-10 17:27:25.975 D/        ( 9899): unable to rmdir '/cache/panic': Is a directory (errno=21)</w:t>
        <w:br/>
        <w:t>11-10 17:27:25.975 D/        ( 9899): unable to rmdir '/cache/tombstones': Is a directory (errno=21)</w:t>
        <w:br/>
        <w:t>11-10 17:27:25.975 D/        ( 9899): unable to rmdir '/cache/misc': Is a directory (errno=21)</w:t>
        <w:br/>
        <w:t>11-10 17:27:25.975 D/        ( 9899): unable to rmdir '/cache/dalvik-cache': Is a directory (errno=21)</w:t>
        <w:br/>
        <w:t>11-10 17:27:25.983 D/        ( 9899): unable to rmdir '/cache/download': Is a directory (errno=21)</w:t>
        <w:br/>
        <w:t>11-10 17:27:25.983 D/        ( 9899): unable to rmdir '/cache/app': Is a directory (errno=21)</w:t>
        <w:br/>
        <w:t>11-10 17:27:25.983 D/        ( 9899): unable to rmdir '/cache/system': Is a directory (errno=21)</w:t>
        <w:br/>
        <w:t>11-10 17:27:25.983 D/        ( 9899): unable to rmdir '/cache/.git': Is a directory (errno=21)</w:t>
        <w:br/>
        <w:t>11-10 17:27:25.983 D/        ( 9899): unable to rmdir '/cache/touchpad': Is a directory (errno=21)</w:t>
        <w:br/>
        <w:t>11-10 17:27:25.991 D/        ( 9899): unable to rmdir '/cache/logger': Is a directory (errno=21)</w:t>
        <w:br/>
        <w:t>11-10 17:27:25.991 D/        ( 9899): unable to rmdir '/cache/local': Is a directory (errno=21)</w:t>
        <w:br/>
        <w:t>11-10 17:27:26.007 I/MediaUploader( 1146): No need to wake up</w:t>
        <w:br/>
        <w:t>11-10 17:27:26.804 I/wpa_supplicant( 9721): CTRL-EVENT-SCAN-RESULTS  Ready</w:t>
        <w:br/>
        <w:t>11-10 17:27:26.811 D/NetworkLocationProvider( 1011): updateWifIScanResults(): 6 APs</w:t>
        <w:br/>
        <w:t>11-10 17:27:26.850 D/LocationMasfClient( 1011): getNetworkLocation(): Returning cache location with accuracy 152.0</w:t>
        <w:br/>
        <w:t>11-10 17:27:26.850 D/libgps  ( 1011): GpsInterface_inject_location( 29.712244, -95.550280, 152.000 )</w:t>
        <w:br/>
        <w:t>11-10 17:27:27.108 D/OpenSSLSessionImpl( 1092): Freeing OpenSSL session</w:t>
        <w:br/>
        <w:t>11-10 17:27:27.108 D/OpenSSLSessionImpl( 1092): Freeing OpenSSL session</w:t>
        <w:br/>
        <w:t>11-10 17:27:27.108 D/OpenSSLSessionImpl( 1092): Freeing OpenSSL session</w:t>
        <w:br/>
        <w:t>11-10 17:27:27.108 D/OpenSSLSessionImpl( 1092): Freeing OpenSSL session</w:t>
        <w:br/>
        <w:t>11-10 17:27:27.116 D/dalvikvm( 1092): GC freed 14985 objects / 873104 bytes in 101ms</w:t>
        <w:br/>
        <w:t>11-10 17:27:27.116 D/OpenSSLSessionImpl( 1092): Freeing OpenSSL session</w:t>
        <w:br/>
        <w:t>11-10 17:27:30.600 D/WifiService( 1011): releaseWifiLockLocked: WifiLock{NetworkLocationProvider type=2 binder=android.os.Binder@4456fcc8}</w:t>
        <w:br/>
        <w:t>11-10 17:27:30.671 D/KeyguardViewMediator( 1011): pokeWakelock(7000)</w:t>
        <w:br/>
        <w:t>11-10 17:27:30.780 D/KeyguardViewMediator( 1011): pokeWakelock(7000)</w:t>
        <w:br/>
        <w:t>11-10 17:27:31.100 D/KeyguardViewMediator( 1011): pokeWakelock(7000)</w:t>
        <w:br/>
        <w:t>11-10 17:27:31.353 D/KeyguardViewMediator( 1011): pokeWakelock(7000)</w:t>
        <w:br/>
        <w:t>11-10 17:27:31.577 D/KeyguardViewMediator( 1011): pokeWakelock(7000)</w:t>
        <w:br/>
        <w:t>11-10 17:27:31.717 D/KeyguardViewMediator( 1011): pokeWakelock(7000)</w:t>
        <w:br/>
        <w:t>11-10 17:27:31.905 W/IInputConnectionWrapper( 9845): showStatusIcon on inactive InputConnection</w:t>
        <w:br/>
        <w:t>11-10 17:27:31.983 I/ActivityManager( 1011): Process com.android.mms (pid 9949) has died.</w:t>
        <w:br/>
        <w:t>11-10 17:27:38.007 D/dalvikvm( 9845): GC freed 5008 objects / 261176 bytes in 77ms</w:t>
        <w:br/>
        <w:t>11-10 17:27:38.249 D/dalvikvm( 1095): GC freed 3871 objects / 217856 bytes in 116ms</w:t>
        <w:br/>
        <w:t>11-10 17:27:41.806 I/wpa_supplicant( 9721): CTRL-EVENT-STATE-CHANGE id=-1 state=1</w:t>
        <w:br/>
        <w:t>11-10 17:27:41.806 V/WifiMonitor( 1011): Event [CTRL-EVENT-STATE-CHANGE id=-1 state=1]</w:t>
        <w:br/>
        <w:t>11-10 17:27:41.806 V/WifiStateTracker( 1011): Changing supplicant state: INACTIVE ==&gt; INACTIVE</w:t>
        <w:br/>
        <w:t>11-10 17:27:43.264 D/dalvikvm( 1095): GC freed 4014 objects / 247024 bytes in 106ms</w:t>
        <w:br/>
        <w:t>11-10 17:27:46.866 D/dalvikvm( 9899): GC freed 3905 objects / 185128 bytes in 117ms</w:t>
        <w:br/>
        <w:t>11-10 17:27:46.928 D/dalvikvm( 1095): GC freed 46 objects / 2104 bytes in 64ms</w:t>
        <w:br/>
        <w:t>11-10 17:27:48.624 I/ActivityManager( 1011): Starting activity: Intent { act=android.intent.action.MAIN cat=[android.intent.category.LAUNCHER] flg=0x10200000 cmp=com.android.cardock/.CarDockActivity }</w:t>
        <w:br/>
        <w:t>11-10 17:27:48.624 W/UsageStats( 1011): Failed to persist new stats</w:t>
        <w:br/>
        <w:t>11-10 17:27:48.663 D/AudioHardwareMot(  987): AudioMgr:Output 0x11b30 exiting standby</w:t>
        <w:br/>
        <w:t>11-10 17:27:51.421 W/KeyCharacterMap( 2465): Can't open keycharmap file</w:t>
        <w:br/>
        <w:t>11-10 17:27:51.421 W/KeyCharacterMap( 2465): Error loading keycharmap file '/system/usr/keychars/qtouch-touchscreen.kcm.bin'. hw.keyboards.65538.devname='qtouch-touchscreen'</w:t>
        <w:br/>
        <w:t>11-10 17:27:51.421 W/KeyCharacterMap( 2465): Using default keymap: /system/usr/keychars/qwerty.kcm.bin</w:t>
        <w:br/>
        <w:t>11-10 17:27:51.632 W/UsageStats( 1011): Failed to persist new stats</w:t>
        <w:br/>
        <w:t>11-10 17:27:51.694 D/AudioHardwareMot(  987): AudioMgr:Output 0x11b30 entering standby</w:t>
        <w:br/>
        <w:t>11-10 17:27:51.694 D/AudioHardwareMot(  987): AudioMgr:Closing stereo device</w:t>
        <w:br/>
        <w:t>11-10 17:27:52.952 D/dalvikvm( 1095): GC freed 1283 objects / 58384 bytes in 89ms</w:t>
        <w:br/>
        <w:t>11-10 17:27:53.124 D/AudioHardwareMot(  987): AudioMgr:Output 0x11b30 exiting standby</w:t>
        <w:br/>
        <w:t>11-10 17:27:55.921 I/ActivityManager( 1011): Starting activity: Intent { act=android.intent.action.MAIN cat=[android.intent.category.LAUNCHER] flg=0x10200000 cmp=com.android.vending/.AssetBrowserActivity }</w:t>
        <w:br/>
        <w:t>11-10 17:27:55.928 W/UsageStats( 1011): Failed to persist new stats</w:t>
        <w:br/>
        <w:t>11-10 17:27:56.358 W/IInputConnectionWrapper( 9447): showStatusIcon on inactive InputConnection</w:t>
        <w:br/>
        <w:t>11-10 17:27:57.092 I/WindowManager( 1011): Setting rotation to 1, animFlags=1</w:t>
        <w:br/>
        <w:t>11-10 17:27:57.116 I/ActivityManager( 1011): Config changed: { scale=1.0 imsi=310/4 loc=en_US touch=3 keys=2/1/1 nav=2/1 orien=2 layout=34}</w:t>
        <w:br/>
        <w:t>11-10 17:27:57.155 W/UsageStats( 1011): Something wrong here, didn't expect com.android.vending to be resumed</w:t>
        <w:br/>
        <w:t>11-10 17:27:57.249 D/PhoneWindow( 9447): couldn't save which view has focus because the focused view com.android.internal.policy.impl.PhoneWindow$DecorView@447cd798 has no id.</w:t>
        <w:br/>
        <w:t>11-10 17:27:59.032 D/AudioHardwareMot(  987): AudioMgr:Output 0x11b30 entering standby</w:t>
        <w:br/>
        <w:t>11-10 17:27:59.032 D/AudioHardwareMot(  987): AudioMgr:Closing stereo device</w:t>
        <w:br/>
        <w:t>11-10 17:28:00.077 D/dalvikvm( 1011): GC freed 16104 objects / 761544 bytes in 234ms</w:t>
        <w:br/>
        <w:t>11-10 17:28:00.288 I/ActivityManager( 1011): Process com.motorola.dock (pid 9845) has died.</w:t>
        <w:br/>
        <w:t>11-10 17:28:02.616 D/SearchDialog( 1011): launching Intent { act=android.intent.action.SEARCH flg=0x14000000 cmp=com.android.vending/.SearchAssetListActivity (has extras) }</w:t>
        <w:br/>
        <w:t>11-10 17:28:02.616 I/SearchDialog( 1011): Starting (as ourselves) #Intent;action=android.intent.action.SEARCH;launchFlags=0x14000000;component=com.android.vending/.SearchAssetListActivity;S.query=log;S.user_query=log;end</w:t>
        <w:br/>
        <w:t>11-10 17:28:02.616 I/ActivityManager( 1011): Starting activity: Intent { act=android.intent.action.SEARCH flg=0x14000000 cmp=com.android.vending/.SearchAssetListActivity (has extras) }</w:t>
        <w:br/>
        <w:t>11-10 17:28:02.647 D/PhoneWindow( 9447): couldn't save which view has focus because the focused view com.android.internal.policy.impl.PhoneWindow$DecorView@44ad2378 has no id.</w:t>
        <w:br/>
        <w:t>11-10 17:28:02.663 W/UsageStats( 1011): Failed to persist new stats</w:t>
        <w:br/>
        <w:t>11-10 17:28:03.009 I/ActivityManager( 1011): Displayed activity com.android.vending/.SearchAssetListActivity: 346 ms (total 346 ms)</w:t>
        <w:br/>
        <w:t>11-10 17:28:03.009 W/UsageStats( 1011): Failed to persist new stats</w:t>
        <w:br/>
        <w:t>11-10 17:28:05.272 D/dalvikvm( 9447): GC freed 21254 objects / 1397680 bytes in 94ms</w:t>
        <w:br/>
        <w:t>11-10 17:28:10.296 I/ActivityManager( 1011): Starting activity: Intent { act=android.intent.action.VIEW cmp=com.android.vending/.AssetInfoActivity (has extras) }</w:t>
        <w:br/>
        <w:t>11-10 17:28:10.296 W/UsageStats( 1011): Failed to persist new stats</w:t>
        <w:br/>
        <w:t>11-10 17:28:10.311 D/AudioHardwareMot(  987): AudioMgr:Output 0x11b30 exiting standby</w:t>
        <w:br/>
        <w:t>11-10 17:28:10.765 I/ActivityManager( 1011): Displayed activity com.android.vending/.AssetInfoActivity: 428 ms (total 428 ms)</w:t>
        <w:br/>
        <w:t>11-10 17:28:10.765 W/UsageStats( 1011): Failed to persist new stats</w:t>
        <w:br/>
        <w:t>11-10 17:28:11.803 I/installd(  989): free_cache(12227) avail 257708032</w:t>
        <w:br/>
        <w:t>11-10 17:28:11.827 I/ActivityManager( 1011): Starting activity: Intent { act=android.intent.action.VIEW cmp=com.android.vending/.AssetPermissionsSubActivity (has extras) }</w:t>
        <w:br/>
        <w:t>11-10 17:28:11.827 W/UsageStats( 1011): Failed to persist new stats</w:t>
        <w:br/>
        <w:t>11-10 17:28:12.306 I/ActivityManager( 1011): Displayed activity com.android.vending/.AssetPermissionsSubActivity: 456 ms (total 456 ms)</w:t>
        <w:br/>
        <w:t>11-10 17:28:12.306 W/UsageStats( 1011): Failed to persist new stats</w:t>
        <w:br/>
        <w:t>11-10 17:28:14.921 D/AudioHardwareMot(  987): AudioMgr:Output 0x11b30 entering standby</w:t>
        <w:br/>
        <w:t>11-10 17:28:14.921 D/AudioHardwareMot(  987): AudioMgr:Closing stereo device</w:t>
        <w:br/>
        <w:t>11-10 17:28:15.366 W/UsageStats( 1011): Failed to persist new stats</w:t>
        <w:br/>
        <w:t>11-10 17:28:15.405 D/AudioHardwareMot(  987): AudioMgr:Output 0x11b30 exiting standby</w:t>
        <w:br/>
        <w:t>11-10 17:28:15.538 D/dalvikvm( 9447): GC freed 7089 objects / 544424 bytes in 97ms</w:t>
        <w:br/>
        <w:t>11-10 17:28:15.569 I/NotificationService( 1011): enqueueToast pkg=com.android.vending callback=android.app.ITransientNotification$Stub$Proxy@445f80d8 duration=1</w:t>
        <w:br/>
        <w:t>11-10 17:28:15.569 W/UsageStats( 1011): Failed to persist new stats</w:t>
        <w:br/>
        <w:t>11-10 17:28:15.717 I/vending ( 9447): com.android.vending.api.RequestDispatcher$RequestContext.&lt;init&gt;(): Some requests use secure token but dont require SSL. Forcing SSL.</w:t>
        <w:br/>
        <w:t>11-10 17:28:17.483 D/vending ( 9447): com.android.vending.AssetDownloader.downloadAndInstall(): Initiating Download for 1 applications.</w:t>
        <w:br/>
        <w:t>11-10 17:28:17.499 I/vending ( 9447): com.android.vending.util.DownloadManagerUtil.enqueueDownload(): Enqueue for download com.android.vending.util.DownloadManagerUtil$Request@448982e0</w:t>
        <w:br/>
        <w:t>11-10 17:28:17.538 D/        ( 9899): unable to rmdir '/cache/panic': Is a directory (errno=21)</w:t>
        <w:br/>
        <w:t>11-10 17:28:17.538 D/        ( 9899): unable to rmdir '/cache/tombstones': Is a directory (errno=21)</w:t>
        <w:br/>
        <w:t>11-10 17:28:17.546 D/        ( 9899): unable to rmdir '/cache/misc': Is a directory (errno=21)</w:t>
        <w:br/>
        <w:t>11-10 17:28:17.546 D/        ( 9899): unable to rmdir '/cache/dalvik-cache': Is a directory (errno=21)</w:t>
        <w:br/>
        <w:t>11-10 17:28:17.546 D/        ( 9899): unable to rmdir '/cache/download': Is a directory (errno=21)</w:t>
        <w:br/>
        <w:t>11-10 17:28:17.546 D/        ( 9899): unable to rmdir '/cache/app': Is a directory (errno=21)</w:t>
        <w:br/>
        <w:t>11-10 17:28:17.546 D/        ( 9899): unable to rmdir '/cache/system': Is a directory (errno=21)</w:t>
        <w:br/>
        <w:t>11-10 17:28:17.546 D/        ( 9899): unable to rmdir '/cache/.git': Is a directory (errno=21)</w:t>
        <w:br/>
        <w:t>11-10 17:28:17.546 D/        ( 9899): unable to rmdir '/cache/touchpad': Is a directory (errno=21)</w:t>
        <w:br/>
        <w:t>11-10 17:28:17.546 D/        ( 9899): unable to rmdir '/cache/logger': Is a directory (errno=21)</w:t>
        <w:br/>
        <w:t>11-10 17:28:17.561 D/        ( 9899): unable to rmdir '/cache/local': Is a directory (errno=21)</w:t>
        <w:br/>
        <w:t>11-10 17:28:17.600 I/vending ( 9447): com.android.vending.AssetDownloader.startDownload(): Download request row inserted at content://downloads/download/6</w:t>
        <w:br/>
        <w:t>11-10 17:28:17.928 D/vending ( 9447): com.android.vending.api.LocalAssetDatabase.notifyListener(): -3658897687999851253 / DOWNLOADING</w:t>
        <w:br/>
        <w:t>11-10 17:28:18.433 D/AudioHardwareMot(  987): AudioMgr:Output 0x11b30 entering standby</w:t>
        <w:br/>
        <w:t>11-10 17:28:18.436 D/AudioHardwareMot(  987): AudioMgr:Closing stereo device</w:t>
        <w:br/>
        <w:t>11-10 17:28:18.827 D/dalvikvm( 9899): threadid=23 wakeup: interrupted</w:t>
        <w:br/>
        <w:t>11-10 17:28:18.921 I/vending ( 9447): com.android.vending.AssetDownloader$DownloadManagerBroadcastReceiver$DownloadManagerService.startNextDownload(): Found Paused URI null</w:t>
        <w:br/>
        <w:t>11-10 17:28:18.921 I/vending ( 9447): com.android.vending.AssetDownloader$DownloadManagerBroadcastReceiver$DownloadManagerService.startNextDownload(): No more paused downloads.</w:t>
        <w:br/>
        <w:t>11-10 17:28:18.928 D/vending ( 9447): com.android.vending.AssetDownloader$DownloadManagerBroadcastReceiver$DownloadManagerService.handleDownloadCompletedAction(): Got a download completed intent.</w:t>
        <w:br/>
        <w:t>11-10 17:28:19.124 D/vending ( 9447): com.android.vending.AssetDownloader$DownloadManagerBroadcastReceiver$DownloadManagerService.installFromUri(): Calling install uri=content://downloads/download/6 src=null assetId=-3658897687999851253 name=Log Collector last=TRUE</w:t>
        <w:br/>
        <w:t>11-10 17:28:19.202 D/vending ( 9447): com.android.vending.api.LocalAssetDatabase.notifyListener(): -3658897687999851253 / INSTALLING</w:t>
        <w:br/>
        <w:t>11-10 17:28:19.428 D/PackageParser( 1011): Scanning package: /data/app/vmdl33185.tmp</w:t>
        <w:br/>
        <w:t>11-10 17:28:19.428 I/PackageParser( 1011): com.xtralogic.android.logcollector: compat added android.permission.WRITE_EXTERNAL_STORAGE android.permission.READ_PHONE_STATE</w:t>
        <w:br/>
        <w:t>11-10 17:28:19.553 D/dalvikvm( 9899): GC freed 6192 objects / 401456 bytes in 75ms</w:t>
        <w:br/>
        <w:t>11-10 17:28:19.600 I/PackageManager( 1011): /data/app/vmdl33185.tmp changed; unpacking</w:t>
        <w:br/>
        <w:t>11-10 17:28:19.608 D/installd(  989): DexInv: --- BEGIN '/data/app/vmdl33185.tmp' ---</w:t>
        <w:br/>
        <w:t>11-10 17:28:19.757 D/dalvikvm(10014): creating instr width table</w:t>
        <w:br/>
        <w:t>11-10 17:28:19.811 D/dalvikvm(10014): DexOpt: load 14ms, verify 17ms, opt 0ms</w:t>
        <w:br/>
        <w:t>11-10 17:28:19.827 D/installd(  989): DexInv: --- END '/data/app/vmdl33185.tmp' (success) ---</w:t>
        <w:br/>
        <w:t>11-10 17:28:19.928 I/installd(  989): move /data/dalvik-cache/data@app@vmdl33185.tmp@classes.dex -&gt; /data/dalvik-cache/data@app@com.xtralogic.android.logcollector.apk@classes.dex</w:t>
        <w:br/>
        <w:t>11-10 17:28:19.936 D/PackageManager( 1011): New package installed in /data/app/com.xtralogic.android.logcollector.apk</w:t>
        <w:br/>
        <w:t>11-10 17:28:20.194 I/ActivityManager( 1011): Start proc com.android.voicedialer for broadcast com.android.voicedialer/.VoiceDialerReceiver: pid=10015 uid=10022 gids={3002}</w:t>
        <w:br/>
        <w:t>11-10 17:28:20.241 I/dalvikvm(10015): Debugger thread not active, ignoring DDM send (t=0x41504e4d l=38)</w:t>
        <w:br/>
        <w:t>11-10 17:28:20.257 I/dalvikvm(10015): Debugger thread not active, ignoring DDM send (t=0x41504e4d l=50)</w:t>
        <w:br/>
        <w:t>11-10 17:28:20.280 D/VoiceDialerReceiver(10015): onReceive Intent { act=android.intent.action.PACKAGE_ADDED dat=package:com.xtralogic.android.logcollector flg=0x20000000 cmp=com.android.voicedialer/.VoiceDialerReceiver (has extras) }</w:t>
        <w:br/>
        <w:t>11-10 17:28:20.382 D/vending ( 9447): com.android.vending.AssetDownloader$DownloadManagerBroadcastReceiver$MyPackageInstallObserver.packageInstalled(): Package 'com.xtralogic.android.logcollector' installed!</w:t>
        <w:br/>
        <w:t>11-10 17:28:20.382 D/vending ( 9447): com.android.vending.AssetDownloader$DownloadManagerBroadcastReceiver$MyPackageInstallObserver.packageInstalled(): Source=null last=TRUE asset=-3658897687999851253</w:t>
        <w:br/>
        <w:t>11-10 17:28:20.507 D/dalvikvm( 1011): GC freed 18939 objects / 985000 bytes in 248ms</w:t>
        <w:br/>
        <w:t>11-10 17:28:20.507 I/ActivityManager( 1011): Config changed: { scale=1.0 imsi=310/4 loc=en_US touch=3 keys=2/1/2 nav=2/2 orien=2 layout=34}</w:t>
        <w:br/>
        <w:t>11-10 17:28:20.569 W/UsageStats( 1011): Something wrong here, didn't expect com.android.vending to be resumed</w:t>
        <w:br/>
        <w:t>11-10 17:28:20.577 I/ActivityManager( 1011): Start proc com.svox.pico for broadcast com.svox.pico/.VoiceDataInstallerReceiver: pid=10020 uid=10024 gids={}</w:t>
        <w:br/>
        <w:t>11-10 17:28:20.624 I/dalvikvm(10020): Debugger thread not active, ignoring DDM send (t=0x41504e4d l=38)</w:t>
        <w:br/>
        <w:t>11-10 17:28:20.671 D/Sources ( 1095): Creating external source for type=com.facebook.auth.login, packageName=com.facebook.katana</w:t>
        <w:br/>
        <w:t>11-10 17:28:20.686 I/dalvikvm(10020): Debugger thread not active, ignoring DDM send (t=0x41504e4d l=30)</w:t>
        <w:br/>
        <w:t>11-10 17:28:20.717 W/ResourceType( 1011): Resources don't contain package for resource number 0x7f060001</w:t>
        <w:br/>
        <w:t>11-10 17:28:20.921 D/vending ( 9447): com.android.vending.VendingNotificationManager.showNotification(): Showing notification: [AssetID=-3658897687999851253, NotificationID=1581275971, Title=Log Collector, Message=Successfully installed.]</w:t>
        <w:br/>
        <w:t>11-10 17:28:21.202 D/vending ( 9447): com.android.vending.api.LocalAssetDatabase.notifyListener(): -3658897687999851253 / INSTALLED</w:t>
        <w:br/>
        <w:t>11-10 17:28:21.686 D/skia    ( 9447): purging 195K from font cache [23 entries]</w:t>
        <w:br/>
        <w:t>11-10 17:28:21.764 W/ResourceType( 1011): Resources don't contain package for resource number 0x7f080000</w:t>
        <w:br/>
        <w:t>11-10 17:28:21.764 W/ResourceType( 1011): Resources don't contain package for resource number 0x7f020040</w:t>
        <w:br/>
        <w:t>11-10 17:28:21.764 W/ResourceType( 1011): Resources don't contain package for resource number 0x7f020041</w:t>
        <w:br/>
        <w:t>11-10 17:28:21.788 W/ResourceType( 1011): Resources don't contain package for resource number 0x7f050000</w:t>
        <w:br/>
        <w:t>11-10 17:28:21.788 W/ResourceType( 1011): Resources don't contain package for resource number 0x7f020005</w:t>
        <w:br/>
        <w:t>11-10 17:28:21.788 W/ResourceType( 1011): Resources don't contain package for resource number 0x7f020004</w:t>
        <w:br/>
        <w:t>11-10 17:28:21.936 W/ResourceType( 1011): Resources don't contain package for resource number 0x7f0700e4</w:t>
        <w:br/>
        <w:t>11-10 17:28:21.936 W/ResourceType( 1011): Resources don't contain package for resource number 0x7f020031</w:t>
        <w:br/>
        <w:t>11-10 17:28:21.936 W/ResourceType( 1011): Resources don't contain package for resource number 0x7f020030</w:t>
        <w:br/>
        <w:t>11-10 17:28:21.936 W/ResourceType( 1011): Resources don't contain package for resource number 0x7f050000</w:t>
        <w:br/>
        <w:t>11-10 17:28:22.147 I/CheckinService( 1011): Checkin triggered: Intent { act=android.server.checkin.CHECKIN (has extras) }, market only = true</w:t>
        <w:br/>
        <w:t>11-10 17:28:22.389 I/CheckinService( 1011): Sending checkin request (1131 bytes)...</w:t>
        <w:br/>
        <w:t>11-10 17:28:23.882 D/OpenSSLSessionImpl( 1011): Freeing OpenSSL session</w:t>
        <w:br/>
        <w:t>11-10 17:28:23.882 D/dalvikvm( 1011): GC freed 7944 objects / 438368 bytes in 149ms</w:t>
        <w:br/>
        <w:t>11-10 17:28:23.905 W/KeyCharacterMap( 9447): Can't open keycharmap file</w:t>
        <w:br/>
        <w:t>11-10 17:28:23.905 W/KeyCharacterMap( 9447): Error loading keycharmap file '/system/usr/keychars/qtouch-touchscreen.kcm.bin'. hw.keyboards.65538.devname='qtouch-touchscreen'</w:t>
        <w:br/>
        <w:t>11-10 17:28:23.905 W/KeyCharacterMap( 9447): Using default keymap: /system/usr/keychars/qwerty.kcm.bin</w:t>
        <w:br/>
        <w:t>11-10 17:28:23.960 I/InputDevice( 1011): Dropping bad point #0: newY=29 closestDy=977 maxDy=420</w:t>
        <w:br/>
        <w:t>11-10 17:28:24.007 W/UsageStats( 1011): Failed to persist new stats</w:t>
        <w:br/>
        <w:t>11-10 17:28:24.788 I/CheckinService( 1011): From server: Intent { act=android.server.checkin.FOTA_CANCEL }</w:t>
        <w:br/>
        <w:t>11-10 17:28:25.483 W/UsageStats( 1011): Failed to persist new stats</w:t>
        <w:br/>
        <w:t>11-10 17:28:26.827 W/UsageStats( 1011): Failed to persist new stats</w:t>
        <w:br/>
        <w:t>11-10 17:28:28.046 D/dalvikvm( 9447): GC freed 22907 objects / 1457888 bytes in 141ms</w:t>
        <w:br/>
        <w:t>11-10 17:28:28.171 W/KeyCharacterMap( 9447): Can't open keycharmap file</w:t>
        <w:br/>
        <w:t>11-10 17:28:28.171 W/KeyCharacterMap( 9447): Error loading keycharmap file '/system/usr/keychars/qtouch-touchscreen.kcm.bin'. hw.keyboards.65538.devname='qtouch-touchscreen'</w:t>
        <w:br/>
        <w:t>11-10 17:28:28.171 W/KeyCharacterMap( 9447): Using default keymap: /system/usr/keychars/qwerty.kcm.bin</w:t>
        <w:br/>
        <w:t>11-10 17:28:28.171 W/UsageStats( 1011): Failed to persist new stats</w:t>
        <w:br/>
        <w:t>11-10 17:28:28.178 I/WindowManager( 1011): Setting rotation to 0, animFlags=0</w:t>
        <w:br/>
        <w:t>11-10 17:28:28.202 I/ActivityManager( 1011): Config changed: { scale=1.0 imsi=310/4 loc=en_US touch=3 keys=2/1/2 nav=2/2 orien=1 layout=34}</w:t>
        <w:br/>
        <w:t>11-10 17:28:28.366 W/IInputConnectionWrapper( 9447): showStatusIcon on inactive InputConnection</w:t>
        <w:br/>
        <w:t>11-10 17:28:30.428 D/dalvikvm( 1011): GC freed 5041 objects / 253360 bytes in 146ms</w:t>
        <w:br/>
        <w:t>11-10 17:28:30.514 D/TrackingPatternView( 1011): width=480 textureWidth=180</w:t>
        <w:br/>
        <w:t>11-10 17:28:31.030 I/ActivityManager( 1011): Process com.android.cardock (pid 2465) has died.</w:t>
        <w:br/>
        <w:t>11-10 17:28:31.358 D/TrackingPatternView( 1011): width=480 textureWidth=180</w:t>
        <w:br/>
        <w:t>11-10 17:28:31.483 D/TrackingPatternView( 1011): width=480 textureWidth=180</w:t>
        <w:br/>
        <w:t>11-10 17:28:31.600 D/TrackingPatternView( 1011): width=480 textureWidth=180</w:t>
        <w:br/>
        <w:t>11-10 17:28:32.428 I/ActivityManager( 1011): Starting activity: Intent { act=android.intent.action.MAIN flg=0x10000000 cmp=com.xtralogic.android.logcollector/.SendLogActivity }</w:t>
        <w:br/>
        <w:t>11-10 17:28:32.436 W/UsageStats( 1011): Failed to persist new stats</w:t>
        <w:br/>
        <w:t>11-10 17:28:32.467 D/AudioHardwareMot(  987): AudioMgr:Output 0x11b30 exiting standby</w:t>
        <w:br/>
        <w:t>11-10 17:28:32.475 I/ActivityManager( 1011): Start proc com.xtralogic.android.logcollector for activity com.xtralogic.android.logcollector/.SendLogActivity: pid=10038 uid=10041 gids={1007, 1015}</w:t>
        <w:br/>
        <w:t>11-10 17:28:32.499 I/dalvikvm(10038): Debugger thread not active, ignoring DDM send (t=0x41504e4d l=38)</w:t>
        <w:br/>
        <w:t>11-10 17:28:32.514 I/dalvikvm(10038): Debugger thread not active, ignoring DDM send (t=0x41504e4d l=72)</w:t>
        <w:br/>
        <w:t>11-10 17:28:33.116 I/ActivityManager( 1011): Displayed activity com.xtralogic.android.logcollector/.SendLogActivity: 677 ms (total 677 ms)</w:t>
        <w:br/>
        <w:t>11-10 17:28:33.116 W/UsageStats( 1011): Failed to persist new stats</w:t>
        <w:br/>
        <w:t>11-10 17:28:35.569 I/global  (10038): Default buffer size used in BufferedReader constructor. It would be better to be explicit if an 8k-char buffer is required.</w:t>
        <w:br/>
        <w:t>11-10 17:28:35.796 D/dalvikvm(10038): GC freed 1640 objects / 246296 bytes in 95ms</w:t>
        <w:br/>
        <w:t>11-10 17:28:35.921 D/dalvikvm(10038): GC freed 1063 objects / 392592 bytes in 77ms</w:t>
        <w:br/>
        <w:t>11-10 17:28:35.928 I/ActivityManager( 1011): Starting activity: Intent { act=android.intent.action.CHOOSER cmp=android/com.android.internal.app.ChooserActivity (has extras) }</w:t>
        <w:br/>
        <w:t>11-10 17:28:35.952 W/Process ( 1011): Unable to open /proc/2465/status</w:t>
        <w:br/>
        <w:t>11-10 17:28:35.952 W/UsageStats( 1011): Failed to persist new stats</w:t>
        <w:br/>
        <w:t>11-10 17:28:36.561 I/ActivityManager( 1011): Displayed activity android/com.android.internal.app.ChooserActivity: 601 ms (total 601 ms)</w:t>
        <w:br/>
        <w:t>11-10 17:28:36.561 W/UsageStats( 1011): Failed to persist new stats</w:t>
        <w:br/>
        <w:t>11-10 17:28:38.473 D/AudioHardwareMot(  987): AudioMgr:Output 0x11b30 entering standby</w:t>
        <w:br/>
        <w:t>11-10 17:28:38.475 D/AudioHardwareMot(  987): AudioMgr:Closing stereo device</w:t>
        <w:br/>
        <w:t>11-10 17:28:39.827 D/WifiService( 1011): ACTION_BATTERY_CHANGED pluggedType: 0</w:t>
        <w:br/>
        <w:t>11-10 17:28:40.413 I/ActivityManager( 1011): Starting activity: Intent { act=android.intent.action.SEND typ=text/plain flg=0x3000000 cmp=</w:t>
      </w:r>
      <w:r>
        <w:rPr>
          <w:rFonts w:cs="Arial" w:ascii="Arial" w:hAnsi="Arial"/>
          <w:color w:val="005488"/>
          <w:sz w:val="26"/>
          <w:u w:val="single" w:color="005488"/>
        </w:rPr>
        <w:t>com.google.android.gm/.ComposeActivityGmail</w:t>
      </w:r>
      <w:r>
        <w:rPr>
          <w:rFonts w:cs="Arial" w:ascii="Arial" w:hAnsi="Arial"/>
          <w:sz w:val="26"/>
        </w:rPr>
        <w:t xml:space="preserve"> (has extras) }</w:t>
        <w:br/>
        <w:t>11-10 17:28:40.413 W/UsageStats( 1011): Failed to persist new stats</w:t>
        <w:br/>
        <w:t>11-10 17:28:40.452 D/AudioHardwareMot(  987): AudioMgr:Output 0x11b30 exiting standby</w:t>
        <w:br/>
        <w:t>11-10 17:28:40.616 I/ActivityManager( 1011): Starting activity: Intent { act=android.intent.action.SEND typ=text/plain flg=0x2800000 cmp=</w:t>
      </w:r>
      <w:r>
        <w:rPr>
          <w:rFonts w:cs="Arial" w:ascii="Arial" w:hAnsi="Arial"/>
          <w:color w:val="005488"/>
          <w:sz w:val="26"/>
          <w:u w:val="single" w:color="005488"/>
        </w:rPr>
        <w:t>com.google.android.gm/.ComposeActivity</w:t>
      </w:r>
      <w:r>
        <w:rPr>
          <w:rFonts w:cs="Arial" w:ascii="Arial" w:hAnsi="Arial"/>
          <w:sz w:val="26"/>
        </w:rPr>
        <w:t xml:space="preserve"> (has extras) }</w:t>
        <w:br/>
        <w:t>11-10 17:28:40.616 W/UsageStats( 1011): Failed to persist new stats</w:t>
        <w:br/>
        <w:t>11-10 17:28:40.702 D/dalvikvm( 8361): GC freed 2871 objects / 164216 bytes in 64ms</w:t>
        <w:br/>
        <w:t>11-10 17:28:41.014 D/dalvikvm( 8361): GC freed 761 objects / 196368 bytes in 107ms</w:t>
        <w:br/>
        <w:t>11-10 17:28:41.288 D/dalvikvm( 8361): GC freed 293 objects / 14544 bytes in 89ms</w:t>
        <w:br/>
        <w:t xml:space="preserve">11-10 17:28:42.686 I/ActivityManager( 1011): Displayed activity </w:t>
      </w:r>
      <w:r>
        <w:rPr>
          <w:rFonts w:cs="Arial" w:ascii="Arial" w:hAnsi="Arial"/>
          <w:color w:val="005488"/>
          <w:sz w:val="26"/>
          <w:u w:val="single" w:color="005488"/>
        </w:rPr>
        <w:t>com.google.android.gm/.ComposeActivity</w:t>
      </w:r>
      <w:r>
        <w:rPr>
          <w:rFonts w:cs="Arial" w:ascii="Arial" w:hAnsi="Arial"/>
          <w:sz w:val="26"/>
        </w:rPr>
        <w:t>: 2064 ms (total 2201 ms)</w:t>
        <w:br/>
        <w:t>11-10 17:28:42.686 W/UsageStats( 1011): Failed to persist new stats</w:t>
        <w:br/>
        <w:t>11-10 17:28:43.484 D/AudioHardwareMot(  987): AudioMgr:Output 0x11b30 entering standby</w:t>
        <w:br/>
        <w:t>11-10 17:28:43.484 D/AudioHardwareMot(  987): AudioMgr:Closing stereo device</w:t>
        <w:br/>
        <w:t>11-10 17:28:47.616 D/AudioHardwareMot(  987): AudioMgr:Output 0x11b30 exiting standby</w:t>
        <w:br/>
        <w:t>11-10 17:28:49.077 I/NotificationService( 1011): enqueueToast pkg=</w:t>
      </w:r>
      <w:r>
        <w:rPr>
          <w:rFonts w:cs="Arial" w:ascii="Arial" w:hAnsi="Arial"/>
          <w:color w:val="005488"/>
          <w:sz w:val="26"/>
          <w:u w:val="single" w:color="005488"/>
        </w:rPr>
        <w:t>com.google.android.gm</w:t>
      </w:r>
      <w:r>
        <w:rPr>
          <w:rFonts w:cs="Arial" w:ascii="Arial" w:hAnsi="Arial"/>
          <w:sz w:val="26"/>
        </w:rPr>
        <w:t xml:space="preserve"> callback=android.app.ITransientNotification$Stub$Proxy@4463b700 duration=0</w:t>
        <w:br/>
        <w:t>11-10 17:28:49.077 W/UsageStats( 1011): Failed to persist new stats</w:t>
        <w:br/>
        <w:t>11-10 17:28:49.132 W/IInputConnectionWrapper( 8361): showStatusIcon on inactive InputConnection</w:t>
        <w:br/>
        <w:t>11-10 17:28:52.178 D/AudioHardwareMot(  987): AudioMgr:Output 0x11b30 entering standby</w:t>
        <w:br/>
        <w:t>11-10 17:28:52.178 D/AudioHardwareMot(  987): AudioMgr:Closing stereo device</w:t>
        <w:br/>
        <w:t>11-10 17:28:52.460 I/InputDevice( 1011): Dropping bad point #0: newY=32 closestDy=746 maxDy=420</w:t>
        <w:br/>
        <w:t>11-10 17:28:52.514 I/ActivityManager( 1011): Starting activity: Intent { act=android.intent.action.MAIN cat=[android.intent.category.LAUNCHER] flg=0x10200000 cmp=com.google.android.apps.maps/com.google.android.maps.MapsActivity }</w:t>
        <w:br/>
        <w:t>11-10 17:28:52.514 W/UsageStats( 1011): Failed to persist new stats</w:t>
        <w:br/>
        <w:t>11-10 17:28:52.553 D/AudioHardwareMot(  987): AudioMgr:Output 0x11b30 exiting standby</w:t>
        <w:br/>
        <w:t>11-10 17:28:52.967 D/GpsLocationProvider( 1011): setMinTime 0</w:t>
        <w:br/>
        <w:t>11-10 17:28:52.967 D/GpsLocationProvider( 1011): startNavigating</w:t>
        <w:br/>
        <w:t>11-10 17:28:52.983 D/libgps  ( 1011): GpsInterface_set_position_mode( 1, 1 )</w:t>
        <w:br/>
        <w:t>11-10 17:28:52.983 D/libgps  ( 1011): GpsInterface_start()</w:t>
        <w:br/>
        <w:t>11-10 17:28:53.022 D/NetworkLocationProvider( 1011): addListener(): apps.maps</w:t>
        <w:br/>
        <w:t>11-10 17:28:53.022 D/NetworkLocationProvider( 1011): setMinTime: 0</w:t>
        <w:br/>
        <w:t>11-10 17:28:53.046 D/WifiService( 1011): acquireWifiLockLocked: WifiLock{NetworkLocationProvider type=2 binder=android.os.Binder@4456fcc8}</w:t>
        <w:br/>
        <w:t>11-10 17:28:53.046 D/NetworkLocationProvider( 1011): getLocation(): triggering a wifi scan</w:t>
        <w:br/>
        <w:t>11-10 17:28:53.077 I/wpa_supplicant( 9721): CTRL-EVENT-STATE-CHANGE id=-1 state=2</w:t>
        <w:br/>
        <w:t>11-10 17:28:53.077 V/WifiMonitor( 1011): Event [CTRL-EVENT-STATE-CHANGE id=-1 state=2]</w:t>
        <w:br/>
        <w:t>11-10 17:28:53.077 V/WifiStateTracker( 1011): Changing supplicant state: INACTIVE ==&gt; SCANNING</w:t>
        <w:br/>
        <w:t>11-10 17:28:53.085 D/NetworkStateTracker( 1011): setDetailed state, old =IDLE and new state=SCANNING</w:t>
        <w:br/>
        <w:t>11-10 17:28:53.085 D/ConnectivityService( 1011): ConnectivityChange for WIFI: DISCONNECTED/SCANNING</w:t>
        <w:br/>
        <w:t>11-10 17:28:53.100 D/libgps  ( 1011): status_cb: GPS_STATUS_SESSION_BEGIN (1)</w:t>
        <w:br/>
        <w:t>11-10 17:28:53.100 D/GpsLocationProvider( 1011): Acquiring wakelock</w:t>
        <w:br/>
        <w:t>11-10 17:28:53.116 V/ConnectivityService( 1011): Switching to already connected MOBILE</w:t>
        <w:br/>
        <w:t>11-10 17:28:53.116 D/ConnectivityService( 1011): adding dns 69.78.96.14 for MOBILE</w:t>
        <w:br/>
        <w:t>11-10 17:28:53.116 D/ConnectivityService( 1011): adding dns 66.174.92.14 for MOBILE</w:t>
        <w:br/>
        <w:t>11-10 17:28:53.116 D/NetworkStateTracker( 1011): addPrivateDnsRoutes for Mobile data state: CONNECTED(ppp0) - mPrivateDnsRouteSet = true</w:t>
        <w:br/>
        <w:t>11-10 17:28:53.210 D/Smack   ( 1092): [XMPPConn] close connection, notifyClosed=false</w:t>
        <w:br/>
        <w:t>11-10 17:28:53.264 D/GpsLocationProvider( 1011): updateNetworkState available info: NetworkInfo: type: WIFI[], state: DISCONNECTED/SCANNING, reason: (unspecified), extra: (none), roaming: false, failover: false, isAvailable: true</w:t>
        <w:br/>
        <w:t>11-10 17:28:53.264 D/GpsLocationProvider( 1011): NetworkThread wait for 13511921ms</w:t>
        <w:br/>
        <w:t>11-10 17:28:53.499 I/MediaUploader( 1146): No need to wake up</w:t>
        <w:br/>
        <w:t>11-10 17:28:53.530 W/Smack/Packet( 1092): notify conn break (IOEx), close connection</w:t>
        <w:br/>
        <w:t>11-10 17:28:53.796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8:53.796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8:54.249 I/ActivityManager( 1011): Process com.xtralogic.android.logcollector (pid 10038) has died.</w:t>
        <w:br/>
        <w:t>11-10 17:28:54.264 D/GpsLocationProvider( 1011): updateNetworkState available info: NetworkInfo: type: MOBILE[CDMA - EvDo rev. A], state: CONNECTED/CONNECTED, reason: (unspecified), extra: (none), roaming: false, failover: false, isAvailable: true</w:t>
        <w:br/>
        <w:t>11-10 17:28:54.264 D/GpsLocationProvider( 1011): NetworkThread wait for 13510920ms</w:t>
        <w:br/>
        <w:t>11-10 17:28:54.288 I/MediaUploader( 1146): No need to wake up</w:t>
        <w:br/>
        <w:t>11-10 17:28:54.303 I/wpa_supplicant( 9721): CTRL-EVENT-SCAN-RESULTS  Ready</w:t>
        <w:br/>
        <w:t>11-10 17:28:54.467 I/ActivityManager( 1011): Start proc com.android.mms for broadcast com.android.mms/.transaction.SmsReceiver: pid=10059 uid=10033 gids={3003, 1015}</w:t>
        <w:br/>
        <w:t>11-10 17:28:54.546 D/dalvikvm(  986): GC freed 288 objects / 10976 bytes in 110ms</w:t>
        <w:br/>
        <w:t>11-10 17:28:54.639 D/dalvikvm(  986): GC freed 52 objects / 2304 bytes in 81ms</w:t>
        <w:br/>
        <w:t>11-10 17:28:54.710 I/dalvikvm(10059): Debugger thread not active, ignoring DDM send (t=0x41504e4d l=38)</w:t>
        <w:br/>
        <w:t>11-10 17:28:54.725 D/dalvikvm(  986): GC freed 2 objects / 48 bytes in 80ms</w:t>
        <w:br/>
        <w:t>11-10 17:28:54.811 D/AlarmManagerService( 1011): Kernel timezone updated to 300 minutes west of GMT</w:t>
        <w:br/>
        <w:t>11-10 17:28:54.811 D/SystemClock( 1076): Setting time of day to sec=1257895734</w:t>
        <w:br/>
        <w:t>11-10 17:28:54.272 I/dalvikvm(10059): Debugger thread not active, ignoring DDM send (t=0x41504e4d l=34)</w:t>
        <w:br/>
        <w:t>11-10 17:28:54.366 I/ActivityThread(10059): Publishing provider com.android.mms.SuggestionsProvider: com.android.mms.SuggestionsProvider</w:t>
        <w:br/>
        <w:t>11-10 17:28:54.584 D/        ( 9899): unable to rmdir '/cache/panic': Is a directory (errno=21)</w:t>
        <w:br/>
        <w:t>11-10 17:28:54.584 D/        ( 9899): unable to rmdir '/cache/tombstones': Is a directory (errno=21)</w:t>
        <w:br/>
        <w:t>11-10 17:28:54.584 D/        ( 9899): unable to rmdir '/cache/misc': Is a directory (errno=21)</w:t>
        <w:br/>
        <w:t>11-10 17:28:54.584 D/        ( 9899): unable to rmdir '/cache/dalvik-cache': Is a directory (errno=21)</w:t>
        <w:br/>
        <w:t>11-10 17:28:54.584 D/        ( 9899): unable to rmdir '/cache/download': Is a directory (errno=21)</w:t>
        <w:br/>
        <w:t>11-10 17:28:54.608 D/NetworkLocationProvider( 1011): onCellLocationChanged [-1,-1,-1,12,4]</w:t>
        <w:br/>
        <w:t>11-10 17:28:54.623 D/        ( 9899): unable to rmdir '/cache/app': Is a directory (errno=21)</w:t>
        <w:br/>
        <w:t>11-10 17:28:54.623 D/        ( 9899): unable to rmdir '/cache/system': Is a directory (errno=21)</w:t>
        <w:br/>
        <w:t>11-10 17:28:54.623 D/        ( 9899): unable to rmdir '/cache/.git': Is a directory (errno=21)</w:t>
        <w:br/>
        <w:t>11-10 17:28:54.623 D/        ( 9899): unable to rmdir '/cache/touchpad': Is a directory (errno=21)</w:t>
        <w:br/>
        <w:t>11-10 17:28:54.663 D/        ( 9899): unable to rmdir '/cache/logger': Is a directory (errno=21)</w:t>
        <w:br/>
        <w:t>11-10 17:28:54.663 D/        ( 9899): unable to rmdir '/cache/local': Is a directory (errno=21)</w:t>
        <w:br/>
        <w:t>11-10 17:28:54.694 D/dalvikvm( 7771): GC freed 6159 objects / 809448 bytes in 1005ms</w:t>
        <w:br/>
        <w:t>11-10 17:28:55.030 D/AudioHardwareMot(  987): AudioMgr:Output 0x11b30 entering standby</w:t>
        <w:br/>
        <w:t>11-10 17:28:55.030 D/AudioHardwareMot(  987): AudioMgr:Closing stereo device</w:t>
        <w:br/>
        <w:t>11-10 17:28:55.131 D/dalvikvm( 1076): GC freed 20881 objects / 1139848 bytes in 580ms</w:t>
        <w:br/>
        <w:t>11-10 17:28:55.147 D/NetworkLocationProvider( 1011): onCellLocationChanged [409,0,0,12,4]</w:t>
        <w:br/>
        <w:t>11-10 17:28:55.163 D/NetworkLocationProvider( 1011): updateWifIScanResults(): 6 APs</w:t>
        <w:br/>
        <w:t>11-10 17:28:55.405 D/LocationMasfClient( 1011): getNetworkLocation(): Returning cache location with accuracy 152.0</w:t>
        <w:br/>
        <w:t>11-10 17:28:55.436 D/libgps  ( 1011): GpsInterface_inject_location( 29.712244, -95.550280, 152.000 )</w:t>
        <w:br/>
        <w:t>11-10 17:28:56.053 W/BackupManagerService( 1011): dataChanged but no participant pkg='com.android.providers.settings' uid=10017</w:t>
        <w:br/>
        <w:t>11-10 17:28:56.131 I/ActivityManager( 1011): Start proc com.android.calendar for broadcast com.android.calendar/.AlertReceiver: pid=10071 uid=10036 gids={3003}</w:t>
        <w:br/>
        <w:t>11-10 17:28:56.155 I/dalvikvm(10071): Debugger thread not active, ignoring DDM send (t=0x41504e4d l=38)</w:t>
        <w:br/>
        <w:t>11-10 17:28:56.170 I/dalvikvm(10071): Debugger thread not active, ignoring DDM send (t=0x41504e4d l=44)</w:t>
        <w:br/>
        <w:t>11-10 17:28:56.272 I/ActivityThread(10071): Publishing provider calendar: com.android.providers.calendar.CalendarProvider</w:t>
        <w:br/>
        <w:t>11-10 17:28:57.030 D/dalvikvm( 2540): GC freed 2030 objects / 65272 bytes in 834ms</w:t>
        <w:br/>
        <w:t>11-10 17:28:57.522 D/WifiService( 1011): releaseWifiLockLocked: WifiLock{NetworkLocationProvider type=2 binder=android.os.Binder@4456fcc8}</w:t>
        <w:br/>
        <w:t>11-10 17:29:00.045 W/Process ( 1011): Unable to open /proc/10038/status</w:t>
        <w:br/>
        <w:t>11-10 17:29:07.288 D/AlarmManagerService( 1011): Kernel timezone updated to 300 minutes west of GMT</w:t>
        <w:br/>
        <w:t>11-10 17:29:07.288 D/SystemClock( 1076): Setting time of day to sec=1257895747</w:t>
        <w:br/>
        <w:t>11-10 17:29:07.286 D/dalvikvm( 1011): GC freed 13032 objects / 632440 bytes in 181ms</w:t>
        <w:br/>
        <w:t>11-10 17:29:07.403 W/BackupManagerService( 1011): dataChanged but no participant pkg='com.android.providers.settings' uid=10017</w:t>
        <w:br/>
        <w:t>11-10 17:29:09.302 I/wpa_supplicant( 9721): CTRL-EVENT-STATE-CHANGE id=-1 state=1</w:t>
        <w:br/>
        <w:t>11-10 17:29:09.302 V/WifiMonitor( 1011): Event [CTRL-EVENT-STATE-CHANGE id=-1 state=1]</w:t>
        <w:br/>
        <w:t>11-10 17:29:09.309 V/WifiStateTracker( 1011): Changing supplicant state: SCANNING ==&gt; INACTIVE</w:t>
        <w:br/>
        <w:t>11-10 17:29:09.309 D/NetworkStateTracker( 1011): setDetailed state, old =SCANNING and new state=IDLE</w:t>
        <w:br/>
        <w:t>11-10 17:29:09.309 D/ConnectivityService( 1011): ConnectivityChange for WIFI: DISCONNECTED/IDLE</w:t>
        <w:br/>
        <w:t>11-10 17:29:09.309 V/ConnectivityService( 1011): Switching to already connected MOBILE</w:t>
        <w:br/>
        <w:t>11-10 17:29:09.309 D/ConnectivityService( 1011): adding dns 69.78.96.14 for MOBILE</w:t>
        <w:br/>
        <w:t>11-10 17:29:09.309 D/ConnectivityService( 1011): adding dns 66.174.92.14 for MOBILE</w:t>
        <w:br/>
        <w:t>11-10 17:29:09.317 D/NetworkStateTracker( 1011): addPrivateDnsRoutes for Mobile data state: CONNECTED(ppp0) - mPrivateDnsRouteSet = true</w:t>
        <w:br/>
        <w:t>11-10 17:29:09.333 I/MediaUploader( 1146): No need to wake up</w:t>
        <w:br/>
        <w:t>11-10 17:29:09.341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9:09.341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9:09.356 D/GpsLocationProvider( 1011): updateNetworkState available info: NetworkInfo: type: WIFI[], state: DISCONNECTED/IDLE, reason: (unspecified), extra: (none), roaming: false, failover: false, isAvailable: false</w:t>
        <w:br/>
        <w:t>11-10 17:29:09.356 D/GpsLocationProvider( 1011): NetworkThread wait for 13495826ms</w:t>
        <w:br/>
        <w:t>11-10 17:29:09.372 D/Smack   ( 1092): [XMPPConn] close connection, notifyClosed=false</w:t>
        <w:br/>
        <w:t>11-10 17:29:09.411 I/MediaUploader( 1146): No need to wake up</w:t>
        <w:br/>
        <w:t>11-10 17:29:09.505 D/        ( 9899): unable to rmdir '/cache/panic': Is a directory (errno=21)</w:t>
        <w:br/>
        <w:t>11-10 17:29:09.505 D/        ( 9899): unable to rmdir '/cache/tombstones': Is a directory (errno=21)</w:t>
        <w:br/>
        <w:t>11-10 17:29:09.512 D/        ( 9899): unable to rmdir '/cache/misc': Is a directory (errno=21)</w:t>
        <w:br/>
        <w:t>11-10 17:29:09.512 D/        ( 9899): unable to rmdir '/cache/dalvik-cache': Is a directory (errno=21)</w:t>
        <w:br/>
        <w:t>11-10 17:29:09.512 D/        ( 9899): unable to rmdir '/cache/download': Is a directory (errno=21)</w:t>
        <w:br/>
        <w:t>11-10 17:29:09.520 D/        ( 9899): unable to rmdir '/cache/app': Is a directory (errno=21)</w:t>
        <w:br/>
        <w:t>11-10 17:29:09.520 D/        ( 9899): unable to rmdir '/cache/system': Is a directory (errno=21)</w:t>
        <w:br/>
        <w:t>11-10 17:29:09.520 D/        ( 9899): unable to rmdir '/cache/.git': Is a directory (errno=21)</w:t>
        <w:br/>
        <w:t>11-10 17:29:09.520 D/        ( 9899): unable to rmdir '/cache/touchpad': Is a directory (errno=21)</w:t>
        <w:br/>
        <w:t>11-10 17:29:09.520 D/        ( 9899): unable to rmdir '/cache/logger': Is a directory (errno=21)</w:t>
        <w:br/>
        <w:t>11-10 17:29:09.528 W/Smack/Packet( 1092): notify conn break (IOEx), close connection</w:t>
        <w:br/>
        <w:t>11-10 17:29:09.536 D/        ( 9899): unable to rmdir '/cache/local': Is a directory (errno=21)</w:t>
        <w:br/>
        <w:t>11-10 17:29:09.583 D/GpsLocationProvider( 1011): updateNetworkState available info: NetworkInfo: type: MOBILE[CDMA - EvDo rev. A], state: CONNECTED/CONNECTED, reason: (unspecified), extra: (none), roaming: false, failover: false, isAvailable: true</w:t>
        <w:br/>
        <w:t>11-10 17:29:09.583 D/GpsLocationProvider( 1011): NetworkThread wait for 13495601ms</w:t>
        <w:br/>
        <w:t>11-10 17:29:10.934 D/AlarmManagerService( 1011): Kernel timezone updated to 300 minutes west of GMT</w:t>
        <w:br/>
        <w:t>11-10 17:29:10.934 D/SystemClock( 1076): Setting time of day to sec=1257895751</w:t>
        <w:br/>
        <w:t>11-10 17:29:11.230 W/BackupManagerService( 1011): dataChanged but no participant pkg='com.android.providers.settings' uid=10017</w:t>
        <w:br/>
        <w:t>11-10 17:29:18.261 D/AudioHardwareMot(  987): AudioMgr:Output 0x11b30 exiting standby</w:t>
        <w:br/>
        <w:t>11-10 17:29:18.512 D/dalvikvm( 1075): GC freed 3790 objects / 190080 bytes in 55ms</w:t>
        <w:br/>
        <w:t>11-10 17:29:18.762 I/WindowManager( 1011): Setting rotation to 1, animFlags=1</w:t>
        <w:br/>
        <w:t>11-10 17:29:18.972 I/ActivityManager( 1011): Config changed: { scale=1.0 imsi=310/4 loc=en_US touch=3 keys=2/1/1 nav=2/1 orien=2 layout=34}</w:t>
        <w:br/>
        <w:t>11-10 17:29:20.090 D/AlarmManagerService( 1011): Kernel timezone updated to 300 minutes west of GMT</w:t>
        <w:br/>
        <w:t>11-10 17:29:20.090 D/SystemClock( 1076): Setting time of day to sec=1257895760</w:t>
        <w:br/>
        <w:t>11-10 17:29:20.185 I/ActivityManager( 1011): Process com.android.voicedialer (pid 10015) has died.</w:t>
        <w:br/>
        <w:t>11-10 17:29:20.325 W/BackupManagerService( 1011): dataChanged but no participant pkg='com.android.providers.settings' uid=10017</w:t>
        <w:br/>
        <w:t>11-10 17:29:21.193 D/dalvikvm( 1011): GC freed 13455 objects / 595432 bytes in 165ms</w:t>
        <w:br/>
        <w:t>11-10 17:29:21.351 D/AudioHardwareMot(  987): AudioMgr:Output 0x11b30 entering standby</w:t>
        <w:br/>
        <w:t>11-10 17:29:21.351 D/AudioHardwareMot(  987): AudioMgr:Closing stereo device</w:t>
        <w:br/>
        <w:t>11-10 17:29:37.466 D/WifiService( 1011): acquireWifiLockLocked: WifiLock{NetworkLocationProvider type=2 binder=android.os.Binder@4456fcc8}</w:t>
        <w:br/>
        <w:t>11-10 17:29:37.474 D/NetworkLocationProvider( 1011): getLocation(): triggering a wifi scan</w:t>
        <w:br/>
        <w:t>11-10 17:29:37.474 I/wpa_supplicant( 9721): CTRL-EVENT-STATE-CHANGE id=-1 state=2</w:t>
        <w:br/>
        <w:t>11-10 17:29:37.474 V/WifiMonitor( 1011): Event [CTRL-EVENT-STATE-CHANGE id=-1 state=2]</w:t>
        <w:br/>
        <w:t>11-10 17:29:37.482 V/WifiStateTracker( 1011): Changing supplicant state: INACTIVE ==&gt; SCANNING</w:t>
        <w:br/>
        <w:t>11-10 17:29:37.482 D/NetworkStateTracker( 1011): setDetailed state, old =IDLE and new state=SCANNING</w:t>
        <w:br/>
        <w:t>11-10 17:29:37.482 D/ConnectivityService( 1011): ConnectivityChange for WIFI: DISCONNECTED/SCANNING</w:t>
        <w:br/>
        <w:t>11-10 17:29:37.482 V/ConnectivityService( 1011): Switching to already connected MOBILE</w:t>
        <w:br/>
        <w:t>11-10 17:29:37.482 D/ConnectivityService( 1011): adding dns 69.78.96.14 for MOBILE</w:t>
        <w:br/>
        <w:t>11-10 17:29:37.482 D/ConnectivityService( 1011): adding dns 66.174.92.14 for MOBILE</w:t>
        <w:br/>
        <w:t>11-10 17:29:37.482 D/NetworkStateTracker( 1011): addPrivateDnsRoutes for Mobile data state: CONNECTED(ppp0) - mPrivateDnsRouteSet = true</w:t>
        <w:br/>
        <w:t>11-10 17:29:37.490 I/vending ( 9447): com.android.vending.api.RadioHttpClient$1.handleMessage(): Handle DATA_STATE_CHANGED event: NetworkInfo: type: WIFI[], state: DISCONNECTED/SCANNING, reason: (unspecified), extra: (none), roaming: false, failover: false, isAvailable: true</w:t>
        <w:br/>
        <w:t>11-10 17:29:37.521 D/Smack   ( 1092): [XMPPConn] close connection, notifyClosed=false</w:t>
        <w:br/>
        <w:t>11-10 17:29:37.529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9:37.544 I/MediaUploader( 1146): No need to wake up</w:t>
        <w:br/>
        <w:t>11-10 17:29:37.568 I/MediaUploader( 1146): No need to wake up</w:t>
        <w:br/>
        <w:t>11-10 17:29:37.575 D/GpsLocationProvider( 1011): updateNetworkState available info: NetworkInfo: type: WIFI[], state: DISCONNECTED/SCANNING, reason: (unspecified), extra: (none), roaming: false, failover: false, isAvailable: true</w:t>
        <w:br/>
        <w:t>11-10 17:29:37.575 D/GpsLocationProvider( 1011): NetworkThread wait for 13467608ms</w:t>
        <w:br/>
        <w:t>11-10 17:29:37.677 W/Smack/Packet( 1092): notify conn break (IOEx), close connection</w:t>
        <w:br/>
        <w:t>11-10 17:29:37.700 D/        ( 9899): unable to rmdir '/cache/panic': Is a directory (errno=21)</w:t>
        <w:br/>
        <w:t>11-10 17:29:37.700 D/        ( 9899): unable to rmdir '/cache/tombstones': Is a directory (errno=21)</w:t>
        <w:br/>
        <w:t>11-10 17:29:37.700 D/        ( 9899): unable to rmdir '/cache/misc': Is a directory (errno=21)</w:t>
        <w:br/>
        <w:t>11-10 17:29:37.700 D/        ( 9899): unable to rmdir '/cache/dalvik-cache': Is a directory (errno=21)</w:t>
        <w:br/>
        <w:t>11-10 17:29:37.708 D/        ( 9899): unable to rmdir '/cache/download': Is a directory (errno=21)</w:t>
        <w:br/>
        <w:t>11-10 17:29:37.708 D/        ( 9899): unable to rmdir '/cache/app': Is a directory (errno=21)</w:t>
        <w:br/>
        <w:t>11-10 17:29:37.708 D/        ( 9899): unable to rmdir '/cache/system': Is a directory (errno=21)</w:t>
        <w:br/>
        <w:t>11-10 17:29:37.708 D/        ( 9899): unable to rmdir '/cache/.git': Is a directory (errno=21)</w:t>
        <w:br/>
        <w:t>11-10 17:29:37.708 D/        ( 9899): unable to rmdir '/cache/touchpad': Is a directory (errno=21)</w:t>
        <w:br/>
        <w:t>11-10 17:29:37.708 D/        ( 9899): unable to rmdir '/cache/logger': Is a directory (errno=21)</w:t>
        <w:br/>
        <w:t>11-10 17:29:37.708 D/        ( 9899): unable to rmdir '/cache/local': Is a directory (errno=21)</w:t>
        <w:br/>
        <w:t>11-10 17:29:37.794 D/GpsLocationProvider( 1011): updateNetworkState available info: NetworkInfo: type: MOBILE[CDMA - EvDo rev. A], state: CONNECTED/CONNECTED, reason: (unspecified), extra: (none), roaming: false, failover: false, isAvailable: true</w:t>
        <w:br/>
        <w:t>11-10 17:29:37.794 D/GpsLocationProvider( 1011): NetworkThread wait for 13467390ms</w:t>
        <w:br/>
        <w:t>11-10 17:29:37.825 D/NetworkLocationProvider( 1011): onCellLocationChanged [-1,-1,-1,12,4]</w:t>
        <w:br/>
        <w:t>11-10 17:29:37.880 D/NetworkLocationProvider( 1011): onCellLocationChanged [409,0,0,12,4]</w:t>
        <w:br/>
        <w:t>11-10 17:29:38.708 I/wpa_supplicant( 9721): CTRL-EVENT-SCAN-RESULTS  Ready</w:t>
        <w:br/>
        <w:t>11-10 17:29:41.833 D/dalvikvm( 1095): GC freed 6452 objects / 383760 bytes in 110ms</w:t>
        <w:br/>
        <w:t>11-10 17:29:42.505 D/LocationMasfClient( 1011): getNetworkLocation(): Returning cache location with accuracy 152.0</w:t>
        <w:br/>
        <w:t>11-10 17:29:42.513 D/libgps  ( 1011): GpsInterface_inject_location( 29.712244, -95.550280, 152.000 )</w:t>
        <w:br/>
        <w:t>11-10 17:29:42.810 D/dalvikvm( 7771): GC freed 10245 objects / 684024 bytes in 129ms</w:t>
        <w:br/>
        <w:t>11-10 17:29:44.544 D/AudioHardwareMot(  987): AudioMgr:Output 0x11b30 exiting standby</w:t>
        <w:br/>
        <w:t>11-10 17:29:46.997 W/KeyCharacterMap( 7771): Can't open keycharmap file</w:t>
        <w:br/>
        <w:t>11-10 17:29:46.997 W/KeyCharacterMap( 7771): Error loading keycharmap file '/system/usr/keychars/qtouch-touchscreen.kcm.bin'. hw.keyboards.65538.devname='qtouch-touchscreen'</w:t>
        <w:br/>
        <w:t>11-10 17:29:46.997 W/KeyCharacterMap( 7771): Using default keymap: /system/usr/keychars/qwerty.kcm.bin</w:t>
        <w:br/>
        <w:t>11-10 17:29:47.575 D/AudioHardwareMot(  987): AudioMgr:Output 0x11b30 entering standby</w:t>
        <w:br/>
        <w:t>11-10 17:29:47.583 D/AudioHardwareMot(  987): AudioMgr:Closing stereo device</w:t>
        <w:br/>
        <w:t>11-10 17:29:47.654 D/dalvikvm( 1011): GC freed 9138 objects / 387808 bytes in 161ms</w:t>
        <w:br/>
        <w:t>11-10 17:29:47.700 D/WifiService( 1011): releaseWifiLockLocked: WifiLock{NetworkLocationProvider type=2 binder=android.os.Binder@4456fcc8}</w:t>
        <w:br/>
        <w:t>11-10 17:29:49.091 D/AudioHardwareMot(  987): AudioMgr:Output 0x11b30 exiting standby</w:t>
        <w:br/>
        <w:t>11-10 17:29:51.333 I/ActivityManager( 1011): Config changed: { scale=1.0 imsi=310/4 loc=en_US touch=3 keys=2/1/2 nav=2/2 orien=2 layout=34}</w:t>
        <w:br/>
        <w:t>11-10 17:29:52.120 D/AudioHardwareMot(  987): AudioMgr:Output 0x11b30 entering standby</w:t>
        <w:br/>
        <w:t>11-10 17:29:52.120 D/AudioHardwareMot(  987): AudioMgr:Closing stereo device</w:t>
        <w:br/>
        <w:t>11-10 17:29:52.568 D/dalvikvm( 7771): GC freed 11300 objects / 795112 bytes in 101ms</w:t>
        <w:br/>
        <w:t>11-10 17:29:53.708 I/wpa_supplicant( 9721): CTRL-EVENT-STATE-CHANGE id=-1 state=1</w:t>
        <w:br/>
        <w:t>11-10 17:29:53.708 V/WifiMonitor( 1011): Event [CTRL-EVENT-STATE-CHANGE id=-1 state=1]</w:t>
        <w:br/>
        <w:t>11-10 17:29:53.716 V/WifiStateTracker( 1011): Changing supplicant state: SCANNING ==&gt; INACTIVE</w:t>
        <w:br/>
        <w:t>11-10 17:29:53.716 D/NetworkStateTracker( 1011): setDetailed state, old =SCANNING and new state=IDLE</w:t>
        <w:br/>
        <w:t>11-10 17:29:53.716 D/ConnectivityService( 1011): ConnectivityChange for WIFI: DISCONNECTED/IDLE</w:t>
        <w:br/>
        <w:t>11-10 17:29:53.716 V/ConnectivityService( 1011): Switching to already connected MOBILE</w:t>
        <w:br/>
        <w:t>11-10 17:29:53.716 D/ConnectivityService( 1011): adding dns 69.78.96.14 for MOBILE</w:t>
        <w:br/>
        <w:t>11-10 17:29:53.716 D/ConnectivityService( 1011): adding dns 66.174.92.14 for MOBILE</w:t>
        <w:br/>
        <w:t>11-10 17:29:53.724 D/NetworkStateTracker( 1011): addPrivateDnsRoutes for Mobile data state: CONNECTED(ppp0) - mPrivateDnsRouteSet = true</w:t>
        <w:br/>
        <w:t>11-10 17:29:53.747 I/MediaUploader( 1146): No need to wake up</w:t>
        <w:br/>
        <w:t>11-10 17:29:53.755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9:53.755 I/vending ( 9447): com.android.vending.api.RadioHttpClient$1.handleMessage(): Handle DATA_STATE_CHANGED event: NetworkInfo: type: MOBILE[CDMA - EvDo rev. A], state: CONNECTED/CONNECTED, reason: (unspecified), extra: (none), roaming: false, failover: false, isAvailable: true</w:t>
        <w:br/>
        <w:t>11-10 17:29:53.771 D/Smack   ( 1092): [XMPPConn] close connection, notifyClosed=false</w:t>
        <w:br/>
        <w:t>11-10 17:29:53.779 D/GpsLocationProvider( 1011): updateNetworkState available info: NetworkInfo: type: WIFI[], state: DISCONNECTED/IDLE, reason: (unspecified), extra: (none), roaming: false, failover: false, isAvailable: false</w:t>
        <w:br/>
        <w:t>11-10 17:29:53.779 D/GpsLocationProvider( 1011): NetworkThread wait for 13451403ms</w:t>
        <w:br/>
        <w:t>11-10 17:29:53.818 I/MediaUploader( 1146): No need to wake up</w:t>
        <w:br/>
        <w:t>11-10 17:29:53.943 W/Smack/Packet( 1092): notify conn break (IOEx), close connection</w:t>
        <w:br/>
        <w:t>11-10 17:29:53.943 D/        ( 9899): unable to rmdir '/cache/panic': Is a directory (errno=21)</w:t>
        <w:br/>
        <w:t>11-10 17:29:53.943 D/        ( 9899): unable to rmdir '/cache/tombstones': Is a directory (errno=21)</w:t>
        <w:br/>
        <w:t>11-10 17:29:53.943 D/        ( 9899): unable to rmdir '/cache/misc': Is a directory (errno=21)</w:t>
        <w:br/>
        <w:t>11-10 17:29:53.950 D/        ( 9899): unable to rmdir '/cache/dalvik-cache': Is a directory (errno=21)</w:t>
        <w:br/>
        <w:t>11-10 17:29:53.950 D/        ( 9899): unable to rmdir '/cache/download': Is a directory (errno=21)</w:t>
        <w:br/>
        <w:t>11-10 17:29:53.950 D/        ( 9899): unable to rmdir '/cache/app': Is a directory (errno=21)</w:t>
        <w:br/>
        <w:t>11-10 17:29:53.950 D/        ( 9899): unable to rmdir '/cache/system': Is a directory (errno=21)</w:t>
        <w:br/>
        <w:t>11-10 17:29:53.950 D/        ( 9899): unable to rmdir '/cache/.git': Is a directory (errno=21)</w:t>
        <w:br/>
        <w:t>11-10 17:29:53.950 D/        ( 9899): unable to rmdir '/cache/touchpad': Is a directory (errno=21)</w:t>
        <w:br/>
        <w:t>11-10 17:29:53.950 D/        ( 9899): unable to rmdir '/cache/logger': Is a directory (errno=21)</w:t>
        <w:br/>
        <w:t>11-10 17:29:53.958 D/        ( 9899): unable to rmdir '/cache/local': Is a directory (errno=21)</w:t>
        <w:br/>
        <w:t>11-10 17:29:53.974 D/GpsLocationProvider( 1011): updateNetworkState available info: NetworkInfo: type: MOBILE[CDMA - EvDo rev. A], state: CONNECTED/CONNECTED, reason: (unspecified), extra: (none), roaming: false, failover: false, isAvailable: true</w:t>
        <w:br/>
        <w:t>11-10 17:29:53.974 D/GpsLocationProvider( 1011): NetworkThread wait for 13451209ms</w:t>
        <w:br/>
        <w:t>11-10 17:29:55.443 I/ActivityManager( 1011): Starting activity: Intent { act=android.intent.action.VIEW dat=google.navigation:ll=29.713482,-95.550004&amp;q=5959+Corporate+Dr%2C+Houston%2C+TX+77036&amp;token=FUpkxQEdzAVO-ilhQ2r12cJAhjF9pnOQwpXoAw cmp=com.google.android.apps.maps/com.google.android.maps.driveabout.app.NavigationActivity }</w:t>
        <w:br/>
        <w:t>11-10 17:29:55.490 D/AudioHardwareMot(  987): AudioMgr:Output 0x11b30 exiting standby</w:t>
        <w:br/>
        <w:t>11-10 17:29:55.497 W/UsageStats( 1011): Failed to persist new stats</w:t>
        <w:br/>
        <w:t>11-10 17:29:55.513 D/LocationManager( 7771): removeUpdates: listener = K.a@447b1a30</w:t>
        <w:br/>
        <w:t>11-10 17:29:55.513 D/NetworkLocationProvider( 1011): removeListener(): apps.maps</w:t>
        <w:br/>
        <w:t>11-10 17:29:55.513 D/GpsLocationProvider( 1011): stopNavigating</w:t>
        <w:br/>
        <w:t>11-10 17:29:55.513 D/libgps  ( 1011): GpsInterface_stop()</w:t>
        <w:br/>
        <w:t>11-10 17:29:55.513 D/NetworkLocationProvider( 1011): setMinTime: 120000</w:t>
        <w:br/>
        <w:t>11-10 17:29:55.529 D/WifiService( 1011): acquireWifiLockLocked: WifiLock{NetworkLocationProvider type=2 binder=android.os.Binder@4456fcc8}</w:t>
        <w:br/>
        <w:t>11-10 17:29:55.552 E/libgps  ( 1011): recv_command_status() : fix returned error code 9</w:t>
        <w:br/>
        <w:t>11-10 17:29:55.552 E/libgps  ( 1011): numsats histogram: 62,0,0,0,0,0,0,0,0,0,0,0,0,0,0,0,0,0,0,0,0,0,0,0,0,0,0,0,0,0,0,0,0</w:t>
        <w:br/>
        <w:t>11-10 17:29:55.552 E/libgps  ( 1011): sats histogram: 0,0,0,0,0,0,0,0,0,0,0,0,0,0,0,0,0,0,0,0,0,0,0,0,0,0,0,0,0,0,0,0</w:t>
        <w:br/>
        <w:t>11-10 17:29:55.552 D/libgps  ( 1011): status_cb: GPS_STATUS_SESSION_END (2)</w:t>
        <w:br/>
        <w:t>11-10 17:29:55.552 W/libgps  ( 1011): call_android_location_callback() : GGA has no timestamp</w:t>
        <w:br/>
        <w:t>11-10 17:29:55.552 D/GpsLocationProvider( 1011): Releasing wakelock</w:t>
        <w:br/>
        <w:t>11-10 17:29:55.575 D/OpenSSLSessionImpl( 1092): Freeing OpenSSL session</w:t>
        <w:br/>
        <w:t>11-10 17:29:55.575 D/dalvikvm( 1092): GC freed 14715 objects / 823568 bytes in 373ms</w:t>
        <w:br/>
        <w:t>11-10 17:29:55.583 D/OpenSSLSessionImpl( 1092): Freeing OpenSSL session</w:t>
        <w:br/>
        <w:t>11-10 17:29:55.583 D/OpenSSLSessionImpl( 1092): Freeing OpenSSL session</w:t>
        <w:br/>
        <w:t>11-10 17:29:55.583 D/OpenSSLSessionImpl( 1092): Freeing OpenSSL session</w:t>
        <w:br/>
        <w:t>11-10 17:29:55.591 D/NetworkLocationProvider( 1011): onCellLocationChanged [-1,-1,-1,12,4]</w:t>
        <w:br/>
        <w:t>11-10 17:29:55.654 I/ActivityManager( 1011): Start proc com.google.android.apps.maps:driveabout for activity com.google.android.apps.maps/com.google.android.maps.driveabout.app.NavigationActivity: pid=10136 uid=10029 gids={3003, 1015}</w:t>
        <w:br/>
        <w:t>11-10 17:29:55.708 I/dalvikvm(10136): Debugger thread not active, ignoring DDM send (t=0x41504e4d l=38)</w:t>
        <w:br/>
        <w:t>11-10 17:29:55.818 D/NetworkLocationProvider( 1011): onCellLocationChanged [409,0,0,12,4]</w:t>
        <w:br/>
        <w:t>11-10 17:29:55.833 I/dalvikvm(10136): Debugger thread not active, ignoring DDM send (t=0x41504e4d l=82)</w:t>
        <w:br/>
        <w:t>11-10 17:29:56.404 I/ActivityManager( 1011): Displayed activity com.google.android.apps.maps/com.google.android.maps.driveabout.app.NavigationActivity: 753 ms (total 753 ms)</w:t>
        <w:br/>
        <w:t>11-10 17:29:56.404 W/UsageStats( 1011): Failed to persist new stats</w:t>
        <w:br/>
        <w:t>11-10 17:29:56.560 D/dalvikvm( 7865): GC freed 3469 objects / 492744 bytes in 499ms</w:t>
        <w:br/>
        <w:t>11-10 17:29:58.521 D/AudioHardwareMot(  987): AudioMgr:Output 0x11b30 entering standby</w:t>
        <w:br/>
        <w:t>11-10 17:29:58.521 D/AudioHardwareMot(  987): AudioMgr:Closing stereo device</w:t>
        <w:br/>
        <w:t>11-10 17:30:00.740 D/LocationMasfClient( 1011): getNetworkLocation(): Returning cache location with accuracy 152.0</w:t>
        <w:br/>
        <w:t>11-10 17:30:00.740 D/libgps  ( 1011): GpsInterface_inject_location( 29.712244, -95.550280, 152.000 )</w:t>
        <w:br/>
        <w:t>11-10 17:30:04.146 D/        (10136): unable to unlink '/data/data/com.google.android.apps.maps/shared_prefs/DriveAbout.xml.bak': No such file or directory (errno=2)</w:t>
        <w:br/>
        <w:t>11-10 17:30:04.232 D/AudioHardwareMot(  987): AudioMgr:Output 0x11b30 exiting standby</w:t>
        <w:br/>
        <w:t>11-10 17:30:05.013 V/VectorGlobalState(10136): Created DataRequestDispatcher</w:t>
        <w:br/>
        <w:t>11-10 17:30:05.029 E/Database(10136): sqlite3_open_v2("/sdcard/google_maps_navigation/cache/tilecache_VectorTileStore.db", &amp;handle, 2, NULL) failed</w:t>
        <w:br/>
        <w:t>11-10 17:30:05.029 D/        (10136): unable to unlink '/sdcard/google_maps_navigation/cache/tilecache_VectorTileStore.db': No such file or directory (errno=2)</w:t>
        <w:br/>
        <w:t>11-10 17:30:05.036 V/VectorGlobalState(10136): Initialization took 851ms</w:t>
        <w:br/>
        <w:t>11-10 17:30:05.036 V/ParameterManager(10136): Exception reading cached parameters: java.io.FileNotFoundException: /data/data/com.google.android.apps.maps/files/NavigationParameters.data</w:t>
        <w:br/>
        <w:t>11-10 17:30:05.044 E/Database(10136): sqlite3_open_v2("/sdcard/google_maps_navigation/cache/tilecache_ImageTileStore.db", &amp;handle, 2, NULL) failed</w:t>
        <w:br/>
        <w:t>11-10 17:30:05.044 D/        (10136): unable to unlink '/sdcard/google_maps_navigation/cache/tilecache_ImageTileStore.db': No such file or directory (errno=2)</w:t>
        <w:br/>
        <w:t>11-10 17:30:05.138 W/Settings(10136): Setting location_providers_allowed has moved from android.provider.Settings.System to android.provider.Settings.Secure, returning read-only value.</w:t>
        <w:br/>
        <w:t>11-10 17:30:05.185 V/MapsNavigation(10136): Transitioning RenderThread state from INITIAL to CREATED</w:t>
        <w:br/>
        <w:t>11-10 17:30:05.193 V/MapsNavigation(10136): Starting RendererThread</w:t>
        <w:br/>
        <w:t>11-10 17:30:05.193 V/MapsNavigation(10136): RenderThread (10150) priority: 1</w:t>
        <w:br/>
        <w:t>11-10 17:30:05.247 V/NavigationService(10136): onCreate</w:t>
        <w:br/>
        <w:t>11-10 17:30:05.247 V/MapsNavigation(10136): Starting NavThread</w:t>
        <w:br/>
        <w:t>11-10 17:30:05.263 D/LocationManager(10136): Constructor: service = android.location.ILocationManager$Stub$Proxy@44806d70</w:t>
        <w:br/>
        <w:t>11-10 17:30:05.411 I/ActivityManager( 1011): Start proc android.tts for service android.tts/.TtsService: pid=10153 uid=10031 gids={3003, 1015}</w:t>
        <w:br/>
        <w:t>11-10 17:30:05.513 I/dalvikvm(10153): Debugger thread not active, ignoring DDM send (t=0x41504e4d l=38)</w:t>
        <w:br/>
        <w:t>11-10 17:30:05.615 V/UIState (10136): Transitioning from: START to: WAIT_FOR_LOCATION newTop: 0</w:t>
        <w:br/>
        <w:t>11-10 17:30:05.622 I/dalvikvm(10153): Debugger thread not active, ignoring DDM send (t=0x41504e4d l=26)</w:t>
        <w:br/>
        <w:t>11-10 17:30:05.646 V/TtsService(10153): TtsService.onCreate()</w:t>
        <w:br/>
        <w:t>11-10 17:30:05.646 D/dalvikvm(10153): Trying to load lib /system/lib/libttssynthproxy.so 0x4472b028</w:t>
        <w:br/>
        <w:t>11-10 17:30:05.700 D/dalvikvm(10153): Added shared lib /system/lib/libttssynthproxy.so 0x4472b028</w:t>
        <w:br/>
        <w:t>11-10 17:30:05.700 V/TtsService(10153): TTS is loading /system/lib/libttspico.so</w:t>
        <w:br/>
        <w:t>11-10 17:30:05.700 D/AudioHardwareMot(  987): AudioMgr:bufSize from kernel = 8192</w:t>
        <w:br/>
        <w:t>11-10 17:30:05.708 D/AudioHardwareMot(  987): AudioMgr:bufSize from kernel = 8192</w:t>
        <w:br/>
        <w:t>11-10 17:30:05.708 V/SynthProxy(10153): AudioTrack started</w:t>
        <w:br/>
        <w:t>11-10 17:30:05.732 D/AudioHardwareMot(  987): AudioMgr:bufSize from kernel = 8192</w:t>
        <w:br/>
        <w:t>11-10 17:30:05.771 D/WifiService( 1011): releaseWifiLockLocked: WifiLock{NetworkLocationProvider type=2 binder=android.os.Binder@4456fcc8}</w:t>
        <w:br/>
        <w:t>11-10 17:30:05.810 V/TtsService(10153): TtsService.setLanguage(eng, USA, )</w:t>
        <w:br/>
        <w:t>11-10 17:30:05.982 V/MapsNavigation(10136): Loaded cache from: /sdcard/google_maps_navigation/cache/tilecache_VectorTileStore.db with 0 entries, data version: -1, 958ms</w:t>
        <w:br/>
        <w:t>11-10 17:30:05.997 V/MapsNavigation(10136): Loaded cache from: /sdcard/google_maps_navigation/cache/tilecache_ImageTileStore.db with 0 entries, data version: -1, 963ms</w:t>
        <w:br/>
        <w:t>11-10 17:30:06.075 I/SVOX Pico Engine(10153): loaded en-US successfully</w:t>
        <w:br/>
        <w:t>11-10 17:30:06.083 I/SynthProxy(10153): setting speech rate to 100</w:t>
        <w:br/>
        <w:t>11-10 17:30:06.091 V/NavigationService(10136): onStart. Intent: Intent { act=android.intent.action.VIEW dat=google.navigation:ll=29.713482,-95.550004&amp;q=5959+Corporate+Dr%2C+Houston%2C+TX+77036&amp;token=FUpkxQEdzAVO-ilhQ2r12cJAhjF9pnOQwpXoAw flg=0x800000 cmp=com.google.android.apps.maps/com.google.android.maps.driveabout.app.NavigationService }</w:t>
        <w:br/>
        <w:t>11-10 17:30:06.146 D/GpsLocationProvider( 1011): setMinTime 1000</w:t>
        <w:br/>
        <w:t>11-10 17:30:06.146 D/GpsLocationProvider( 1011): startNavigating</w:t>
        <w:br/>
        <w:t>11-10 17:30:06.146 D/libgps  ( 1011): GpsInterface_set_position_mode( 1, 1 )</w:t>
        <w:br/>
        <w:t>11-10 17:30:06.146 D/libgps  ( 1011): GpsInterface_start()</w:t>
        <w:br/>
        <w:t>11-10 17:30:06.154 D/NetworkLocationProvider( 1011): addListener(): apps.maps</w:t>
        <w:br/>
        <w:t>11-10 17:30:06.154 D/NetworkLocationProvider( 1011): setMinTime: 1000</w:t>
        <w:br/>
        <w:t>11-10 17:30:06.154 D/WifiService( 1011): acquireWifiLockLocked: WifiLock{NetworkLocationProvider type=2 binder=android.os.Binder@4456fcc8}</w:t>
        <w:br/>
        <w:t>11-10 17:30:06.185 D/libgps  ( 1011): status_cb: GPS_STATUS_SESSION_BEGIN (1)</w:t>
        <w:br/>
        <w:t>11-10 17:30:06.185 D/WifiService( 1011): releaseWifiLockLocked: WifiLock{NetworkLocationProvider type=2 binder=android.os.Binder@4456fcc8}</w:t>
        <w:br/>
        <w:t>11-10 17:30:06.193 W/IInputConnectionWrapper( 7771): showStatusIcon on inactive InputConnection</w:t>
        <w:br/>
        <w:t>11-10 17:30:06.200 V/MapsNavigation(10136): Android TTS initialized: version 0</w:t>
        <w:br/>
        <w:t>11-10 17:30:06.208 V/UIState (10136): Transitioning from: WAIT_FOR_LOCATION to: WAIT_FOR_DIRECTIONS newTop: 0</w:t>
        <w:br/>
        <w:t>11-10 17:30:06.208 V/Router  (10136): Requesting route: [ action:0 startBearing:-1.0 startSpeed:-1.0 waypoints: [ [addr:null point:29712244,-95550279 type:0 title:null token:null] [addr:5959 Corporate Dr, Houston, TX 77036 point:29713482,-95550004 type:0 title:null token:FUpkxQEdzAVO-ilhQ2r12cJAhjF9pnOQwpXoAw] ] ]</w:t>
        <w:br/>
        <w:t>11-10 17:30:06.208 V/NavigationActivity(10136): Connected to service.</w:t>
        <w:br/>
        <w:t>11-10 17:30:06.310 D/dalvikvm(10136): GC freed 8622 objects / 621352 bytes in 73ms</w:t>
        <w:br/>
        <w:t>11-10 17:30:06.513 D/dalvikvm(10136): GC freed 834 objects / 44752 bytes in 58ms</w:t>
        <w:br/>
        <w:t>11-10 17:30:06.521 V/ParameterManager(10136): Updating parameters. Hash: 55247102</w:t>
        <w:br/>
        <w:t>11-10 17:30:06.669 D/GpsLocationProvider( 1011): Acquiring wakelock</w:t>
        <w:br/>
        <w:t>11-10 17:30:06.685 E/NetworkLocationProvider( 1011): releaseCheckLocationLock: wake lock has already been released</w:t>
        <w:br/>
        <w:t>11-10 17:30:06.771 V/NavigationService(10136): onActivityResume: real activity</w:t>
        <w:br/>
        <w:t>11-10 17:30:06.888 V/MapsNavigation(10136): Surface created</w:t>
        <w:br/>
        <w:t>11-10 17:30:06.888 V/MapsNavigation(10136): Surface changed: 854, 370</w:t>
        <w:br/>
        <w:t>11-10 17:30:06.943 D/libEGL  (10136): loaded /system/lib/egl/libGLES_android.so</w:t>
        <w:br/>
        <w:t>11-10 17:30:06.974 D/libEGL  (10136): loaded /system/lib/egl/libEGL_POWERVR_SGX530_121.so</w:t>
        <w:br/>
        <w:t>11-10 17:30:06.997 D/libEGL  (10136): loaded /system/lib/egl/libGLESv1_CM_POWERVR_SGX530_121.so</w:t>
        <w:br/>
        <w:t>11-10 17:30:07.005 D/dalvikvm(10136): GC freed 1744 objects / 112072 bytes in 113ms</w:t>
        <w:br/>
        <w:t>11-10 17:30:07.068 D/libEGL  (10136): loaded /system/lib/egl/libGLESv2_POWERVR_SGX530_121.so</w:t>
        <w:br/>
        <w:t>11-10 17:30:07.271 D/AudioHardwareMot(  987): AudioMgr:Output 0x11b30 entering standby</w:t>
        <w:br/>
        <w:t>11-10 17:30:07.271 D/AudioHardwareMot(  987): AudioMgr:Closing stereo device</w:t>
        <w:br/>
        <w:t>11-10 17:30:07.271 I/ActivityManager( 1011): Process com.svox.pico (pid 10020) has died.</w:t>
        <w:br/>
        <w:t>11-10 17:30:07.357 I/ActivityManager( 1011): Process com.android.vending (pid 9447) has died.</w:t>
        <w:br/>
        <w:t>11-10 17:30:07.357 D/GTalkService( 1092): [GTalkService.1] logoutAllSessions</w:t>
        <w:br/>
        <w:t>11-10 17:30:07.575 V/MapsNavigation(10136): RenderThread (10150) priority: 10</w:t>
        <w:br/>
        <w:t>11-10 17:30:07.685 V/LayerManager(10136): Updated layer: TrafficIncident</w:t>
        <w:br/>
        <w:t>11-10 17:30:07.747 V/NavigationInternal(10136): New routes received: 1</w:t>
        <w:br/>
        <w:t>11-10 17:30:07.747 V/NavigationInternal(10136): GuidanceEvent: [ACT     end:0 length: 3088 duration: 10 text: Head east on Town Park Dr toward Westline Dr step:[idx:0 loc:29711830,-95550171 point:0 type:1 side:0 text:'Head east on Town Park Dr toward Westline Dr']]</w:t>
        <w:br/>
        <w:t>11-10 17:30:07.919 V/Renderer(10136): initialized</w:t>
        <w:br/>
        <w:t>11-10 17:30:07.919 V/MapsNavigation(10136): Transitioning RenderThread state from CREATED to RUNNING</w:t>
        <w:br/>
        <w:t>11-10 17:30:08.021 V/Renderer(10136): Surface changed: 854x370 density:1.5</w:t>
        <w:br/>
        <w:t>11-10 17:30:08.091 V/UIState (10136): Transitioning from: WAIT_FOR_DIRECTIONS to: WAIT_FOR_ACTIVITY_STATE newTop: 0</w:t>
        <w:br/>
        <w:t>11-10 17:30:08.161 V/MapsNavigation(10136): VectorTileStore Clearing Cache: Received version: 112 Cached version: -1</w:t>
        <w:br/>
        <w:t>11-10 17:30:08.333 V/UIState (10136): Transitioning from: WAIT_FOR_ACTIVITY_STATE to: FOLLOW_LOCATION newTop: 0</w:t>
        <w:br/>
        <w:t>11-10 17:30:09.060 D/dalvikvm(10136): GC freed 3555 objects / 208184 bytes in 76ms</w:t>
        <w:br/>
        <w:t>11-10 17:30:09.365 D/dalvikvm( 1011): GC freed 11278 objects / 568920 bytes in 218ms</w:t>
        <w:br/>
        <w:t>11-10 17:30:09.622 V/MapsNavigation(10136): RenderThread (10150) priority: 1</w:t>
        <w:br/>
        <w:t>11-10 17:30:09.630 W/InputManagerService( 1011): Window already focused, ignoring focus gain of: com.android.internal.view.IInputMethodClient$Stub$Proxy@44867110</w:t>
        <w:br/>
        <w:t>11-10 17:30:10.450 D/dalvikvm(10136): GC freed 2275 objects / 819024 bytes in 62ms</w:t>
        <w:br/>
        <w:t>11-10 17:30:15.115 W/KeyCharacterMap(10136): Can't open keycharmap file</w:t>
        <w:br/>
        <w:t>11-10 17:30:15.115 W/KeyCharacterMap(10136): Error loading keycharmap file '/system/usr/keychars/qtouch-touchscreen.kcm.bin'. hw.keyboards.65538.devname='qtouch-touchscreen'</w:t>
        <w:br/>
        <w:t>11-10 17:30:15.115 W/KeyCharacterMap(10136): Using default keymap: /system/usr/keychars/qwerty.kcm.bin</w:t>
        <w:br/>
        <w:t>11-10 17:30:15.466 D/AudioHardwareMot(  987): AudioMgr:Output 0x11b30 exiting standby</w:t>
        <w:br/>
        <w:t>11-10 17:30:15.505 V/MapsNavigation(10136): RenderThread (10150) priority: 10</w:t>
        <w:br/>
        <w:t xml:space="preserve">11-10 17:30:15.786 I/ActivityManager( 1011): Process </w:t>
      </w:r>
      <w:r>
        <w:rPr>
          <w:rFonts w:cs="Arial" w:ascii="Arial" w:hAnsi="Arial"/>
          <w:color w:val="005488"/>
          <w:sz w:val="26"/>
          <w:u w:val="single" w:color="005488"/>
        </w:rPr>
        <w:t>com.google.android.gm</w:t>
      </w:r>
      <w:r>
        <w:rPr>
          <w:rFonts w:cs="Arial" w:ascii="Arial" w:hAnsi="Arial"/>
          <w:sz w:val="26"/>
        </w:rPr>
        <w:t xml:space="preserve"> (pid 8361) has died.</w:t>
        <w:br/>
        <w:t>11-10 17:30:17.607 W/Process ( 1011): Unable to open /proc/8361/status</w:t>
        <w:br/>
        <w:t>11-10 17:30:18.497 D/AudioHardwareMot(  987): AudioMgr:Output 0x11b30 entering standby</w:t>
        <w:br/>
        <w:t>11-10 17:30:18.505 D/AudioHardwareMot(  987): AudioMgr:Closing stereo device</w:t>
        <w:br/>
        <w:t>11-10 17:30:19.365 V/NavigationActivity(10136): Stopping service.</w:t>
        <w:br/>
        <w:t>11-10 17:30:19.396 W/UsageStats( 1011): Failed to persist new stats</w:t>
        <w:br/>
        <w:t>11-10 17:30:19.411 V/MapsNavigation(10136): NavThread finished</w:t>
        <w:br/>
        <w:t>11-10 17:30:19.419 D/LocationManager(10136): removeUpdates: listener = Thread[LocationDispatcher,5,main]</w:t>
        <w:br/>
        <w:t>11-10 17:30:19.419 D/NetworkLocationProvider( 1011): removeListener(): apps.maps</w:t>
        <w:br/>
        <w:t>11-10 17:30:19.419 D/GpsLocationProvider( 1011): stopNavigating</w:t>
        <w:br/>
        <w:t>11-10 17:30:19.419 D/libgps  ( 1011): GpsInterface_stop()</w:t>
        <w:br/>
        <w:t>11-10 17:30:19.419 D/NetworkLocationProvider( 1011): setMinTime: 120000</w:t>
        <w:br/>
        <w:t>11-10 17:30:19.427 D/WifiService( 1011): acquireWifiLockLocked: WifiLock{NetworkLocationProvider type=2 binder=android.os.Binder@4456fcc8}</w:t>
        <w:br/>
        <w:t>11-10 17:30:19.435 I/TtsService(10153): Stopping</w:t>
        <w:br/>
        <w:t>11-10 17:30:19.435 I/TtsService(10153): Stopped</w:t>
        <w:br/>
        <w:t>11-10 17:30:19.450 V/NavigationService(10136): Service destroyed. Waiting for activity.</w:t>
        <w:br/>
        <w:t>11-10 17:30:19.450 V/NavigationService(10136): onActivityPause</w:t>
        <w:br/>
        <w:t>11-10 17:30:19.450 V/TtsService(10153): onDestroy() completed</w:t>
        <w:br/>
        <w:t>11-10 17:30:19.458 E/libgps  ( 1011): recv_command_status() : fix returned error code 9</w:t>
        <w:br/>
        <w:t>11-10 17:30:19.458 E/libgps  ( 1011): numsats histogram: 13,0,0,0,0,0,0,0,0,0,0,0,0,0,0,0,0,0,0,0,0,0,0,0,0,0,0,0,0,0,0,0,0</w:t>
        <w:br/>
        <w:t>11-10 17:30:19.458 E/libgps  ( 1011): sats histogram: 0,0,0,0,0,0,0,0,0,0,0,0,0,0,0,0,0,0,0,0,0,0,0,0,0,0,0,0,0,0,0,0</w:t>
        <w:br/>
        <w:t>11-10 17:30:19.458 D/libgps  ( 1011): status_cb: GPS_STATUS_SESSION_END (2)</w:t>
        <w:br/>
        <w:t>11-10 17:30:19.458 W/libgps  ( 1011): call_android_location_callback() : GGA has no timestamp</w:t>
        <w:br/>
        <w:t>11-10 17:30:19.490 D/GpsLocationProvider( 1011): Releasing wakelock</w:t>
        <w:br/>
        <w:t>11-10 17:30:19.560 D/NetworkLocationProvider( 1011): onCellLocationChanged [-1,-1,-1,12,4]</w:t>
        <w:br/>
        <w:t>11-10 17:30:19.583 V/Renderer(10136): resources released</w:t>
        <w:br/>
        <w:t>11-10 17:30:19.583 V/MapsNavigation(10136): Transitioning RenderThread state from RUNNING to PAUSED</w:t>
        <w:br/>
        <w:t>11-10 17:30:19.646 D/NetworkLocationProvider( 1011): onCellLocationChanged [409,0,0,12,4]</w:t>
        <w:br/>
        <w:t>11-10 17:30:19.755 D/GpsLocationProvider( 1011): setMinTime 0</w:t>
        <w:br/>
        <w:t>11-10 17:30:19.755 D/GpsLocationProvider( 1011): startNavigating</w:t>
        <w:br/>
        <w:t>11-10 17:30:19.755 D/libgps  ( 1011): GpsInterface_set_position_mode( 1, 1 )</w:t>
        <w:br/>
        <w:t>11-10 17:30:19.755 D/libgps  ( 1011): GpsInterface_start()</w:t>
        <w:br/>
        <w:t>11-10 17:30:19.755 D/NetworkLocationProvider( 1011): addListener(): apps.maps</w:t>
        <w:br/>
        <w:t>11-10 17:30:19.755 D/NetworkLocationProvider( 1011): setMinTime: 0</w:t>
        <w:br/>
        <w:t>11-10 17:30:19.763 D/LocationMasfClient( 1011): getNetworkLocation(): Returning cache location with accuracy 1750.0</w:t>
        <w:br/>
        <w:t>11-10 17:30:19.763 D/libgps  ( 1011): GpsInterface_inject_location( 29.713233, -95.550192, 1750.000 )</w:t>
        <w:br/>
        <w:t>11-10 17:30:19.794 D/libgps  ( 1011): status_cb: GPS_STATUS_SESSION_BEGIN (1)</w:t>
        <w:br/>
        <w:t>11-10 17:30:19.794 D/GpsLocationProvider( 1011): Acquiring wakelock</w:t>
        <w:br/>
        <w:t>11-10 17:30:19.997 V/MapsNavigation(10136): Surface destroyed</w:t>
        <w:br/>
        <w:t>11-10 17:30:22.013 D/dalvikvm( 7771): GC freed 5519 objects / 379464 bytes in 74ms</w:t>
        <w:br/>
        <w:t>11-10 17:30:22.825 W/KeyCharacterMap( 7771): Can't open keycharmap file</w:t>
        <w:br/>
        <w:t>11-10 17:30:22.825 W/KeyCharacterMap( 7771): Error loading keycharmap file '/system/usr/keychars/qtouch-touchscreen.kcm.bin'. hw.keyboards.65538.devname='qtouch-touchscreen'</w:t>
        <w:br/>
        <w:t>11-10 17:30:22.825 W/KeyCharacterMap( 7771): Using default keymap: /system/usr/keychars/qwerty.kcm.bin</w:t>
        <w:br/>
        <w:t>11-10 17:30:23.474 V/MapsNavigation(10136): Transitioning RenderThread state from PAUSED to DEAD</w:t>
        <w:br/>
        <w:t>11-10 17:30:23.474 V/MapsNavigation(10136): RenderThread finished</w:t>
        <w:br/>
        <w:t>11-10 17:30:23.474 V/NavigationService(10136): onActivityDestroy</w:t>
        <w:br/>
        <w:t>11-10 17:30:23.474 V/NavigationService(10136): Activity destroyed, no service. Exiting.</w:t>
        <w:br/>
        <w:t>11-10 17:30:23.474 V/VectorGlobalState(10136): destroy</w:t>
        <w:br/>
        <w:t>11-10 17:30:23.497 I/AndroidRuntime(10136): AndroidRuntime onExit calling exit(0)</w:t>
        <w:br/>
        <w:t>11-10 17:30:23.622 I/WindowManager( 1011): WIN DEATH: Window{44896298 com.google.android.apps.maps/com.google.android.maps.driveabout.app.NavigationActivity paused=false}</w:t>
        <w:br/>
        <w:t>11-10 17:30:23.622 I/ActivityManager( 1011): Process com.google.android.apps.maps:driveabout (pid 10136) has died.</w:t>
        <w:br/>
        <w:t>11-10 17:30:23.622 D/GpsLocationProvider( 1011): GPS status listener died</w:t>
        <w:br/>
        <w:t>11-10 17:30:23.630 I/WindowManager( 1011): WIN DEATH: Window{449122d8 SurfaceView paused=false}</w:t>
        <w:br/>
        <w:t>11-10 17:30:24.365 W/Process ( 1011): Unable to open /proc/10136/status</w:t>
        <w:br/>
        <w:t>11-10 17:30:24.740 W/UsageStats( 1011): Failed to persist new stats</w:t>
        <w:br/>
        <w:t>11-10 17:30:24.755 D/LocationManager( 7771): removeUpdates: listener = K.a@447b1a30</w:t>
        <w:br/>
        <w:t>11-10 17:30:24.755 D/NetworkLocationProvider( 1011): removeListener(): apps.maps</w:t>
        <w:br/>
        <w:t>11-10 17:30:24.771 D/NetworkLocationProvider( 1011): getLocation(): triggering a wifi scan</w:t>
        <w:br/>
        <w:t>11-10 17:30:24.771 I/wpa_supplicant( 9721): CTRL-EVENT-STATE-CHANGE id=-1 state=2</w:t>
        <w:br/>
        <w:t>11-10 17:30:24.771 V/WifiMonitor( 1011): Event [CTRL-EVENT-STATE-CHANGE id=-1 state=2]</w:t>
        <w:br/>
        <w:t>11-10 17:30:24.771 V/WifiStateTracker( 1011): Changing supplicant state: INACTIVE ==&gt; SCANNING</w:t>
        <w:br/>
        <w:t>11-10 17:30:24.771 D/NetworkStateTracker( 1011): setDetailed state, old =IDLE and new state=SCANNING</w:t>
        <w:br/>
        <w:t>11-10 17:30:24.771 D/ConnectivityService( 1011): ConnectivityChange for WIFI: DISCONNECTED/SCANNING</w:t>
        <w:br/>
        <w:t>11-10 17:30:24.779 V/ConnectivityService( 1011): Switching to already connected MOBILE</w:t>
        <w:br/>
        <w:t>11-10 17:30:24.779 D/ConnectivityService( 1011): adding dns 69.78.96.14 for MOBILE</w:t>
        <w:br/>
        <w:t>11-10 17:30:24.779 D/ConnectivityService( 1011): adding dns 66.174.92.14 for MOBILE</w:t>
        <w:br/>
        <w:t>11-10 17:30:24.779 D/NetworkStateTracker( 1011): addPrivateDnsRoutes for Mobile data state: CONNECTED(ppp0) - mPrivateDnsRouteSet = true</w:t>
        <w:br/>
        <w:t>11-10 17:30:24.802 D/Smack   ( 1092): [XMPPConn] close connection, notifyClosed=false</w:t>
        <w:br/>
        <w:t>11-10 17:30:24.825 D/GpsLocationProvider( 1011): stopNavigating</w:t>
        <w:br/>
        <w:t>11-10 17:30:24.825 D/libgps  ( 1011): GpsInterface_stop()</w:t>
        <w:br/>
        <w:t>11-10 17:30:24.825 D/NetworkLocationProvider( 1011): setMinTime: 120000</w:t>
        <w:br/>
        <w:t>11-10 17:30:24.825 D/GpsLocationProvider( 1011): updateNetworkState available info: NetworkInfo: type: WIFI[], state: DISCONNECTED/SCANNING, reason: (unspecified), extra: (none), roaming: false, failover: false, isAvailable: true</w:t>
        <w:br/>
        <w:t>11-10 17:30:24.825 D/GpsLocationProvider( 1011): NetworkThread wait for 13420356ms</w:t>
        <w:br/>
        <w:t>11-10 17:30:24.833 I/MediaUploader( 1146): No need to wake up</w:t>
        <w:br/>
        <w:t>11-10 17:30:24.857 E/libgps  ( 1011): recv_command_status() : fix returned error code 9</w:t>
        <w:br/>
        <w:t>11-10 17:30:24.857 E/libgps  ( 1011): numsats histogram: 5,0,0,0,0,0,0,0,0,0,0,0,0,0,0,0,0,0,0,0,0,0,0,0,0,0,0,0,0,0,0,0,0</w:t>
        <w:br/>
        <w:t>11-10 17:30:24.857 E/libgps  ( 1011): sats histogram: 0,0,0,0,0,0,0,0,0,0,0,0,0,0,0,0,0,0,0,0,0,0,0,0,0,0,0,0,0,0,0,0</w:t>
        <w:br/>
        <w:t>11-10 17:30:24.857 D/libgps  ( 1011): status_cb: GPS_STATUS_SESSION_END (2)</w:t>
        <w:br/>
        <w:t>11-10 17:30:24.857 W/libgps  ( 1011): call_android_location_callback() : GGA has no timestamp</w:t>
        <w:br/>
        <w:t>11-10 17:30:24.865 D/GpsLocationProvider( 1011): Releasing wakelock</w:t>
        <w:br/>
        <w:t>11-10 17:30:24.888 I/MediaUploader( 1146): No need to wake up</w:t>
        <w:br/>
        <w:t>11-10 17:30:24.958 W/Smack/Packet( 1092): notify conn break (IOEx), close connection</w:t>
        <w:br/>
        <w:t>11-10 17:30:24.966 D/GpsLocationProvider( 1011): updateNetworkState available info: NetworkInfo: type: MOBILE[CDMA - EvDo rev. A], state: CONNECTED/CONNECTED, reason: (unspecified), extra: (none), roaming: false, failover: false, isAvailable: true</w:t>
        <w:br/>
        <w:t>11-10 17:30:24.966 D/GpsLocationProvider( 1011): NetworkThread wait for 13420218ms</w:t>
        <w:br/>
        <w:t>11-10 17:30:24.989 D/        ( 9899): unable to rmdir '/cache/panic': Is a directory (errno=21)</w:t>
        <w:br/>
        <w:t>11-10 17:30:24.989 D/        ( 9899): unable to rmdir '/cache/tombstones': Is a directory (errno=21)</w:t>
        <w:br/>
        <w:t>11-10 17:30:24.989 D/        ( 9899): unable to rmdir '/cache/misc': Is a directory (errno=21)</w:t>
        <w:br/>
        <w:t>11-10 17:30:24.989 D/        ( 9899): unable to rmdir '/cache/dalvik-cache': Is a directory (errno=21)</w:t>
        <w:br/>
        <w:t>11-10 17:30:24.989 D/        ( 9899): unable to rmdir '/cache/download': Is a directory (errno=21)</w:t>
        <w:br/>
        <w:t>11-10 17:30:24.989 D/        ( 9899): unable to rmdir '/cache/app': Is a directory (errno=21)</w:t>
        <w:br/>
        <w:t>11-10 17:30:24.989 D/        ( 9899): unable to rmdir '/cache/system': Is a directory (errno=21)</w:t>
        <w:br/>
        <w:t>11-10 17:30:25.021 D/        ( 9899): unable to rmdir '/cache/.git': Is a directory (errno=21)</w:t>
        <w:br/>
        <w:t>11-10 17:30:25.021 D/        ( 9899): unable to rmdir '/cache/touchpad': Is a directory (errno=21)</w:t>
        <w:br/>
        <w:t>11-10 17:30:25.021 D/        ( 9899): unable to rmdir '/cache/logger': Is a directory (errno=21)</w:t>
        <w:br/>
        <w:t>11-10 17:30:25.021 D/        ( 9899): unable to rmdir '/cache/local': Is a directory (errno=21)</w:t>
        <w:br/>
        <w:t>11-10 17:30:25.068 I/WindowManager( 1011): Setting rotation to 0, animFlags=0</w:t>
        <w:br/>
        <w:t>11-10 17:30:25.091 I/ActivityManager( 1011): Config changed: { scale=1.0 imsi=310/4 loc=en_US touch=3 keys=2/1/2 nav=2/2 orien=1 layout=34}</w:t>
        <w:br/>
        <w:t>11-10 17:30:25.544 W/IInputConnectionWrapper( 7771): showStatusIcon on inactive InputConnection</w:t>
        <w:br/>
        <w:t>11-10 17:30:26.005 I/wpa_supplicant( 9721): CTRL-EVENT-SCAN-RESULTS  Ready</w:t>
        <w:br/>
        <w:t>11-10 17:30:27.107 D/dalvikvm( 1095): GC freed 1630 objects / 85600 bytes in 117ms</w:t>
        <w:br/>
        <w:t>11-10 17:30:27.294 D/dalvikvm( 1011): GC freed 9459 objects / 433544 bytes in 136ms</w:t>
        <w:br/>
        <w:t>11-10 17:30:27.310 D/WifiService( 1011): releaseWifiLockLocked: WifiLock{NetworkLocationProvider type=2 binder=android.os.Binder@4456fcc8}</w:t>
        <w:br/>
        <w:t>11-10 17:30:29.810 D/dalvikvm( 1095): GC freed 1375 objects / 75776 bytes in 61ms</w:t>
        <w:br/>
        <w:t>11-10 17:30:31.849 I/ActivityManager( 1011): Starting activity: Intent { act=android.intent.action.MAIN cat=[android.intent.category.LAUNCHER] flg=0x10200000 cmp=com.xtralogic.android.logcollector/.SendLogActivity }</w:t>
        <w:br/>
        <w:t>11-10 17:30:31.857 W/UsageStats( 1011): Failed to persist new stats</w:t>
        <w:br/>
        <w:t>11-10 17:30:31.872 I/ActivityManager( 1011): Start proc com.xtralogic.android.logcollector for activity com.xtralogic.android.logcollector/.SendLogActivity: pid=10187 uid=10041 gids={1007, 1015}</w:t>
        <w:br/>
        <w:t>11-10 17:30:31.896 D/AudioHardwareMot(  987): AudioMgr:Output 0x11b30 exiting standby</w:t>
        <w:br/>
        <w:t>11-10 17:30:31.935 I/dalvikvm(10187): Debugger thread not active, ignoring DDM send (t=0x41504e4d l=38)</w:t>
        <w:br/>
        <w:t>11-10 17:30:31.950 I/dalvikvm(10187): Debugger thread not active, ignoring DDM send (t=0x41504e4d l=72)</w:t>
        <w:br/>
        <w:t>11-10 17:30:32.357 I/ActivityManager( 1011): Displayed activity com.xtralogic.android.logcollector/.SendLogActivity: 465 ms (total 465 ms)</w:t>
        <w:br/>
        <w:t>11-10 17:30:32.357 W/UsageStats( 1011): Failed to persist new stats</w:t>
        <w:br/>
        <w:t>11-10 17:30:33.477 W/ActivityManager( 1011): Activity destroy timeout for HistoryRecord{44552f00 com.google.android.apps.maps/com.google.android.maps.driveabout.app.NavigationActivity}</w:t>
        <w:br/>
        <w:t>11-10 17:30:33.849 I/global  (10187): Default buffer size used in BufferedReader constructor. It would be better to be explicit if an 8k-char buffer is required.</w:t>
        <w:br/>
        <w:t>11-10 17:30:34.068 D/dalvikvm(10187): GC freed 1506 objects / 256136 bytes in 101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