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URAT PERMOHONAN PENGAJUAN BEASISWA PPA</w:t>
      </w:r>
    </w:p>
    <w:p>
      <w:pPr>
        <w:pStyle w:val="Normal"/>
        <w:ind w:left="5760" w:firstLine="6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ontianak, </w:t>
      </w:r>
      <w:r>
        <w:rPr>
          <w:rFonts w:cs="Times New Roman" w:ascii="Times New Roman" w:hAnsi="Times New Roman"/>
          <w:sz w:val="24"/>
          <w:szCs w:val="24"/>
        </w:rPr>
        <w:t xml:space="preserve">   April 201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epad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th. Pembantu Dekan II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kultas Teknik Universitas Tanjungpur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-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mpa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ngan horma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ya yang bertanda tangan dibawah ini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ma</w:t>
        <w:tab/>
        <w:tab/>
        <w:t>: ………………………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M</w:t>
        <w:tab/>
        <w:tab/>
        <w:t>: ……………………….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ur/Prodi</w:t>
        <w:tab/>
        <w:t>: ……………/……………….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engan ini mengajukan beasiswa Peningkatan Prestasi Akademik (PPA) Tahun 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 Sebagai bahan pertimbangan saya lampirkan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mulir Pendaftaran Beasiswa PP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otokopi KTM 1 lembar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otokopi LIHS 1 lembar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otokopi penghasilan orangtua 1 lembar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urat Pernyataan Belum Menikah, Bekerja, dan Tidak menerima beasiswa lain. 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mikian surat ini saya buat dengan sebenar-benarnya untuk digunakan sebagaimana mestinya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5760"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mohon,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before="0" w:after="0"/>
        <w:ind w:left="5760" w:firstLine="72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ama</w:t>
      </w:r>
    </w:p>
    <w:p>
      <w:pPr>
        <w:pStyle w:val="ListParagraph"/>
        <w:spacing w:before="0" w:after="0"/>
        <w:ind w:left="576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IM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1:04:00Z</dcterms:created>
  <dc:creator>microsoft</dc:creator>
  <dc:description/>
  <cp:keywords/>
  <dc:language>en-US</dc:language>
  <cp:lastModifiedBy>Omyo</cp:lastModifiedBy>
  <dcterms:modified xsi:type="dcterms:W3CDTF">2012-04-18T08:36:00Z</dcterms:modified>
  <cp:revision>5</cp:revision>
  <dc:subject/>
  <dc:title/>
</cp:coreProperties>
</file>