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576" w:hanging="576"/>
        <w:rPr>
          <w:szCs w:val="16"/>
        </w:rPr>
      </w:pPr>
      <w:r>
        <w:rPr>
          <w:szCs w:val="16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Passatempo:  Pais &amp; Filhos</w:t>
      </w:r>
    </w:p>
    <w:p>
      <w:pPr>
        <w:pStyle w:val="Heading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Ligue os personagem bíblicos a seus pais:</w:t>
      </w:r>
    </w:p>
    <w:tbl>
      <w:tblPr>
        <w:tblW w:w="76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3809"/>
      </w:tblGrid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Abraã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Dav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 João Batis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  Sem, Cam e Jafé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40205</wp:posOffset>
                      </wp:positionH>
                      <wp:positionV relativeFrom="paragraph">
                        <wp:posOffset>450850</wp:posOffset>
                      </wp:positionV>
                      <wp:extent cx="1162685" cy="36258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162800" cy="362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Resp.: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 xml:space="preserve">  1-d, 2-a, 3-b, 4- c.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129.15pt;margin-top:35.5pt;width:91.5pt;height:28.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sp.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1-d, 2-a, 3-b, 4- c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a) Jess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) Zacaria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) No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) Ter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genda do Mês</w:t>
      </w:r>
    </w:p>
    <w:tbl>
      <w:tblPr>
        <w:tblW w:w="76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3809"/>
      </w:tblGrid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greja Batista Filadélfia em Guarulhos (Vl. Galvão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greja Batista Independente do Pq.das Nações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6" w:hanging="141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6" w:hanging="14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iversariantes do mês</w:t>
      </w:r>
    </w:p>
    <w:tbl>
      <w:tblPr>
        <w:tblW w:w="76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3809"/>
      </w:tblGrid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greja Batista Filadélfia em Guarulhos (Vl. Galvão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greja Batista Independente do Pq.das Nações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6" w:hanging="141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6" w:hanging="14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Divulgue as Boas Novas do Evangelho. Publique este jornal em sua igreja! Acesse </w:t>
      </w:r>
      <w:r>
        <w:rPr>
          <w:rFonts w:cs="Arial" w:ascii="Arial" w:hAnsi="Arial"/>
          <w:b/>
          <w:sz w:val="22"/>
          <w:szCs w:val="22"/>
        </w:rPr>
        <w:t>www.asemanaemcristo.blogspot.com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ing2"/>
        <w:rPr/>
      </w:pPr>
      <w:r>
        <w:rPr/>
        <w:t>Nosso Endereço e Horários</w:t>
      </w:r>
    </w:p>
    <w:tbl>
      <w:tblPr>
        <w:tblW w:w="7729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669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greja Batista Filadélfia em Guarulhos (Vl. Galvão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. Antônio Custódio de Castro, 264 -Vl. Rosália - Guarulhos-SP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te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</w:rPr>
              <w:t>www.ibfg.com.b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Pastor Carlos Robert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scola Bíblica:  </w:t>
            </w:r>
            <w:r>
              <w:rPr>
                <w:rFonts w:cs="Arial" w:ascii="Arial" w:hAnsi="Arial"/>
                <w:sz w:val="20"/>
                <w:szCs w:val="20"/>
              </w:rPr>
              <w:t>Domingos às 9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ltos DE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do mês ao 3º. sábado às 19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lto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ngos às 18h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greja Batista Independente do Pq.das Naçõ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. Cumbe, 205- Pq.das Nações- Guarulhos-S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Pastor Antônio e Pastora Ivo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lto de Oraçã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ças às 8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rtas às 15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élulas de Jovens e Criança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ngos às 10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rde das Criança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do mês no último sábado às 15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lto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xtas às 20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ngos às 18h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99390</wp:posOffset>
                </wp:positionV>
                <wp:extent cx="4754880" cy="133032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4880" cy="1330200"/>
                          <a:chOff x="0" y="0"/>
                          <a:chExt cx="4754880" cy="1330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8080" y="865440"/>
                            <a:ext cx="381600" cy="46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4754880" cy="1226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3920" y="0"/>
                              <a:ext cx="4663440" cy="122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808080"/>
                                    <w:lang w:val="pt-BR" w:bidi="ar-SA"/>
                                  </w:rPr>
                                  <w:t>Domingo</w:t>
                                  <w:t>Segunda</w:t>
                                  <w:t>Terça</w:t>
                                  <w:t>Quarta</w:t>
                                  <w:t>Quinta</w:t>
                                  <w:t>Sexta</w:t>
                                  <w:t>Sábado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808080"/>
                                    <w:lang w:val="pt-BR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O jornal que estende a comunhão com Deus do culto de domingo para a sema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www.asemanaemcristo.blogspot.co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7680" y="188640"/>
                              <a:ext cx="4222080" cy="608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64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Franklin Gothic Medium" w:hAnsi="Franklin Gothic Medium" w:eastAsia="Franklin Gothic Medium" w:cs="Franklin Gothic Medium"/>
                                    <w:lang w:val="en-US" w:bidi="hi-IN"/>
                                  </w:rPr>
                                  <w:t>A Semana em CRISTO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Deflate">
                              <a:avLst>
                                <a:gd name="adj" fmla="val 375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9360"/>
                              <a:ext cx="4754880" cy="1131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099680" y="875520"/>
                            <a:ext cx="52128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5.7pt;width:374.4pt;height:104.7pt" coordorigin="0,-314" coordsize="7488,209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6;top:1049;width:600;height:73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group id="shape_0" style="position:absolute;left:0;top:-314;width:7488;height:1932">
                  <v:shape id="shape_0" stroked="f" o:allowincell="f" style="position:absolute;left:69;top:-314;width:7343;height:19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808080"/>
                              <w:lang w:val="pt-BR" w:bidi="ar-SA"/>
                            </w:rPr>
                            <w:t>Domingo</w:t>
                            <w:t>Segunda</w:t>
                            <w:t>Terça</w:t>
                            <w:t>Quarta</w:t>
                            <w:t>Quinta</w:t>
                            <w:t>Sexta</w:t>
                            <w:t>Sábado</w:t>
                          </w:r>
                          <w:r>
                            <w:rPr>
                              <w:kern w:val="2"/>
                              <w:b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808080"/>
                              <w:lang w:val="pt-BR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O jornal que estende a comunhão com Deus do culto de domingo para a sema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www.asemanaemcristo.blogspot.co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61" coordsize="21600,21600" o:spt="161" adj="4050" path="m,c@6@4@7@4,21600,em,21600c@6@5@7@5,21600,21600e">
                    <v:stroke joinstyle="miter"/>
                    <v:formulas>
                      <v:f eqn="val #0"/>
                      <v:f eqn="prod @0 4 3"/>
                      <v:f eqn="sum height 0 @1"/>
                      <v:f eqn="sum 0 @0 0"/>
                      <v:f eqn="sum 0 @1 0"/>
                      <v:f eqn="sum 0 @2 0"/>
                      <v:f eqn="sum 0 7200 0"/>
                      <v:f eqn="sum width 0 7200"/>
                    </v:formulas>
                    <v:handles>
                      <v:h position="10800,@3"/>
                    </v:handles>
                  </v:shapetype>
                  <v:shape id="shape_0" fillcolor="black" stroked="t" o:allowincell="f" style="position:absolute;left:390;top:-17;width:6648;height:957;mso-wrap-style:none;v-text-anchor:middle" type="_x0000_t16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64"/>
                              <w:b w:val="false"/>
                              <w:i w:val="false"/>
                              <w:kern w:val="2"/>
                              <w:spacing w:val="1"/>
                              <w:rFonts w:ascii="Franklin Gothic Medium" w:hAnsi="Franklin Gothic Medium" w:eastAsia="Franklin Gothic Medium" w:cs="Franklin Gothic Medium"/>
                              <w:lang w:val="en-US" w:bidi="hi-IN"/>
                            </w:rPr>
                            <w:t>A Semana em CRISTO</w:t>
                          </w:r>
                        </w:p>
                      </w:txbxContent>
                    </v:textbox>
                    <v:path textpathok="t"/>
                    <v:textpath on="t" fitshape="t" string="A Semana em CRISTO" style="font-family:&quot;Franklin Gothic Medium&quot;;font-size:32pt"/>
                    <v:fill o:detectmouseclick="t" type="solid" color2="white"/>
                    <v:stroke color="black" weight="9360" joinstyle="miter" endcap="flat"/>
                    <w10:wrap type="none"/>
                  </v:shape>
                  <v:rect id="shape_0" stroked="t" o:allowincell="f" style="position:absolute;left:0;top:-299;width:7487;height:178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6456;top:1065;width:820;height:71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onde, pois, estas minhas palavras no vosso coração e na vossa alma, e atai-as por sinal na vossa mão, para que estejam por frontais entre os vossos olhos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 ensinai-as a vossos filhos, falando delas assentado em tua casa, e andando pelo caminho, e deitando-te, e levantando-te;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 escreve-as nos umbrais de tua casa, e nas tuas portas;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ara que se multipliquem os vossos dias e os dias de vossos filhos na terra que o SENHOR jurou a vossos pais dar-lhes, como os dias dos céus sobre a terra.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Deuteronômio 11:18-21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paz do Senhor, amado(a) do Pai Celestial! Estes versículos nos mostram a responsabilidade que os pais (pai e mãe) tem de levar a Palavra de Deus a seus filhos, descrevendo bem o ministério da família, o sacerdócio do lar. E ao homem cabe a responsabilidade de encabeçar este sacerdócio, Ele deve levar os filhos ao conhecimento da Palavra de Deus, ensinado seus filhos em piedade e no temor do Senhor. Mas não basta uma instrução teórica, como vemos nos versículos acima, Deus nos chama para vivenciarmos Sua Palavra, tornado sua presença constante e ininterrupta em nossas vidas, de modo que sejam assimiladas por nossos filhos e sejam eles e nós abençoados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rase:</w:t>
      </w:r>
      <w:r>
        <w:rPr>
          <w:rFonts w:cs="Arial" w:ascii="Arial" w:hAnsi="Arial"/>
          <w:i/>
          <w:sz w:val="22"/>
          <w:szCs w:val="22"/>
        </w:rPr>
        <w:t xml:space="preserve"> "Acho impossível que um indivíduo contemplando o céu possa dizer que não existe um Criador." </w:t>
      </w:r>
      <w:r>
        <w:rPr>
          <w:rFonts w:cs="Arial" w:ascii="Arial" w:hAnsi="Arial"/>
          <w:b/>
          <w:sz w:val="22"/>
          <w:szCs w:val="22"/>
        </w:rPr>
        <w:t>(Abraham Lincoln)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extraído de www.avitorianacruz.blogspot.com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lvo de Oração: </w:t>
      </w:r>
      <w:r>
        <w:rPr>
          <w:rFonts w:cs="Arial" w:ascii="Arial" w:hAnsi="Arial"/>
          <w:sz w:val="22"/>
          <w:szCs w:val="22"/>
        </w:rPr>
        <w:t>Oremos por nosso pai e pelos nossos filhos, se for o cas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eia a Bíblia: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Lâmpada para os meus pés é tua palavra, e luz para o meu caminho. </w:t>
      </w:r>
      <w:r>
        <w:rPr>
          <w:rFonts w:cs="Arial" w:ascii="Arial" w:hAnsi="Arial"/>
          <w:b/>
          <w:sz w:val="22"/>
          <w:szCs w:val="22"/>
        </w:rPr>
        <w:t>(Salmo 119:105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cola Bíblica: Pa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je temos mais uma oportunidade de aprofundar nossos estudos em um tema a luz da Palavra de Deus. Dedique-se com sinceridade neste estudo, que será uma benção para sua vid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Oração:</w:t>
      </w:r>
      <w:r>
        <w:rPr>
          <w:rFonts w:cs="Arial" w:ascii="Arial" w:hAnsi="Arial"/>
          <w:sz w:val="22"/>
          <w:szCs w:val="22"/>
        </w:rPr>
        <w:t xml:space="preserve"> Pai nosso, que está no céu, ensina-nos as sermos pais que mostrem aos Filhos que o Senhor e nosso Deus e nosso Pai, e nos ensina como filhos a honrar nosso pai e ao Senhor. Ajude-me neste momento de estudo e guia-me ao responder as questões e fazer as atividades. Em nome de Jesus, eu oro. Amé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- Para Jovens e Adulto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Leia os versículos abaixo e escreva o que você aprendeu com eles sobre paternidade e sobre ser filho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Efésios 6:4   b) Gênesis 18:19   c)Deuteronômio 6:6-7   d) Salmos 78:5-7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Provérbios 4:1-4  f) Provérbios 6:20-22   g) Deuteronômio 4:9-1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Os filhos imitam os pais. Que tipo de pai/exemplo você tem sido para seu filho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Como filhos devemos demonstrar amor e respeito por nosso pai. Que filho você tem sido para seu pai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- Para crianças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i, amiguinho(a)!Você respeita seu pai? Você obedece quando ele te pede alguma coisa? Você é comportado e não faz malcriação? Você respeita os mais velhos e os professores? Você se esforça para ir bem na escola? Você fica sentado e quieto durante os cultos na igreja? Pense nestas coisas, pois fazendo todas elas, você estará honrando seu pai e ao nosso Papai do Céu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eça sempre ajuda de seu pai para te ensinar a Bíblia. Peça para ele ler a Bíblia para você!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roveite o dia de hoje para dizer ao seu pai o quanto você o ama e admi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rase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"Uma pessoa pode ir à igreja duas vezes por dia, participar da ceia do Senhor, orar em particular o máximo que puder, assistir a todos os cultos e ouvir muitos sermões, ler todos os livros que existem sobre Cristo. Mas ainda assim tem que nascer de novo."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John Wesley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companhe o blog do Projeto DEC</w:t>
      </w:r>
      <w:r>
        <w:rPr>
          <w:rFonts w:cs="Arial" w:ascii="Arial" w:hAnsi="Arial"/>
          <w:b/>
          <w:sz w:val="22"/>
          <w:szCs w:val="22"/>
        </w:rPr>
        <w:t xml:space="preserve"> (www.projetodec.com.br) </w:t>
      </w:r>
      <w:r>
        <w:rPr>
          <w:rFonts w:cs="Arial" w:ascii="Arial" w:hAnsi="Arial"/>
          <w:sz w:val="22"/>
          <w:szCs w:val="22"/>
        </w:rPr>
        <w:t>e o blog "A vitória na cruz"</w:t>
      </w:r>
      <w:r>
        <w:rPr>
          <w:rFonts w:cs="Arial" w:ascii="Arial" w:hAnsi="Arial"/>
          <w:b/>
          <w:sz w:val="22"/>
          <w:szCs w:val="22"/>
        </w:rPr>
        <w:t xml:space="preserve"> (</w:t>
      </w:r>
      <w:r>
        <w:rPr>
          <w:rFonts w:cs="Arial" w:ascii="Arial" w:hAnsi="Arial"/>
          <w:b/>
        </w:rPr>
        <w:t>www.avitorianacruz.blogspot.com</w:t>
      </w:r>
      <w:r>
        <w:rPr>
          <w:rFonts w:cs="Arial" w:ascii="Arial" w:hAnsi="Arial"/>
          <w:b/>
          <w:sz w:val="22"/>
          <w:szCs w:val="22"/>
        </w:rPr>
        <w:t>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stemunho de Gilmar (Larissa)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ometida por uma enfermidade (lúpus), que em crianças é fatal, foi dado o diagnóstico e a tendência era a morte. Em um culto dominical, depois de perder todas as esperanças, o presbítero Gilmar entrou no templo aos prantos. A Larissa percorreu vários médicos, cada um dizendo algo diferente, mas a conclusão foi a mais sombria possível, apenas Deus poderia fazer algo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O Senhor é o meu Pastor e nada me faltará. Foi nesta fé que busquei junto com a minha Igreja a resposta para a vida da minha pequena Larissa. A fidelidade de Deus é tremenda, Ele conhece o nosso coração e nossa dor. Neste culto, juntos imploramos a Deus pela saúde da Larissa. Achamos prudente, devido todas as lutas que estávamos enfrentando, fazer uma campanha. Iríamos iniciá-la na semana seguinte com o tema Cura- </w:t>
      </w:r>
      <w:r>
        <w:rPr>
          <w:rFonts w:cs="Arial" w:ascii="Arial" w:hAnsi="Arial"/>
          <w:b/>
          <w:sz w:val="22"/>
          <w:szCs w:val="22"/>
        </w:rPr>
        <w:t>Isaías 53.4</w:t>
      </w:r>
      <w:r>
        <w:rPr>
          <w:rFonts w:cs="Arial" w:ascii="Arial" w:hAnsi="Arial"/>
          <w:sz w:val="22"/>
          <w:szCs w:val="22"/>
        </w:rPr>
        <w:t xml:space="preserve"> – Verdadeiramente, Ele tomou sobre si as nossas enfermidades, e as nossas dores levou sobre si; e nós o reputamos por aflito, ferido de Deus e oprimido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urante a semana fomos a vários médicos e começamos a campanha que se tornou de agradecimento, pois a minha filha neste curto período de tempo, foi totalmente curada, para minha alegria e espanto dos médicos que diziam ser um milagre. Passamos então a agradecer e hoje, digo do Senhor- Ainda que eu ande pelo vale da sombra da morte, não temerei mal algum, porque Tu estás comigo; a tua vara e o teu cajado me consolam Salmo 23.4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u acredito em Deus e tenho vivido um grande milagre!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testemunho do irmão Gilmar)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ersículo do Dia:</w:t>
      </w:r>
      <w:r>
        <w:rPr>
          <w:rFonts w:cs="Arial" w:ascii="Arial" w:hAnsi="Arial"/>
          <w:sz w:val="22"/>
          <w:szCs w:val="22"/>
        </w:rPr>
        <w:t xml:space="preserve"> Ensina a criança no caminho em que deve andar, e, ainda quando for velho, não se desviará dele. </w:t>
      </w:r>
      <w:r>
        <w:rPr>
          <w:rFonts w:cs="Arial" w:ascii="Arial" w:hAnsi="Arial"/>
          <w:b/>
          <w:sz w:val="22"/>
          <w:szCs w:val="22"/>
        </w:rPr>
        <w:t xml:space="preserve">(Provérbios 22:6)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extraído de www.projetodec.com.br)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uriosidade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</w:rPr>
        <w:t xml:space="preserve">Abraham Lincoln </w:t>
      </w:r>
      <w:r>
        <w:rPr>
          <w:rFonts w:cs="Arial" w:ascii="Arial" w:hAnsi="Arial"/>
          <w:sz w:val="22"/>
        </w:rPr>
        <w:t>(1809-1865) - foi o 16º presidente dos Estados Unidos.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 xml:space="preserve">John Wesley </w:t>
      </w:r>
      <w:r>
        <w:rPr>
          <w:rFonts w:cs="Arial" w:ascii="Arial" w:hAnsi="Arial"/>
          <w:sz w:val="22"/>
        </w:rPr>
        <w:t>(1703-1791) - teólogo cristão britânico, líder precursor do movimento metodista e um dos dois maiores avivacionistas da Grã-Bretanh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ba - Ainda hoje no hebraico quando uma criança que chamar o seu pai esta é a palavra usada, é uma forma carinhosa, como o nosso papai do português.</w:t>
      </w:r>
    </w:p>
    <w:sectPr>
      <w:type w:val="nextPage"/>
      <w:pgSz w:orient="landscape" w:w="16838" w:h="11906"/>
      <w:pgMar w:left="720" w:right="458" w:gutter="0" w:header="0" w:top="720" w:footer="0" w:bottom="720"/>
      <w:pgNumType w:fmt="decimal"/>
      <w:cols w:num="2" w:space="70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Franklin Gothic Medium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Fontepargpadro1">
    <w:name w:val="Fonte parág. padrão1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Micro Hei" w:cs="Lohit Hindi;MS Mincho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Micro Hei" w:cs="Lohit Hind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Corpodetexto21">
    <w:name w:val="Corpo de texto 21"/>
    <w:basedOn w:val="Normal"/>
    <w:qFormat/>
    <w:pPr/>
    <w:rPr>
      <w:rFonts w:ascii="Arial" w:hAnsi="Arial" w:cs="Arial"/>
      <w:sz w:val="20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5T01:28:00Z</dcterms:created>
  <dc:creator>suporte.ti</dc:creator>
  <dc:description/>
  <dc:language>en-US</dc:language>
  <cp:lastModifiedBy>victor</cp:lastModifiedBy>
  <cp:lastPrinted>2007-09-03T17:09:00Z</cp:lastPrinted>
  <dcterms:modified xsi:type="dcterms:W3CDTF">2012-07-15T01:28:00Z</dcterms:modified>
  <cp:revision>2</cp:revision>
  <dc:subject/>
  <dc:title>A importância de congregar</dc:title>
</cp:coreProperties>
</file>