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szCs w:val="48"/>
          <w:lang w:val="en-US" w:eastAsia="en-US"/>
        </w:rPr>
      </w:pPr>
      <w:r>
        <w:rPr>
          <w:color w:val="FF0000"/>
          <w:sz w:val="48"/>
          <w:szCs w:val="48"/>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6734175" cy="974725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 t="-3" r="-5" b="-3"/>
                    <a:stretch>
                      <a:fillRect/>
                    </a:stretch>
                  </pic:blipFill>
                  <pic:spPr bwMode="auto">
                    <a:xfrm>
                      <a:off x="0" y="0"/>
                      <a:ext cx="6734175" cy="9747250"/>
                    </a:xfrm>
                    <a:prstGeom prst="rect">
                      <a:avLst/>
                    </a:prstGeom>
                  </pic:spPr>
                </pic:pic>
              </a:graphicData>
            </a:graphic>
          </wp:anchor>
        </w:drawing>
      </w:r>
      <w:r>
        <w:br w:type="page"/>
      </w:r>
    </w:p>
    <w:p>
      <w:pPr>
        <w:pStyle w:val="Normal"/>
        <w:rPr>
          <w:color w:val="FF0000"/>
          <w:sz w:val="48"/>
          <w:szCs w:val="48"/>
        </w:rPr>
      </w:pPr>
      <w:r>
        <w:rPr>
          <w:color w:val="FF0000"/>
          <w:sz w:val="48"/>
          <w:szCs w:val="48"/>
        </w:rPr>
      </w:r>
    </w:p>
    <w:p>
      <w:pPr>
        <w:pStyle w:val="Normal"/>
        <w:rPr>
          <w:color w:val="FF0000"/>
          <w:sz w:val="48"/>
          <w:szCs w:val="48"/>
          <w:lang w:val="en-US" w:eastAsia="en-US"/>
        </w:rPr>
      </w:pPr>
      <w:r>
        <w:rPr>
          <w:color w:val="FF0000"/>
          <w:sz w:val="48"/>
          <w:szCs w:val="48"/>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6120765" cy="8540750"/>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4" t="-3" r="-4" b="-3"/>
                    <a:stretch>
                      <a:fillRect/>
                    </a:stretch>
                  </pic:blipFill>
                  <pic:spPr bwMode="auto">
                    <a:xfrm>
                      <a:off x="0" y="0"/>
                      <a:ext cx="6120765" cy="8540750"/>
                    </a:xfrm>
                    <a:prstGeom prst="rect">
                      <a:avLst/>
                    </a:prstGeom>
                  </pic:spPr>
                </pic:pic>
              </a:graphicData>
            </a:graphic>
          </wp:anchor>
        </w:drawing>
      </w:r>
      <w:r>
        <w:br w:type="page"/>
      </w:r>
    </w:p>
    <w:p>
      <w:pPr>
        <w:pStyle w:val="Normal"/>
        <w:rPr>
          <w:rFonts w:eastAsia="Times New Roman"/>
          <w:b/>
          <w:b/>
          <w:bCs/>
          <w:color w:val="FF0000"/>
          <w:sz w:val="48"/>
          <w:szCs w:val="48"/>
          <w:lang w:eastAsia="ru-RU"/>
        </w:rPr>
      </w:pPr>
      <w:r>
        <w:rPr>
          <w:rFonts w:eastAsia="Times New Roman"/>
          <w:b/>
          <w:bCs/>
          <w:color w:val="FF0000"/>
          <w:sz w:val="48"/>
          <w:szCs w:val="48"/>
          <w:lang w:eastAsia="ru-RU"/>
        </w:rPr>
      </w:r>
    </w:p>
    <w:p>
      <w:pPr>
        <w:pStyle w:val="Heading2"/>
        <w:jc w:val="center"/>
        <w:rPr>
          <w:rFonts w:ascii="Calibri" w:hAnsi="Calibri" w:cs="Calibri"/>
          <w:color w:val="FF0000"/>
          <w:sz w:val="48"/>
          <w:szCs w:val="48"/>
        </w:rPr>
      </w:pPr>
      <w:r>
        <w:rPr>
          <w:rFonts w:cs="Calibri" w:ascii="Calibri" w:hAnsi="Calibri"/>
          <w:color w:val="FF0000"/>
          <w:sz w:val="48"/>
          <w:szCs w:val="48"/>
          <w:lang w:val="en-US" w:eastAsia="en-US"/>
        </w:rPr>
        <w:drawing>
          <wp:inline distT="0" distB="0" distL="0" distR="0">
            <wp:extent cx="6010275" cy="1638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22" r="-6" b="-22"/>
                    <a:stretch>
                      <a:fillRect/>
                    </a:stretch>
                  </pic:blipFill>
                  <pic:spPr bwMode="auto">
                    <a:xfrm>
                      <a:off x="0" y="0"/>
                      <a:ext cx="6010275" cy="1638300"/>
                    </a:xfrm>
                    <a:prstGeom prst="rect">
                      <a:avLst/>
                    </a:prstGeom>
                  </pic:spPr>
                </pic:pic>
              </a:graphicData>
            </a:graphic>
          </wp:inline>
        </w:drawing>
      </w:r>
    </w:p>
    <w:p>
      <w:pPr>
        <w:pStyle w:val="Heading2"/>
        <w:rPr>
          <w:rFonts w:ascii="Calibri" w:hAnsi="Calibri" w:cs="Calibri"/>
          <w:color w:val="FF0000"/>
          <w:sz w:val="48"/>
          <w:szCs w:val="48"/>
        </w:rPr>
      </w:pPr>
      <w:r>
        <w:rPr>
          <w:rFonts w:cs="Calibri" w:ascii="Calibri" w:hAnsi="Calibri"/>
          <w:color w:val="FF0000"/>
          <w:sz w:val="48"/>
          <w:szCs w:val="48"/>
        </w:rPr>
      </w:r>
    </w:p>
    <w:p>
      <w:pPr>
        <w:pStyle w:val="Heading2"/>
        <w:rPr>
          <w:rFonts w:ascii="Calibri" w:hAnsi="Calibri" w:cs="Calibri"/>
          <w:color w:val="FF0000"/>
          <w:sz w:val="48"/>
          <w:szCs w:val="48"/>
        </w:rPr>
      </w:pPr>
      <w:r>
        <w:rPr>
          <w:rFonts w:cs="Calibri" w:ascii="Calibri" w:hAnsi="Calibri"/>
          <w:color w:val="FF0000"/>
          <w:sz w:val="48"/>
          <w:szCs w:val="48"/>
        </w:rPr>
      </w:r>
    </w:p>
    <w:p>
      <w:pPr>
        <w:pStyle w:val="Heading2"/>
        <w:rPr>
          <w:rFonts w:ascii="Calibri" w:hAnsi="Calibri" w:cs="Calibri"/>
          <w:sz w:val="48"/>
          <w:szCs w:val="48"/>
        </w:rPr>
      </w:pPr>
      <w:r>
        <w:rPr>
          <w:rFonts w:cs="Calibri" w:ascii="Calibri" w:hAnsi="Calibri"/>
          <w:color w:val="FF0000"/>
          <w:sz w:val="48"/>
          <w:szCs w:val="48"/>
        </w:rPr>
        <w:t>О</w:t>
      </w:r>
      <w:r>
        <w:rPr>
          <w:rFonts w:cs="Calibri" w:ascii="Calibri" w:hAnsi="Calibri"/>
          <w:sz w:val="48"/>
          <w:szCs w:val="48"/>
        </w:rPr>
        <w:t>главление.</w:t>
      </w:r>
    </w:p>
    <w:p>
      <w:pPr>
        <w:pStyle w:val="Heading2"/>
        <w:rPr>
          <w:rFonts w:ascii="Calibri" w:hAnsi="Calibri" w:cs="Calibri"/>
          <w:sz w:val="48"/>
          <w:szCs w:val="48"/>
        </w:rPr>
      </w:pPr>
      <w:r>
        <w:rPr>
          <w:rFonts w:cs="Calibri" w:ascii="Calibri" w:hAnsi="Calibri"/>
          <w:sz w:val="48"/>
          <w:szCs w:val="48"/>
        </w:rPr>
      </w:r>
    </w:p>
    <w:p>
      <w:pPr>
        <w:pStyle w:val="Heading2"/>
        <w:rPr>
          <w:rFonts w:ascii="Calibri" w:hAnsi="Calibri" w:cs="Calibri"/>
        </w:rPr>
      </w:pPr>
      <w:r>
        <w:rPr>
          <w:rFonts w:cs="Calibri" w:ascii="Calibri" w:hAnsi="Calibri"/>
        </w:rPr>
      </w:r>
    </w:p>
    <w:p>
      <w:pPr>
        <w:pStyle w:val="Heading2"/>
        <w:rPr>
          <w:sz w:val="24"/>
          <w:szCs w:val="24"/>
        </w:rPr>
      </w:pPr>
      <w:r>
        <w:rPr>
          <w:sz w:val="24"/>
          <w:szCs w:val="24"/>
        </w:rPr>
        <w:t>Жизнь 0. Пролог.</w:t>
      </w:r>
    </w:p>
    <w:p>
      <w:pPr>
        <w:pStyle w:val="Heading2"/>
        <w:rPr>
          <w:sz w:val="24"/>
          <w:szCs w:val="24"/>
        </w:rPr>
      </w:pPr>
      <w:r>
        <w:rPr>
          <w:sz w:val="24"/>
          <w:szCs w:val="24"/>
        </w:rPr>
        <w:t>Жизнь 1. Больше не человек.</w:t>
      </w:r>
    </w:p>
    <w:p>
      <w:pPr>
        <w:pStyle w:val="Heading2"/>
        <w:rPr>
          <w:sz w:val="24"/>
          <w:szCs w:val="24"/>
        </w:rPr>
      </w:pPr>
      <w:r>
        <w:rPr>
          <w:sz w:val="24"/>
          <w:szCs w:val="24"/>
        </w:rPr>
        <w:t>Жизнь 2. Начало жизни в качестве демона.</w:t>
      </w:r>
    </w:p>
    <w:p>
      <w:pPr>
        <w:pStyle w:val="Heading2"/>
        <w:rPr>
          <w:sz w:val="24"/>
          <w:szCs w:val="24"/>
        </w:rPr>
      </w:pPr>
      <w:r>
        <w:rPr>
          <w:sz w:val="24"/>
          <w:szCs w:val="24"/>
        </w:rPr>
        <w:t>Жизнь 3. Заводим друзей.</w:t>
      </w:r>
    </w:p>
    <w:p>
      <w:pPr>
        <w:pStyle w:val="Heading2"/>
        <w:rPr>
          <w:sz w:val="24"/>
          <w:szCs w:val="24"/>
        </w:rPr>
      </w:pPr>
      <w:r>
        <w:rPr>
          <w:sz w:val="24"/>
          <w:szCs w:val="24"/>
        </w:rPr>
        <w:t>Жизнь 4. Спасаем друзей!</w:t>
      </w:r>
    </w:p>
    <w:p>
      <w:pPr>
        <w:pStyle w:val="Heading2"/>
        <w:rPr>
          <w:sz w:val="24"/>
          <w:szCs w:val="24"/>
        </w:rPr>
      </w:pPr>
      <w:r>
        <w:rPr>
          <w:sz w:val="24"/>
          <w:szCs w:val="24"/>
        </w:rPr>
        <w:t>Новая жизнь.</w:t>
      </w:r>
    </w:p>
    <w:p>
      <w:pPr>
        <w:pStyle w:val="Heading2"/>
        <w:rPr>
          <w:sz w:val="24"/>
          <w:szCs w:val="24"/>
        </w:rPr>
      </w:pPr>
      <w:r>
        <w:rPr>
          <w:sz w:val="24"/>
          <w:szCs w:val="24"/>
        </w:rPr>
        <w:t>Послесловие.</w:t>
      </w:r>
    </w:p>
    <w:p>
      <w:pPr>
        <w:pStyle w:val="Heading2"/>
        <w:rPr>
          <w:sz w:val="24"/>
          <w:szCs w:val="24"/>
        </w:rPr>
      </w:pPr>
      <w:r>
        <w:rPr>
          <w:sz w:val="24"/>
          <w:szCs w:val="24"/>
        </w:rPr>
      </w:r>
    </w:p>
    <w:p>
      <w:pPr>
        <w:pStyle w:val="Heading2"/>
        <w:rPr>
          <w:sz w:val="24"/>
          <w:szCs w:val="24"/>
        </w:rPr>
      </w:pPr>
      <w:r>
        <w:rPr>
          <w:sz w:val="24"/>
          <w:szCs w:val="24"/>
        </w:rPr>
      </w:r>
    </w:p>
    <w:p>
      <w:pPr>
        <w:pStyle w:val="Heading2"/>
        <w:rPr>
          <w:sz w:val="16"/>
          <w:szCs w:val="16"/>
        </w:rPr>
      </w:pPr>
      <w:r>
        <w:rPr>
          <w:sz w:val="16"/>
          <w:szCs w:val="16"/>
        </w:rPr>
      </w:r>
    </w:p>
    <w:p>
      <w:pPr>
        <w:pStyle w:val="Heading2"/>
        <w:rPr>
          <w:sz w:val="16"/>
          <w:szCs w:val="16"/>
        </w:rPr>
      </w:pPr>
      <w:r>
        <w:rPr>
          <w:sz w:val="16"/>
          <w:szCs w:val="16"/>
        </w:rPr>
      </w:r>
    </w:p>
    <w:p>
      <w:pPr>
        <w:pStyle w:val="Heading2"/>
        <w:jc w:val="right"/>
        <w:rPr>
          <w:sz w:val="16"/>
          <w:szCs w:val="16"/>
        </w:rPr>
      </w:pPr>
      <w:r>
        <w:rPr>
          <w:sz w:val="16"/>
          <w:szCs w:val="16"/>
        </w:rPr>
      </w:r>
    </w:p>
    <w:p>
      <w:pPr>
        <w:pStyle w:val="Heading2"/>
        <w:rPr>
          <w:sz w:val="16"/>
          <w:szCs w:val="16"/>
        </w:rPr>
      </w:pPr>
      <w:r>
        <w:rPr>
          <w:sz w:val="16"/>
          <w:szCs w:val="16"/>
        </w:rPr>
      </w:r>
    </w:p>
    <w:p>
      <w:pPr>
        <w:pStyle w:val="Heading2"/>
        <w:jc w:val="right"/>
        <w:rPr/>
      </w:pPr>
      <w:r>
        <w:rPr>
          <w:sz w:val="16"/>
          <w:szCs w:val="16"/>
        </w:rPr>
        <w:t>Автор:  Исибуми Исэй (Ishibumi Ichiei)</w:t>
      </w:r>
    </w:p>
    <w:p>
      <w:pPr>
        <w:pStyle w:val="Heading2"/>
        <w:jc w:val="right"/>
        <w:rPr>
          <w:sz w:val="16"/>
          <w:szCs w:val="16"/>
        </w:rPr>
      </w:pPr>
      <w:r>
        <w:rPr>
          <w:sz w:val="16"/>
          <w:szCs w:val="16"/>
        </w:rPr>
        <w:t>Иллюстрации: Мияма Зеро (Miyama-Zero)</w:t>
      </w:r>
      <w:r>
        <w:br w:type="page"/>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Heading2"/>
        <w:pBdr>
          <w:bottom w:val="single" w:sz="6" w:space="1" w:color="000000"/>
        </w:pBdr>
        <w:jc w:val="right"/>
        <w:rPr/>
      </w:pPr>
      <w:r>
        <w:rPr>
          <w:color w:val="FF0000"/>
          <w:sz w:val="32"/>
          <w:szCs w:val="32"/>
        </w:rPr>
        <w:t>Ж</w:t>
      </w:r>
      <w:r>
        <w:rPr>
          <w:color w:val="000000"/>
          <w:sz w:val="32"/>
          <w:szCs w:val="32"/>
        </w:rPr>
        <w:t>изнь 0: Пролог.</w:t>
      </w:r>
    </w:p>
    <w:p>
      <w:pPr>
        <w:pStyle w:val="Heading2"/>
        <w:rPr>
          <w:color w:val="000000"/>
          <w:sz w:val="32"/>
          <w:szCs w:val="32"/>
        </w:rPr>
      </w:pPr>
      <w:r>
        <w:rPr>
          <w:color w:val="000000"/>
          <w:sz w:val="32"/>
          <w:szCs w:val="32"/>
        </w:rPr>
      </w:r>
    </w:p>
    <w:p>
      <w:pPr>
        <w:pStyle w:val="Heading2"/>
        <w:rPr>
          <w:color w:val="000000"/>
          <w:sz w:val="32"/>
          <w:szCs w:val="32"/>
        </w:rPr>
      </w:pPr>
      <w:r>
        <w:rPr>
          <w:color w:val="000000"/>
          <w:sz w:val="32"/>
          <w:szCs w:val="32"/>
        </w:rPr>
      </w:r>
    </w:p>
    <w:p>
      <w:pPr>
        <w:pStyle w:val="Heading2"/>
        <w:rPr>
          <w:color w:val="000000"/>
          <w:sz w:val="32"/>
          <w:szCs w:val="32"/>
        </w:rPr>
      </w:pPr>
      <w:r>
        <w:rPr>
          <w:color w:val="000000"/>
          <w:sz w:val="32"/>
          <w:szCs w:val="32"/>
        </w:rPr>
      </w:r>
    </w:p>
    <w:p>
      <w:pPr>
        <w:pStyle w:val="Normal"/>
        <w:ind w:firstLine="284"/>
        <w:rPr>
          <w:color w:val="000000"/>
          <w:sz w:val="32"/>
          <w:szCs w:val="32"/>
        </w:rPr>
      </w:pPr>
      <w:r>
        <w:rPr>
          <w:color w:val="000000"/>
          <w:sz w:val="32"/>
          <w:szCs w:val="32"/>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мя мне Хёдо Исей. Родители и друзья зовут меня Исэ.</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меру упитанный подросток в самом расцвете ю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астенько незнакомые студенты при встрече перешёптываются: "А это не Исэ случайно?", – чем заставляют меня задаться вопросом, откуда они знают моё им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пулярность, хотите сказ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у, не совсем. Я знаменит, но печально – тем, что был обвинен в подглядывании за раздевалкой клуба кенд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 какого монстра-извращенца они меня принимают? Да как это возможно, что такой джентльмен, как я, станет заниматься таким постыдством, как подглядывание за переодевающимися девушками…</w:t>
      </w:r>
    </w:p>
    <w:p>
      <w:pPr>
        <w:pStyle w:val="Normal"/>
        <w:ind w:firstLine="284"/>
        <w:jc w:val="both"/>
        <w:rPr/>
      </w:pPr>
      <w:r>
        <w:rPr>
          <w:rFonts w:cs="Times New Roman" w:ascii="Times New Roman" w:hAnsi="Times New Roman"/>
          <w:sz w:val="24"/>
          <w:szCs w:val="24"/>
        </w:rPr>
        <w:t>Извините… Это был я… В кладовом помещении рядом с кендо-додзё</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И подглядывал через местную щел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 сожалению, улицезреть прекрасного не довелось. Мацуда и Мотохама буквально приросли к щели. Ох уж эти засран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удучи совершенно здоровым школьником во всех смыслах, я не находил себе места в желании заглянуть, ибо эти два идиота голосили во всю: «Ооооо! У Мураямы огромные буфера!" и "Ах, какие у Катасэ нож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нечно же, хотелось увидеть!!! Но послышались шаги, приближающиеся к кладовому помещению, и потому пришлось ретиров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ако и на вот такого неудачника, с одними пошлостями в голове, снизошло чуд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жалуйста, станьте мои парн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знание от девуш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залось, что в тот момент ко мне пришла вес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бычно, для отброса, вроде меня, до девушки как до лу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валась моя любимая Амано Ю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ёрные шелковистые волосы и стройная фигурка – она была настолько мила, что не влюбиться с первого взгляда было просто невозмож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юбой бы согласился, если бы такая красотка подошла и сказала: "Я люблю тебя Хёдо-кун! Пожалуйста, стань моим парн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была сокровеннейшая мечта подростка, отродясь не встречавшегося с девуш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ыло бы неудивительно, услышь я в ответ: "И в какой именно игре тебе призналась красавица?", – но это случилось наяв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чудо!!! Мне реально призналась Мадон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началу думалось, что это была шутка, которую она, авось её друзья, разыграли. Естествен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о сего дня считал же, что родился человеком, которому в жизни не светит быть любимым девушками. Но, начиная со дня признания, стал встречаться с представительницей их вида. Мир вокруг меня изменился, равно как и что-то внутри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телось прокричать "Fuck YEAH!", каждому проходящему мимо парню. Начал жалеть двух моих приятелей, Мацуду и Мотохаму, у которых не было девушек. Вот такие вот де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готовился к нашему свиданию, как невеста к свадьбе, всю ночь составляя детализированный пла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а-ха-ха, надраенные десятки раз зубы со вчерашнего вечера, ничего не упущено – даже есть с собой запасные труселя, на всякий пожар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гласно неписаному правилу парня-девственника – прибытие на место встречи заранее на три часа. В моем поле зрения насчитал до сотни девочек в очках. В то же время получил  несколько странных флайеров от подозрительных на вид людей. Это были странные оккультные листовки с мистическими магическими пентаграммами и фразой: «Ваше желание будет исполнено». Хотелось выбросить, но в итоге положил её в карман, потому что решил не тратить драгоценное время зазр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огда Юма-тян появилась, я ответил: "Не волнуйся – сам только что пришел", – FUCK YEAH! Всегда хотел это сказ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тем мы прогуливались, держась за руки. Я был так тронут, что не смог сдержать слёзы. Держать за руку такую милашку! А главное – эта богиня – моя девушка! После прошлись по магазинам, наслаждаясь нашим свиданием. Потом заглянули в семейный ресторан, где Юма-тян вкушала шоколадный парфе, позволяя мне, в свою очередь, пожирать её глазами. Похоже, я постиг чувства всех обыкновенных подростков на свидании. Впервые радость жизни наполняла тело и душ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спасибо, что родила меня. Папа, я волновался, что наш род может прерваться на мне, но похоже, что беспокоиться больше не о ч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ка я думал обо всём этом, незаметно подобрался вечер. Прощальный поцелуй?.. Горько!? Чмокнемся, и по домам? Голову, подобно молнии, пронзали разные мысли, вроде: «А может, даже зайдем и дальш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эх, что возьмешь от здорового школьника со всеми вытекающи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тановились в парке, отдалившись от центра. Смеркалось. Вокруг никого, кроме нас, и посему, я представлял себе ещё более извращённые вещи. Следовало бы прочитать книгу, которая учит, как свести дело к большему интиму. Юма-тян уже отдалилась – стояла перед фонтан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веселились сегодня, – сказала она с улыб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ёрт, она милашка! Вокруг неё витает позитивная ау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Исэ-ку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Юма-тя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идея, как мы могли бы отметить наше первое свид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 да! Вот он! Долгожданный момент! Моё дыхание пахнет приятно, и смелости не занимать. Сердце стучало как сумасшедш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и чего же ты хоч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ааах. Тон моего голоса углубился. Она может решить, что я подумал о чём-то извращенном. Неужели сплоховал? Но Юма-тян, всё ещё улыбаясь мне, сказала мне яс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умере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Ч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Это…  А? Извини, можешь повторить снова? Кажется, я ослышался, – я, видимо, неверно расслышал. Да, наверняка. Поэтому я попросил повторить снова. 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умереть? – повторила она, улыбаясь.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Фраза, которая разрушила всё. Я, не убирая улыбки, сказ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и шутница Юма-тя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b/>
          <w:sz w:val="24"/>
          <w:szCs w:val="24"/>
        </w:rPr>
        <w:t>--ХЛОП!—</w:t>
      </w:r>
    </w:p>
    <w:p>
      <w:pPr>
        <w:pStyle w:val="Normal"/>
        <w:ind w:firstLine="284"/>
        <w:jc w:val="both"/>
        <w:rPr>
          <w:rFonts w:ascii="Times New Roman" w:hAnsi="Times New Roman" w:cs="Times New Roman"/>
          <w:sz w:val="24"/>
          <w:szCs w:val="24"/>
        </w:rPr>
      </w:pPr>
      <w:r>
        <w:drawing>
          <wp:anchor behindDoc="0" distT="180340" distB="180340" distL="360045" distR="360045" simplePos="0" locked="0" layoutInCell="0" allowOverlap="1" relativeHeight="4">
            <wp:simplePos x="0" y="0"/>
            <wp:positionH relativeFrom="column">
              <wp:posOffset>194310</wp:posOffset>
            </wp:positionH>
            <wp:positionV relativeFrom="paragraph">
              <wp:posOffset>-3175</wp:posOffset>
            </wp:positionV>
            <wp:extent cx="3000375" cy="437070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8" r="-12" b="-8"/>
                    <a:stretch>
                      <a:fillRect/>
                    </a:stretch>
                  </pic:blipFill>
                  <pic:spPr bwMode="auto">
                    <a:xfrm>
                      <a:off x="0" y="0"/>
                      <a:ext cx="3000375" cy="4370705"/>
                    </a:xfrm>
                    <a:prstGeom prst="rect">
                      <a:avLst/>
                    </a:prstGeom>
                  </pic:spPr>
                </pic:pic>
              </a:graphicData>
            </a:graphic>
          </wp:anchor>
        </w:drawing>
      </w:r>
      <w:r>
        <w:rPr>
          <w:rFonts w:cs="Times New Roman" w:ascii="Times New Roman" w:hAnsi="Times New Roman"/>
          <w:sz w:val="24"/>
          <w:szCs w:val="24"/>
        </w:rPr>
        <w:t>Появились из-за спины чёрные крылья. Они, с громким хлопком, коснулись земли.</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 это такое? Я знаю, что Юма-тян милая, как ангел. Ангел? Этого не может быть! Этого не может быть? Её черные крылья хорошо смотрятся на фоне темноты ночи. Это определённо какая-то иллюзия. Я не верю. Её взгляд изменился с милого девичьего на холодный и страш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очень весело. Это короткое время, что я провела с тобой, было как игра в жениха и невесту с маленьким ребенком, – голос Юмы-тян звучал холодно зрело. Уголки её губ приподнялись в холодной улыб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зз. Звук, гораздо тяжелее, чем шум, издаваемый игровой платформой. Жужжание собралось в её руке. Эта штука выглядит как копьё. Светится? Это на самом деле копьё!</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следовал шум ветра, сопровождаемый неприятным звук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ГРЮПС--</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то пронзило мой живот. И правда – копьё Юмы-тян торчало в моём животе. Она метнула его в меня, но зачем? Я попытался выдернуть копьё, но оно исчезло. Единственное, что осталось – огромное отверстие в животе, из которого вытекало чудовищное количество крови. Голова закружилась, и в глазах всё поплыло. Не успел опомниться, как, уже лежал на земле. Тихий голос обращался ко мне. Это была Юма-тя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Ты представлял для нас угрозу, поэтому мы решили избавиться от тебя заранее. Если хочешь проклинать – проклинай Бога, который наделил тебя священным механизм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ым… ч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 мог подать голос, и лишь слушал, как отдаляется звук её шагов. Мешало жуткое головокружение. Такое ранение должно быть смертельным, и, хоть боль совсем не чувствуется, но очевидно – ситуация безвыходная, потому что ясно ощущалось, как сознание покидает меня. Наверняка станет лучше, если расслабиться, но тогда смерть, безусловно, неизбежна. Вы это серьезно? Я умру таким молодым? Ведь не прошло и половины жизни! Это не смешно – умереть от подачи моей же девуш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Многие вопросы появляются и исчезают вместе с моим сознанием. Что случится в школе завтра? Будут ли Мацуда с Мотохамой шокированы этой потерей? Станут ли они плакать по мне? Ха-ха, чёрта с два в ближайшем столетии!.. Мама, папа… Я ещё не сделал ничего, чтобы отплатить вам за то, что дали мне жизнь. О, чёрт. Будет не смешно, если они найдут порно журналы, перебирая вещи покойного. Какого лешего я вообще думаю о подобном при смерти? </w:t>
      </w:r>
    </w:p>
    <w:p>
      <w:pPr>
        <w:pStyle w:val="Normal"/>
        <w:ind w:firstLine="284"/>
        <w:jc w:val="both"/>
        <w:rPr/>
      </w:pPr>
      <w:r>
        <w:rPr>
          <w:rFonts w:cs="Times New Roman" w:ascii="Times New Roman" w:hAnsi="Times New Roman"/>
          <w:sz w:val="24"/>
          <w:szCs w:val="24"/>
        </w:rPr>
        <w:t>Рука всё ещё может двигаться, потому, коснувшись своего живота, я поднёс её к лицу – красная, кроваво красная. Вся моя рука красная. Всё это кровь, моя кровь. Глядя на неё, вспомнилась одна девушка. Красивая девушка с малиново-красными волосами. Ни разу, заметив её, не получилось отвести глаз от её багряно-красных локонов. Если уж суждено умереть, то лучше бы на руках такой девушки. Так думать – значит, изменять своей девушке, Юме-тян, да? Стоять, она же моя убийца… Если бы знал что умру, то пощупал бы её сиськи заранее. О господи, не могу перестать думать о непристойностях даже на смертном одре</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О, черт. Темнеет в глазах. Это, конец? Чёрт, какая же фиговая у меня была жизнь! Если представится возможность переродиться, хотелось бы ст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меня призвал, вер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друг кто-то появился передо мной, следуя за голосом. Трудно сказать, кто это, так как в глазах всё плы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ы умираешь. Твои раны… Ух ты! В довольно интересную передрягу ты попал. Так это ты… Это правда интригу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смеялась, будто обнаружила нечто замечательное. Что же её так рассмеши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умрёшь, то я позабочусь о тебе. Твоя жизнь будет принадлежать мне, и ты будешь жить для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еряя сознание я лишь заметил, как перед глазами мелькнули багряно-красные вол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right"/>
        <w:rPr/>
      </w:pPr>
      <w:r>
        <w:rPr>
          <w:b/>
          <w:sz w:val="16"/>
          <w:szCs w:val="16"/>
        </w:rPr>
        <w:t>Перевод и адаптация с японского – Monix-sama.</w:t>
      </w:r>
    </w:p>
    <w:p>
      <w:pPr>
        <w:pStyle w:val="Normal"/>
        <w:jc w:val="right"/>
        <w:rPr/>
      </w:pPr>
      <w:r>
        <w:rPr>
          <w:b/>
          <w:sz w:val="16"/>
          <w:szCs w:val="16"/>
        </w:rPr>
        <w:t>Редактура и оформление – kalich411.</w:t>
      </w:r>
    </w:p>
    <w:p>
      <w:pPr>
        <w:pStyle w:val="Normal"/>
        <w:jc w:val="right"/>
        <w:rPr>
          <w:lang w:val="en-US" w:eastAsia="ru-RU"/>
        </w:rPr>
      </w:pPr>
      <w:r>
        <w:rPr>
          <w:b/>
          <w:sz w:val="16"/>
          <w:szCs w:val="16"/>
        </w:rPr>
        <w:t>Совместный</w:t>
      </w:r>
      <w:r>
        <w:rPr>
          <w:b/>
          <w:sz w:val="16"/>
          <w:szCs w:val="16"/>
          <w:lang w:val="en-US"/>
        </w:rPr>
        <w:t xml:space="preserve"> </w:t>
      </w:r>
      <w:r>
        <w:rPr>
          <w:b/>
          <w:sz w:val="16"/>
          <w:szCs w:val="16"/>
        </w:rPr>
        <w:t>проект</w:t>
      </w:r>
      <w:r>
        <w:rPr>
          <w:b/>
          <w:sz w:val="16"/>
          <w:szCs w:val="16"/>
          <w:lang w:val="en-US"/>
        </w:rPr>
        <w:t xml:space="preserve"> Anime Together </w:t>
      </w:r>
      <w:r>
        <w:rPr>
          <w:b/>
          <w:sz w:val="16"/>
          <w:szCs w:val="16"/>
        </w:rPr>
        <w:t>и</w:t>
      </w:r>
      <w:r>
        <w:rPr>
          <w:b/>
          <w:sz w:val="16"/>
          <w:szCs w:val="16"/>
          <w:lang w:val="en-US"/>
        </w:rPr>
        <w:t xml:space="preserve">  Okashii Obake Group.</w:t>
      </w:r>
      <w:r>
        <w:br w:type="page"/>
      </w:r>
    </w:p>
    <w:p>
      <w:pPr>
        <w:pStyle w:val="Normal"/>
        <w:jc w:val="right"/>
        <w:rPr>
          <w:b/>
          <w:b/>
          <w:sz w:val="16"/>
          <w:szCs w:val="16"/>
          <w:lang w:val="en-US" w:eastAsia="ru-RU"/>
        </w:rPr>
      </w:pPr>
      <w:r>
        <w:rPr>
          <w:b/>
          <w:sz w:val="16"/>
          <w:szCs w:val="16"/>
          <w:lang w:val="en-US" w:eastAsia="ru-RU"/>
        </w:rPr>
      </w:r>
    </w:p>
    <w:p>
      <w:pPr>
        <w:pStyle w:val="Normal"/>
        <w:pBdr>
          <w:bottom w:val="single" w:sz="6" w:space="1" w:color="000000"/>
        </w:pBdr>
        <w:shd w:fill="FFFFFF" w:val="clear"/>
        <w:spacing w:lineRule="atLeast" w:line="285" w:before="0" w:after="0"/>
        <w:ind w:firstLine="284"/>
        <w:jc w:val="right"/>
        <w:rPr/>
      </w:pPr>
      <w:r>
        <w:rPr>
          <w:rFonts w:eastAsia="Times New Roman" w:cs="Times New Roman" w:ascii="Times New Roman" w:hAnsi="Times New Roman"/>
          <w:b/>
          <w:color w:val="FF0000"/>
          <w:sz w:val="32"/>
          <w:szCs w:val="32"/>
          <w:lang w:eastAsia="ru-RU"/>
        </w:rPr>
        <w:t>Ж</w:t>
      </w:r>
      <w:r>
        <w:rPr>
          <w:rFonts w:eastAsia="Times New Roman" w:cs="Times New Roman" w:ascii="Times New Roman" w:hAnsi="Times New Roman"/>
          <w:b/>
          <w:color w:val="000000"/>
          <w:sz w:val="32"/>
          <w:szCs w:val="32"/>
          <w:lang w:eastAsia="ru-RU"/>
        </w:rPr>
        <w:t>изнь 1: Больше не человек.</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tLeast" w:line="285" w:before="0" w:after="0"/>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tLeast" w:line="285" w:before="0" w:after="0"/>
        <w:ind w:firstLine="284"/>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росыпайся! ПОДЪЕМ! Если сейчас же не поднимешься, я... поцелую т... тебя!» – кричал будильник голосом цундер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Хм…»Будильник, который должен будить своего хозяина, в моем случае оказывается совершенно не способен на это. И сейчас я лежу на полу после падения с кроват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ами снова Хёдо Исэй. И мне приснился ужасный сон... Снова кошмар. В последнее время мне снится одно и то же – сон, в котором меня убивает моя девушка – Юма-чан. Но я стою здесь, живой и здоровый, так что все это – просто дурной со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э! Подъем! – как обычно, голос мамы доносится со стороны лестницы.</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ю я! Проснулся уж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Ответив, встал с пол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Эхх... Похоже, день с самого утра не заладился. Чувствую себя неважно... Глубоко вздохнув, надел форм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я пошел.</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вая, вышел из дома. По дороге в школу не могу удержаться, чтобы не щуриться от солнц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тые угодники, как же все достало! В последнее время солнце, мягко говоря, недолюбливаю. Такое чувство, что его лучи протыкают меня насквозь. Далеко не самое приятное ощущение. В любом случае, утром солнце самое активное. Из-за этого я не горю желанием вставать, к тому же постоянно просыпаю время выхода. Поэтому в последнее время мама приходит и будит меня «по-спартански».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т ночью чувствую себя сильнее. Что-то внутри моего тела высвобождается и возбуждает меня. Я полностью стал «ночным» человеком. Странно… Что-то не так. Раньше я частенько поздно ложился, но это все равно было чудо, если я дотягивал до часу ночи. А в последнее время я легко могу не спать даже до 4 утра. Ночью бодрячком, а к утру клонит в сон – это стало моим повседневным распорядком. Я не пристрастился ни к онлайн-играм, ни к ночным шоу. Что происходит с моим телом? Пытается ли мой мозг не спать, потому что во сне меня убивает моя девушка? Бред какой-то. Для тела естественно чувствовать необходимость во сн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чные ощущения уже не те, что прежде. Чтобы убедиться, я вышел и не спеша прошелся по округе: мое сердце трепещет от радости, когда я брожу в темных местах в ночное время. Я решил пробежаться и, к своему удивлению, показал ночью удивительную скорость. Присоединись я к команде легкоатлетов, то мигом стал бы лучшим. Я могу даже пробежать полный марафон, постоянно маневрируя, и не выбиться из темпа. Но, слишком задрав нос, во время утреней пробежки моментально выдохся. Налицо огромная разница между моим ночным и дневным «Я». С наступлением темноты я становлюсь странным. Точнее становлюсь совершенно другим человеком.</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Арр... Солнечный свет по-прежнему напрягает. Днем, в отличие от ночи, я почему-то слабею. Что-то определенно не так с моим телом. После свидания с Юмой-чан я все время думаю о том, что изменил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Школу, которую я посещаю, величают: «Частная школа академии Кё» – бывшая школа для девочек, с недавних пор начавшая совместное обучение. Соотношение мальчиков и девочек пока в пользу последних, но с каждым годом наше число увеличивается. Правда того факта, что представителей женского пола здесь больше, чем мужского, это не меняет. Я на 11 году обучения, и в моем классе соотношение девочек и мальчиков составляет 7:3. Для студентов 12 класса это 4:1. Даже сейчас слабый пол имеет больше власти: подавляющее количество членов студсовета – девочки. Школьный президент – и тот девушка! Парни тут и вздохнуть свободно не могут, но я выбрал именно это учебное заведение! Почему? Все проще пареной репы. Здесь очень много девчонок, и в этом вся соль. Попасть сюда довольно трудно, но в этом мне помогли мои темные амбиции – непреодолимое желание учиться в полном окружении буферов. Именно потому я и посещаю эту школ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 этом плохого?! Я парень в самом рассвете сил! Моя жизнь – что хочу, то и ворочу! И никто не имеет права хоть в чем-то меня упрекнуть! Я собираюсь создать здесь гарем! Что и стало моей миссией, когда я пересек порог этого рая… то есть школы. Но сейчас я чувствую себя подавленным. «Здесь так много девушек, что я с легкостью закадрю парочку или троечку», – ага, разбежалс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был наивен, как ребенок! Популярна только одна группа красивых парней, а на меня девушки даже не смотрят. Точнее они игнорируют меня как мусор, лежащий на полу. Черт! Это идет вразрез с моими планами! Как так?! Я рассчитывал получить первую девушку прямо после поступления в школу! Потом я бы порвал с ней и начал встречаться с новой – и панислась… Ко времени моего выпуска стаи девчонок должны были бороться за меня в «Королевской битве»</w:t>
      </w:r>
      <w:r>
        <w:rPr>
          <w:rStyle w:val="FootnoteCharacters"/>
          <w:rStyle w:val="FootnoteAnchor"/>
          <w:rFonts w:eastAsia="Times New Roman" w:cs="Times New Roman" w:ascii="Times New Roman" w:hAnsi="Times New Roman"/>
          <w:color w:val="000000"/>
          <w:sz w:val="24"/>
          <w:szCs w:val="24"/>
          <w:lang w:eastAsia="ru-RU"/>
        </w:rPr>
        <w:footnoteReference w:id="4"/>
      </w:r>
      <w:r>
        <w:rPr>
          <w:rFonts w:eastAsia="Times New Roman" w:cs="Times New Roman" w:ascii="Times New Roman" w:hAnsi="Times New Roman"/>
          <w:color w:val="000000"/>
          <w:sz w:val="24"/>
          <w:szCs w:val="24"/>
          <w:lang w:eastAsia="ru-RU"/>
        </w:rPr>
        <w:t>! С такими темпами моя цель останется просто мечтой! Погодите, это уже мечта?! В чем дело?! В эпохе, в которой я родился? Или что-то не так со мной?.. НЕТ!.. Не хочу об этом думать!.. А такие мысли лезут в голову каждый ден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Завалился в класс, глубоко вздохнул и сел на стул.</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й, приятель. Как та клубничка, что я одолжил тебе? Первоклассная вещь, не правда л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арень с лысиной, который заговорил со мной, – мой приятель № 1 – Мацуда. На первый взгляд, настоящий спортсмен, но в глубине души отпетый извращенец, который только и умеет бросаться раздражительными сексуальными комментариями. В младших классах он был суператлетом и даже установил несколько рекордов, но теперь стал завсегдатаем фото-клуба. Мацуда просто бредит снимками девушек во всех ракурсах, поэтому в народе его кличут «Лысый извращенец» и «Папарацци сексуальных домогательств».</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м, утренний ветер сегодня дул сильнее, чем обычно, заметили? Он помог мне получить просто шикарнейшие фокусы панцу-шотов.</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ень в очках, крутой с виду, – мой приятель № 2 – Мотохама. У его очков есть читерская способность, позволяющая узнать, насколько девушка соответствует пропорциям 90–60–90. Его кличут «Извращенные очки» и «Сканер трех размеров».</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И эти двое – мои приятели... Серьезно, каждый раз, когда смотрю на них, чувствую себя лузер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аграбастал немного клубнички, – Мацуда выгрузил гору журналов и DVD-дисков для взрослых из своей сумки и положил их на стол без каких-либо колебани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ууу! – раздался слабый возглас девушки на другом конце класс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это было нормальной реакцией, так как нечто подобное всегда происходит во время обеденного перерыв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Больные на всю голову!», «Сдохните, грязные животные!» – сыпались негативные комментарии других девушек.</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лчать! Это наша единственная отрада! Женщин и детей прошу не смотреть и держаться подальше! Или я изнасилую всех вас в своем воображении! – очередное ништячное заявление озабоченного извращенца.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Меньшего от тебя и не ждал, Мацуда-кун. Еще пару дней назад я бы со сверкающими глазами сказал: «Ух ты, где раздобыл эти сокровища?!» Но так как в последнее время каждое утро я просто сам не свой, то не чувствую себя способным на это. Мацуда демонстративно вздохнул, глядя на мое лиц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чем дело? Перед тобой столько вкусняшки, а ты постную мину строиш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 тобой? Ты в последнее время как-то странно себя ведешь, – вставил свои пять копеек, поправляя очки, Мотохам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я бы с вами хоть в пляс, только сил в последнее время совсем нет.</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 заболел? Хотя неет, вряд ли. Парня – «эталона всех сексуальных желаний» – какими-то болячками не возьмешь, – Мотохама опять издевается, черт бы побрал этого ублюдк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ова они? Твои галлюцинации о своей мнимой девушке?.. Юма-чан вроде? Вот тебе и побочные эффекты.</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правда не помните Юму-ча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Оба другана сверлили меня грустными взглядам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ой клянемся, что понятия не имеет, кто это. Тебе точно стоит провериться у врача. Согласен, Мотохам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и мы уже десятый раз говорим, что не знаем никого подходящего под ее описани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Опять двадцать пять. Они всегда так отвечают, когда я спрашиваю о Юме-чан. Я думал, они просто дурочку включают, но после серьезного разговора с ними я понял, что не врут гады. Ну я же точно помню, как представлял им Юму-чан. Они говорили что-то вроде: «Что такая красотка откопала в Исэ?!» и «Это глюк! Или Исэ уже что-то натворил?» – пороли всякую чушь. Я тогда обиделся на них и съязвил: «Вам бы, господа холостяки, тоже девушками обзавестись не помешало», – помню так, словно это было вчера. А теперь им напрочь отшибло память о Юме-чан. Будто Амано Юмы никогда не существовало и мои приятели правы: мне просто все приснилось. Ни у них, ни у меня не осталось ее номера телефона. Кто-то удалил его из памяти? И кто же?! Этого не может быть! У меня бы рука не поднялась!.. Тогда кто?!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абрал номер девушки по памяти – оказалось, что такого не существует. Означает ли это, что и ее не существует? Было ли это все в моем воображении? Как бы бредово ни звучало, но, кроме моих воспоминаний, других доказательств существования Юмы не осталось. Если задуматься, я даже не знаю ее домашнего адреса. Она была студенткой из другой школы, посему разыскал школу с той же формой, которую она носила. Расспросив о Юме-чан, узнал, что такая у них не учится. Так кем же была моя девушка? С кем я встречался? В поиске мечты у меня разыгралось воображение? Мацуда и Мотохама правы? Меня пугает то, что я отчетливо помню ее лицо. Плюс ко всему еще и мои ночные метаморфозы. Здесь явно что-то не так. Но что? Пока я витал в своих мыслях, Мацуда положил руку мне на плеч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оделаешь? Бывает... Как ни как, мы в самом разгаре юности. Хорошо, народ, собираемся у меня после школы. Я покажу вам нечто из моей тайной коллекци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личная идея, Мацуда-кун. Исэ-кун полюбому идет с нам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Мацуда-кун. Мы, тинэйджеры, просто переполнены сексуальными желаниями. Если мы не будем ничего предпринимать, то оскорбим родителей, давших нам жизн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И оба залыбились, чертовы извращенцы. С какой стороны на них не посмотри – вылитые сексуальные маньяки. И, к сожалению, я один из них. Хотя кого это волнует? Я тоже живу ради «этог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адно! Сегодня гуляем! Накупим поесть, попить – и вперед на всю ноч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другое дело! Вот он, наш Исэ!</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о. Какое счастье, что мы мужиками родилис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Мацуда и Мотохама беспокоятся за меня. Забью-ка я на инцидент с Юмой-чан пока. Иногда не плохо и оттянуться! Сегодня забуду об этом и засяду за пор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ом и порешили. Пока обсуждали планы на вечер, мое внимание привлекли багряно-красные волосы, мелькнувшие вдалеке. Я заметил девушку, выглядывающую из окна старого здания школы. Мои глаза попали в плен. Это была красноволосая дева неземной красоты. Ее изящные пропорции явно не японского происхождения. Очевидно, она не японка. Говорят, из Северной Европы. Любой бы отдал ей свое сердце, улицезрев ее красоту. Звать ее Риас Гремори, общешкольная мадонна. Она в 12 классе, следовательно – мой семпай. Я понял, что все смотрят на нее: как парни, так и девушки. Мацуда и Томохама также пожирали красавицу глазами. Подобное происходит каждый день. Когда она проходит мимо, все взгляды устремляются только на нее – некоторые даже останавливаются и замолкают, чтобы лицезреть ее.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 слегка раздул девичьи волосы. Они собрались у талии и снова развились по ветру. Все вокруг нее выглядит таким же красным, как и цвет ее волос. Красивая кожа, белая, как снег, просто замечательна. «Превосходна» – единственное слово в мире, способное ее описать. Единственное слово, которое вам нужно. Я всегда замираю, когда смотрю на эту девицу. Но в последнее время во мне что-то изменилось. Она красива, просто ужасно красива – в прямом смысле слова. И мне немного страшно, когда смотрю на нее. Не знаю почему, но я начал чувствовать этот страх после исчезновения Юмы-чан.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Она взглянула на меня. Я почувствовал, как сжалось сердце, – чувство, когда кто-то высший стоит перед вами. Выражение ее лица изменилось – она улыбнулась. Улыбка адресована мне? Не может быть, я же никогда не говорил с ней раньше. Вдруг я вспомнил свой сон. Красные волосы... Голос казался нежным, но и немного пугал. Хоть я и находился еще в сознании, но распознать говорившего не смог.</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br/>
        <w:t xml:space="preserve">     «Позарез хочу полапать сиськи!» – плачущий Мацуда лип ко мне во время просмотра пор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всегда обожали устраивать подобные порно-сеансы сразу после школы. Потом, как правило, впадали в депрессию, задаваясь вопросом: «Почему у нас нет девушек?»</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осле такого серьезного мужского разговора почему-то всегда хотелось плакать... Мацуда начал рыдать с 3х фильмов. Мотохама держался здорово, но за очками можно было видеть ручейки слез.</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просмотра он сказал еле слышно: «Недавно меня впервые девушка попросила прийти на задний двор спортзал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я чуть не заплакал, услышав это. Интересно, как выглядят со стороны 3 парня, смотрящие порнуху с кислыми минами? Ясно, как божий день: словно три неудачника. И тут я осознал, как же сильно ненавижу этот несправедливый мир, подумав о ровесниках, которые прямо сейчас кувыркаются с девчонками. А между тем закончился последний фильм. Стемнело. Когда посмотрел на часы, было уже 10. Я предупредил родителей, что буду у Мацуды, но стеснять его семью своим присутствием дольше уже будет свинством, да и в школу могу опоздать завтр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адно, я отчаливаю.</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Мы встали и начали собиратьс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кед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Распрощавшись с Мацудой у входа, мы с Мотохамой двинули дом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сная ночь. В самый раз для просмотра клубничк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Вздыхая, Мотохама сообщил, что видел в небе какую-то хренотень. Он выглядел совершенно подавленным. Жалкое зрелище. Но, в любом случае, к завтрашнему дню они с Мацудой вернутся в свое прежнее состояни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 завтр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иятных снов.</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Хоть Мотохама и старался не подавать виду, но я-то знал, что он все еще в депрессии. Наверно, стоит потом взбодрить его смс-к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ару минут спустя по дороге домой я почувствовал в теле загадочную энергию – признак приближения ночного «сверх-Я». Со мной явно что-то не так. Это же не нормально. Мое зрение и другие чувства обострились. Глаза и уши стали особенно чувствительны: я слышу разговоры в домах на соседней улице и отлично вижу саму улицу, не смотря на то, что ночь на дворе. В состоянии даже рассмотреть не освещенные места – аж не по себе становится! Такое чувство, будто эта сила с каждым днем только увеличивается. И это уже не просто догадки, а очевидный факт!.. О господи, и почему мне так холодно-т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друг я почувствовал на себе чей-то взор. Кто-то смотрел на меня леденящим взглядом. Я ясно ощущал таинственную атмосферу впереди. Тело начало трясти. С каждым шагом навстречу опасности дрожь становилась все сильнее.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мужчина. Он стоял в пальто и смотрел на меня с такой ожесточенностью в глазах, что душа ушла в пятки. Я боялся смотреть ему в глаза. Не называют ли это жаждой убийства? Сомнений нет, он настроен враждебно. Но не все так просто. Это, безусловно, жажда убийств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чина начал медленно приближаться! Неужели идет по мою душу?! Извращенец?! Маньяк?! Я пропал! Ноги отказывались двигаться, а тело тряслось, как осиновый лист! И как я умудрился столкнуться с таким типом по дороге дом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редкость. Встретить что-то вроде тебя в подобном мест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бы это значило? Хотя… псих – он и в Африке псих. В любом случае лучше с ним не связываться! Вот блин! А вдруг он достанет нож?! Я не знаю ни одного боевого приема, да что там говорить, я вообще ни разу не дрался! О, знаю! Ночью моя скорость намного выше – можно попытаться сбежать! Я начал отступать, чтобы создать некоторое расстояние между нами. Таинственный парень ускорил шаг.</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же поджал хвост? Кто твой хозяин? Это должна быть личность низкого ранга или со странным хобби, чтобы выбрать подобное место своей территорией. Так кто же о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аже не знаю, какого черта этот старик бормочет! Развернулся и побежал, что было сил. Быстро. Безумно быстро. Глупо говорить это, но такая ночная скорость – высший драйв!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родолжая бежать, добрался до незнакомых улиц. Усталости не чувствую. Я могу продолжить бег. Такими темпами смогу оторваться от этого типа на приличное расстояни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ут 15 спустя я уже посреди довольно просторного места. Это парк. Я сбавил темп. Подошел к фонтану, чтобы перевести дыхание. Подсветив, осмотрелся вокруг. Что-то мистическое чувствовалось в этом месте. Да я знаю его! Здесь я расстался с Юмой-чан в тот день! Совпадение?.. Чудо? Неужели прибежал сюда неосознанно? Не может бы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ЗНОБ--</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Холодок пробежал по спине. Чувствую что-то позади себя. Медленно поворачиваюсь и вижу черные перья, падающие передо мной. Вороньи перья? Нет, не похож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ешь, я позволю тебе уйти? Вот поэтому низшие существа – настоящая заноза в задниц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ик в пальто и с черными крыльями за спиной стоял передо мной.  Ангел?.. Нет-нет, это же не какая-нибудь гребаная сказка! Косплей</w:t>
      </w:r>
      <w:r>
        <w:rPr>
          <w:rStyle w:val="FootnoteCharacters"/>
          <w:rStyle w:val="FootnoteAnchor"/>
          <w:rFonts w:eastAsia="Times New Roman" w:cs="Times New Roman" w:ascii="Times New Roman" w:hAnsi="Times New Roman"/>
          <w:color w:val="000000"/>
          <w:sz w:val="24"/>
          <w:szCs w:val="24"/>
          <w:lang w:eastAsia="ru-RU"/>
        </w:rPr>
        <w:footnoteReference w:id="5"/>
      </w:r>
      <w:r>
        <w:rPr>
          <w:rFonts w:eastAsia="Times New Roman" w:cs="Times New Roman" w:ascii="Times New Roman" w:hAnsi="Times New Roman"/>
          <w:color w:val="000000"/>
          <w:sz w:val="24"/>
          <w:szCs w:val="24"/>
          <w:lang w:eastAsia="ru-RU"/>
        </w:rPr>
        <w:t>?.. Выглядит слишком реально для косплея... Неужели настоящие крылья? Не может бы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зови своего хозяина. Будет неприятно, если я так и не узнаю, из какого ты рода. Ну а после мы... Погоди-ка, или ты изгнанник? Отсутствие хозяина объясняет твои неадекватные действи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зрительный мужик бормотал что-то себе под нос. Причем о чем-то совершенно непонятном! Ситуация хуже некуда, да и «тот день» внезапно вспомнился. Сон, в котором я был убит Юмой-чан. Именно перед этим фонтаном. Да, Юмой-чан с черными крыльями за спиной. А сейчас у мужика за спиной я вижу такие же! Неужели сон был вещим? Эй, эй! Тогда почему красавица в мужика превратилась?! Блин, о чем я только думаю?! Сейчас важно только то, что я попал в ситуацию, как во сне, где меня убивают! Если и дальше так пойдет, т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м. Не чувствую рядом ни твоего хозяина, ни товарищей. И поблизости никто не скрывает свое присутствие. Более того, никаких телепатических передач. Похоже, ты и правда изгнанник. Даже если тебя убить, никто не спохватит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жик говорил страшные вещи и медленно приближался. Его руки потянулись ко мне! В ушах звон. Знакомое явление. Яркие огоньки начали собираться в его руках. События сна повторяются! Огоньки приобретают форму копья... Это копье! Точно такое же, которым меня проткнули во сне! Меня опять хотят убить! Не успел я осознать это, как светящееся копье уже пронзило мне живот. Кровь выплеснулась изо рт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хррр?! – она хлынула со страшной силой.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носимая боль… Очень больно! Я упал на колени. Чувствовал, как обгорают органы. Боль распространяется по всему телу, я уже не могу это выносить. Попытался вытащить копье, но оно обожгло мне руку. Как же жжет! На руке остался след от ожог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р... ААААА!!! – я взвыл от боли.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огу больше терпеть! Рука словно в огне, и я боюсь даже представить, что это копье сделало с моими внутренностями. Я находился в предсмертной агонии. Боль все усиливалась. Так вот каково, когда тебе сжигают органы? От ужасных мук из глаз лились слезы...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 Топ. Топ. Приближались шаги.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посмотрел вверх: этот мужик держал в руке новое копь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должно быть, больно. Для таких, как ты, свет – смертельный яд. Достаточно одного удара... По крайней мере, я так думал. Но твое тело оказалось крепче, чем я предполагал. Хотя все, что требуется, – это ударить еще раз. Только на сей раз, чтобы уж наверняка, придется вложить чуть больше силы.</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кончит меня! Второго такого удара я не переживу! Пока прощался с жизнью, в памяти возник прекрасный багряный цвет. Яркий багряно-красный свет окружил меня...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придет. Не спасет меня. Это был просто сон. А это тогда что? Если тоже сон, то, пожалуйста, помогите мне! Даже если это сон, я не хочу умир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УХ.--</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Мне послышался шум ветра, а потом что-то взорвалось. Подняв глаза, я увидел дымящуюся руку старика. Из нее хлынула кров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мей трогать ег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ередо мной шагала багряноволосая дева. Человек из моего сна! Хоть и не видел лица, но теперь я уверен, что это именно он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гровые волосы... Ты, должно быть, женщина дома Гремор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Мужик посылал грозные, полные ненависти взгляды в сторону багрянововолосой девушк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Риас Гремори. Приятно познакомиться, господин падший ангел. Если попытаетесь ранить этого мальчика, то горько пожалеет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ас Гремори. Да, та старшеклассница из школы, красотка с малиновыми волосам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хохохо... Ну и ну. Так мальчик принадлежит вам. Как и весь этот город, я полагаю? Что ж. Сегодня отступлю. Но рекомендую вам тщательней следить за своими слугами. Люди вроде меня могут нечаянно убить его во время вечерней прогулк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за совет. И да, город находится под моим наблюдением, так что если от вас здесь будут какие-то проблемы – не задумываясь, прибью.</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тел бы сказать вам то же самое, наследница дома Гремори. Меня зовут Доннасидж. Надеюсь, больше никогда вас не увиж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авив свои черные крылья, мужик взлетел и растворился в небе. Теперь можно...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здохнул с облегчением, но внезапно в глазах все поплыло, а там и вовсе погасло. Эй. Разве это не плохо? Черт, и ежу понятно, что плох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ты теряешь сознание? Хорошенько же тебе досталось... Нужно срочное лечение. Эй, а где ты живеш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лежал на земле, пока семпай что-то говорила. Я не мог разобрать, что именно, потому что сознание уже покинуло мен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 xml:space="preserve">     «ПОДЪЕМ, или я убью тебя! ВСТАВАЙ, а то на колбаски порежу!!!»</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Когда открыл глаза, было уже светло. Что это? Снова дурной сон? Опять кошмар? Если да, то на удивление реальный… Я проснулся у себя в постели от голоса своего яндере</w:t>
      </w:r>
      <w:r>
        <w:rPr>
          <w:rStyle w:val="FootnoteCharacters"/>
          <w:rStyle w:val="FootnoteAnchor"/>
          <w:rFonts w:eastAsia="Times New Roman" w:cs="Times New Roman" w:ascii="Times New Roman" w:hAnsi="Times New Roman"/>
          <w:color w:val="000000"/>
          <w:sz w:val="24"/>
          <w:szCs w:val="24"/>
          <w:lang w:eastAsia="ru-RU"/>
        </w:rPr>
        <w:footnoteReference w:id="6"/>
      </w:r>
      <w:r>
        <w:rPr>
          <w:rFonts w:eastAsia="Times New Roman" w:cs="Times New Roman" w:ascii="Times New Roman" w:hAnsi="Times New Roman"/>
          <w:color w:val="000000"/>
          <w:sz w:val="24"/>
          <w:szCs w:val="24"/>
          <w:lang w:eastAsia="ru-RU"/>
        </w:rPr>
        <w:t xml:space="preserve"> будильника. Фуух… Это таки сон. Но на сей раз вместо Юмы-чан был какой-то странный дедуган, который гнался за мной. И опять эти черные крыль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тал головой. Возьми себя в руки, Хедоу Исэй! Почему подобные сны продолжают мне досаждать? Если я правильно помню, то, как обычно, пошел в школу – не случилось ничего из ряда вон. После школы отправился в дом Мацуды на порно-марафон с ним и Мотохамой. Потом по дороге домой был атакован этим чудом в перьях.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Внезапно я заметил, что лежу в чем мать родила. Абсолютно голый! Даже труселей не было... </w:t>
      </w:r>
      <w:r>
        <w:rPr>
          <w:rFonts w:eastAsia="Times New Roman" w:cs="Times New Roman" w:ascii="Times New Roman" w:hAnsi="Times New Roman"/>
          <w:color w:val="000000"/>
          <w:sz w:val="24"/>
          <w:szCs w:val="24"/>
          <w:lang w:val="en-US" w:eastAsia="ru-RU"/>
        </w:rPr>
        <w:t>WTF</w:t>
      </w:r>
      <w:r>
        <w:rPr>
          <w:rStyle w:val="FootnoteCharacters"/>
          <w:rStyle w:val="FootnoteAnchor"/>
          <w:rFonts w:eastAsia="Times New Roman" w:cs="Times New Roman" w:ascii="Times New Roman" w:hAnsi="Times New Roman"/>
          <w:color w:val="000000"/>
          <w:sz w:val="24"/>
          <w:szCs w:val="24"/>
          <w:lang w:val="en-US" w:eastAsia="ru-RU"/>
        </w:rPr>
        <w:footnoteReference w:id="7"/>
      </w:r>
      <w:r>
        <w:rPr>
          <w:rFonts w:eastAsia="Times New Roman" w:cs="Times New Roman" w:ascii="Times New Roman" w:hAnsi="Times New Roman"/>
          <w:color w:val="000000"/>
          <w:sz w:val="24"/>
          <w:szCs w:val="24"/>
          <w:lang w:eastAsia="ru-RU"/>
        </w:rPr>
        <w:t>?! Я полностью голый?! К тому же не помню, как домой вернулся. Такой юный возраст, а уже провалы в памяти?! Да и нудистских наклонностей за мной, вроде, пока не наблюдало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ММ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 Услышав сладкий голос, внимательно осмотрел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р-ня... хум, ху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ядом со мной – девушка с багровыми волосами. Голая... Ее белая кожа блестит подобно снегу. Она просто ослепительн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Ее малиновые волосы, расползшиеся по подушке, выглядят очень красиво. Риас Гремори-семпай... А? Так, возьми себя в руки! Я слышал, что подсчет простых чисел успокаивает. 2, 3, 5, 7, 11, 13, 17, 19, 23... Ааа! Не могу! Я не могу успокоиться! Почему я сплю с Риас-семпай?! Что случилось?! Нет, не так: что же я сделал?! А я мог что-то сделать?! Я не помню! Не помню, дери его во все дыры!!! ПОЧЕМУ?! Я должен помнить, что я сделал! Нет! Как я докатился до такого?! Разве я занимался сексом с семпаем?! А? Неужели люди теряют девственность ВОТ ТАК?! Не может быть! Это невозможно! Вспоминай, ну же! Оживи эти драгоценные воспоминания, Хёдо Исей! Что я сделал?! Какие позы мы использовали?! Моя голова просто раскалывала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э! Подъем! Пора в школ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Исэ до сих пор дрыхнет?</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го обувь у входа, так что он еще дома, милый. Похоже, засиделся у друга допоздна. Но пускай только попробует опоздать в школу – я покажу ему кузькину м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говор между родителями на первом этаже доносился аж сюда. Затем послышались шаги по лестнице. Тяжелые, гневные шаги становились все громче и громче. Мама уже поднимается! Минуууточку! Если она увидит эту картину, мне конец!!!</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ождите! Я уже проснулся! Сейчас спущу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уж, так просто ты не отделаешься! Нам нужно с тобой поговори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злится! Она идет! Поднимается ко мне в комнату! Что она подумает?!</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мм... Уже утр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пай протирает глаза рядом со мной! Она проснулась! Проснула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b/>
          <w:color w:val="000000"/>
          <w:sz w:val="24"/>
          <w:szCs w:val="24"/>
          <w:lang w:eastAsia="ru-RU"/>
        </w:rPr>
        <w:t>--ЧИК.--</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моей комнаты распахнулась в тот момент, как семпай поднялась на кровати. Мои глаза встретились с мамиными. Она злится! Очень-очень сильно!</w:t>
      </w:r>
    </w:p>
    <w:p>
      <w:pPr>
        <w:pStyle w:val="Normal"/>
        <w:shd w:fill="FFFFFF" w:val="clear"/>
        <w:spacing w:lineRule="atLeast" w:line="285"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е утр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пай с улыбкой поздоровалась с матерью, и глаза мамы сходу устремились на нее. Затем ее лицо застыло. Она снова посмотрела на меня. Я отвернулся.</w:t>
      </w:r>
    </w:p>
    <w:p>
      <w:pPr>
        <w:pStyle w:val="Normal"/>
        <w:shd w:fill="FFFFFF" w:val="clear"/>
        <w:spacing w:lineRule="atLeast" w:line="285" w:before="0" w:after="0"/>
        <w:ind w:firstLine="28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6127750" cy="8429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4" r="-5" b="-4"/>
                    <a:stretch>
                      <a:fillRect/>
                    </a:stretch>
                  </pic:blipFill>
                  <pic:spPr bwMode="auto">
                    <a:xfrm>
                      <a:off x="0" y="0"/>
                      <a:ext cx="6127750" cy="8429625"/>
                    </a:xfrm>
                    <a:prstGeom prst="rect">
                      <a:avLst/>
                    </a:prstGeom>
                  </pic:spPr>
                </pic:pic>
              </a:graphicData>
            </a:graphic>
          </wp:inline>
        </w:drawing>
      </w:r>
      <w:r>
        <w:br w:type="page"/>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ставай быстрей... – м</w:t>
      </w:r>
      <w:r>
        <w:rPr>
          <w:rFonts w:eastAsia="Times New Roman" w:cs="Times New Roman" w:ascii="Times New Roman" w:hAnsi="Times New Roman"/>
          <w:color w:val="000000"/>
          <w:sz w:val="24"/>
          <w:szCs w:val="24"/>
          <w:lang w:eastAsia="ru-RU"/>
        </w:rPr>
        <w:t>ашинально бросила она и медленно закрыла дверь. </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пару секунд со стороны лестницы послышало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до-до!.. Доооороооогооо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 милая? Ты как будто привидение увидела. Неужели застала сына за мастурбацие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 се, се! Сеееееекс!!! Исэ занимался сексом! С иностранк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drawing>
          <wp:anchor behindDoc="0" distT="180340" distB="180340" distL="360045" distR="360045" simplePos="0" locked="0" layoutInCell="0" allowOverlap="1" relativeHeight="5">
            <wp:simplePos x="0" y="0"/>
            <wp:positionH relativeFrom="column">
              <wp:posOffset>2907030</wp:posOffset>
            </wp:positionH>
            <wp:positionV relativeFrom="paragraph">
              <wp:posOffset>398145</wp:posOffset>
            </wp:positionV>
            <wp:extent cx="3084830" cy="448500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3" t="-16" r="-23" b="-16"/>
                    <a:stretch>
                      <a:fillRect/>
                    </a:stretch>
                  </pic:blipFill>
                  <pic:spPr bwMode="auto">
                    <a:xfrm>
                      <a:off x="0" y="0"/>
                      <a:ext cx="3084830" cy="4485005"/>
                    </a:xfrm>
                    <a:prstGeom prst="rect">
                      <a:avLst/>
                    </a:prstGeom>
                  </pic:spPr>
                </pic:pic>
              </a:graphicData>
            </a:graphic>
          </wp:anchor>
        </w:drawing>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сказал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иностранкой! Исэ! Секс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Любимая?! Родная, успокойся! Мила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и ситуация, блин. Ничего не скажешь... Я вполне мог себе представить картину, происходящую внизу. В мельчайших деталях! Похоже, семейного совета не миновать... И какие оправдания помогут ЭТО разрули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 вашей семье довольно оживленное утр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пай встала с постели и потянулась к своей форме, лежавшей на моем письменном столе. Голая семпай. Обнаженное тело красивой девушки. Это самое лучшее, что я видел за всю свою жизнь!.. Чуть округлые бедра, белые длинные ноги, плавные и изящные изгибы талии… и огромная грудь. Я мог бы даже рассмотреть соски! Разве она не должна стесняться?! Почему не пытается прикрыться?! Будь у меня сканер трех размеров Мотохамы, я бы с легкостью получил точные измерения! К сожалению, у меня нет такой способности! Но очевидно одно: я видел много обнаженных женских тел в журналах и видео, но тело семпай выглядит красивее их всех, вместе взятых!.. Как бы это сказать?.. Искусство? Тело идеальной формы и объема. Подобные экземпляры можно найми разве что в музеях. Идеал. Ее красоту не спрятать даже под одежд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семпа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дел вашу грудь и прочие прелести! – промолвив, тактично отвернул глаза в сторону.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я всегда мечтал увидеть все это, но не думал, что мое желание исполнится в такой способ. Исэй, ты должен устоять перед соблазн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понравилось, смотри себе на здоровье, – с улыбкой произнесла семпай, спокойно надевая свою форму.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Уж чего-чего, а такого я не ожидал! Шок парализовал мое тело. Слезы ручьем потекли из глаз. Слова, которым никогда не учили в школе, проняли меня до глубины душ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вой желудок? – поинтересовалась семпай.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удок? Я начал щупать живот, но не мог оторвать глаз от красавицы.</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я вчера проткнули, – услышав это заявление, я полностью проснулся.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Точно... Вчера какой-то чернокрылый мужик чуть не прикончил меня в парке копьем из свет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животе не было ни рубца. Но я был уверен, что во мне проделали приличную дырку. Причем это была не та рана, которая легко может затянуться за день. Уверен, что к тому же потерял много крови. Неужели и это был сон?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слову, вчерашнее не было сном, – будто читая мои мысли, сказала семпа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уверен, что был ране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сцелила тебя. Ранение было тяжелое, но, благодаря крепости твоего тела и, конечно же, не без помощи моей силы, ты справился. Мы всю ночь обнимались голышом, и я поделилась с тобой своей демонической энергией, ибо ты сильно ослабел. А сделать подобное я смогла только потому, что мы с тобой из одного клан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она говорит? Обнимались… голышом?! ЧЕГОООООО?! Погодите, значит ли эт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в порядке, я еще девственница, – вновь, словно читая мои мысли, ответила он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Неужели и правда читает?.. Почему-то я вздохнул с облегчением. Мне стало легч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криви так моську. Окружающий тебя мир хранит в себе множество тайн, которых ты даже представить себе не можеш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пай придвинулась ко мне в нижнем белье. Ее тонкие пальцы начали гладить меня по щекам. Я покраснел. Да кто угодно покраснел бы, начни приставать к нему такая красавиц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Риас Гремори. Я… демон.</w:t>
      </w:r>
    </w:p>
    <w:p>
      <w:pPr>
        <w:pStyle w:val="Normal"/>
        <w:shd w:fill="FFFFFF" w:val="clear"/>
        <w:spacing w:lineRule="atLeast" w:line="285" w:before="0" w:after="0"/>
        <w:ind w:firstLine="284"/>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Демон? А? Шутка? Она шутит?</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по совместительству твой хозяин. Приятно познакомиться, Хёдо Исей-кун. Можно просто Исэ?</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ичего не понял, но ее улыбка была прекрасн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ятного аппетит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Дорогой дедушка на небесах! Прямо сейчас в нашем доме, рядом со мной, за кухонным столом сидит потрясная красотк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вкусно, мам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Спасиб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жно было видеть лица моих родителей, сидящих напротив. Дедушка, как мне все разрулить?..  Впервые завтракаю в подобной обстановке. Что же дел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э, это блюдо приготовила матушка. Ешь, – элегантно молвила семпай.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Ведет себя как старшая сестр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 хорошо, – ответил и начал уплетать еду за обе щек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пеши.  Хорошенько прожевывай. Вкушай пищу как следует. Это драгоценное блюдо приготовила матушка, – семпай вытерла мне рот платком.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Что это, палата №6? Боже, куда я попал?</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Исэ... – заговорил дрожащим голосом отец.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го на лице написано, что нервничает. Да не трясись ты! Ну прям как 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эта юная лед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Услышав это, семпай положила свои палочки на стол и опустила голову.</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же мой, прошу прощения, что до сих пор не представилась. Я посрамила дом Гремори. Матушка, батюшка, меня зовут Риас Гремори. Учусь с вашим сыном в одной школе. Приятно познакомитьс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а улыбку семпая родители тоже ответили улыбк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да?.. Удивительно. Ха-ха-ха. Вы иностранка? У вас отличный японски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это потому, что из-за работы отца я живу в Японии уже долгое врем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Ух ты, похоже, папа убежден. Но мама – тот еще крепкий орешек...</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ас... сан – правильн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атушк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отношения у вас с Исэ?</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Сейчас все решится. Мама напряглась в ожидании, но семпай по-прежнему улыбает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не более чем семпай и кохай</w:t>
      </w:r>
      <w:r>
        <w:rPr>
          <w:rStyle w:val="FootnoteCharacters"/>
          <w:rStyle w:val="FootnoteAnchor"/>
          <w:rFonts w:eastAsia="Times New Roman" w:cs="Times New Roman" w:ascii="Times New Roman" w:hAnsi="Times New Roman"/>
          <w:color w:val="000000"/>
          <w:sz w:val="24"/>
          <w:szCs w:val="24"/>
          <w:lang w:eastAsia="ru-RU"/>
        </w:rPr>
        <w:footnoteReference w:id="8"/>
      </w:r>
      <w:r>
        <w:rPr>
          <w:rFonts w:eastAsia="Times New Roman" w:cs="Times New Roman" w:ascii="Times New Roman" w:hAnsi="Times New Roman"/>
          <w:color w:val="000000"/>
          <w:sz w:val="24"/>
          <w:szCs w:val="24"/>
          <w:lang w:eastAsia="ru-RU"/>
        </w:rPr>
        <w:t>.</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анье! – сказала мама как отрезала.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ичего не поделаешь. С ней такой номер не пройдет, семпай. Особенно учитывая увиденное ею утр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пото… потому что вы… в постел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э сказал, что ему приснился кошмар, поэтому я легла ряд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о спали вместе?! Наги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ше время каждый второй подросток спит, в чем мать родил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Вот это поворот!.. Невероятно, семпа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как?.. Так значит, нынче это в порядке веще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Тебя убедили?! И ты осталась довольна таким ответом?!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глаза странно блеснули – ощущение, будто маме промыли мозги. Затем семпай шепнула мне на ухо:</w:t>
      </w:r>
    </w:p>
    <w:p>
      <w:pPr>
        <w:pStyle w:val="Normal"/>
        <w:shd w:fill="FFFFFF" w:val="clear"/>
        <w:spacing w:lineRule="atLeast" w:line="285" w:before="0" w:after="0"/>
        <w:ind w:firstLine="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жаль... Но ситуация вышла из-под контроля, поэтому я воспользовалась своей сило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Силой? Я сразу же смекнул, о чем он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емо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 Так вот она – сила демона?  Когда я посмотрел на папу, его глаза тоже были стеклянными. А семпай тем временем продолжила завтракать. Неплохо же она промыла мозги моим родителям...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 Да что такое тут творит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b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пути в школу меня, конечно, немного напрягают свирепые взгляды проходящих мимо сверстников. Но что поделаешь? Рядом со мной – идол нашей школы, Гремори-семпай. Мне остается, подобно верной собачке, скромно волочиться рядом с ее сумко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родок, вроде нег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делает этот король извращенцев рядом с Риас-онеесамой</w:t>
      </w:r>
      <w:r>
        <w:rPr>
          <w:rStyle w:val="FootnoteCharacters"/>
          <w:rStyle w:val="FootnoteAnchor"/>
          <w:rFonts w:eastAsia="Times New Roman" w:cs="Times New Roman" w:ascii="Times New Roman" w:hAnsi="Times New Roman"/>
          <w:color w:val="000000"/>
          <w:sz w:val="24"/>
          <w:szCs w:val="24"/>
          <w:lang w:eastAsia="ru-RU"/>
        </w:rPr>
        <w:footnoteReference w:id="9"/>
      </w:r>
      <w:r>
        <w:rPr>
          <w:rFonts w:eastAsia="Times New Roman" w:cs="Times New Roman" w:ascii="Times New Roman" w:hAnsi="Times New Roman"/>
          <w:color w:val="000000"/>
          <w:sz w:val="24"/>
          <w:szCs w:val="24"/>
          <w:lang w:eastAsia="ru-RU"/>
        </w:rPr>
        <w:t>?» – нечто подобное неслось в мой адрес со всех сторо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екоторые кадры даже теряли сознание при виде этой картины. Неужели то, что рядом с семпаем иду я, настолько шокирует?! У школьных ворот мы, наконец-то, распрощали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шлю кого-нибудь позже. Увидимся после школы, – прощаясь, улыбалась она.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ришлет кого-то? Что это означает? С этими мыслями я приближался к классу. Когда зашел внутрь, все мои одноклассники таращились на меня, как на редкое животное в зоопарке. Похоже, то, что я пришел в школу с Риас-семпай, уже разнеслось по всей школ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Удар!</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Кто-то сзади стукнул меня по голове. Стоило мне обернуться, как тут же выяснилось, что это дело рук Мацуды. Мотохама стоял ряд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ясняйся живо! – Мацуда чуть не падал в истерику.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Глядя на его искаженное лицо, я легко догадался, о чем о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вчера мы были нерушимым «Союзом неудачников»!</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э, мы не отстанем, пока ты не расскажешь нам все в мельчайших подробностях.</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Мацуды, который был явно в неадеквате, Мотохама был более сдержан, хотя то и дело нервно поправлял очки на носу и глядел на меня, словно голодная акула на беззащитного тюлен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друзья меня пугали. Но я рассмеялся и ответил достой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вы когда-нибудь раньше видели настоящие сиськи? – одной этой фразы хватило, чтобы повергнуть обоих моих товарищей в тихий ужас.</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w:t>
      </w:r>
    </w:p>
    <w:p>
      <w:pPr>
        <w:pStyle w:val="Normal"/>
        <w:shd w:fill="FFFFFF" w:val="clear"/>
        <w:spacing w:lineRule="atLeast" w:line="285" w:before="0" w:after="0"/>
        <w:ind w:firstLine="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br/>
        <w:t xml:space="preserve">     Занятия закончилис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т. И как он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риподняв голову, я увидел студента нашей школы, смотрящего на меня приоткрытыми глазам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 не просто рядовой школьник, а сам принц нашей школы – Киба Юто собственной персон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навистный мне злодей, на раз покоряющий девушек своей улыбкой. Он учится в параллельном классе. Со стороны коридоров уже слышались взвизги девушек, сбегающихся отовсюду. Вдруг стало невыносимо шумно. Поскорее бы заткнулис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ем же вас заинтересовала моя скромная персона? – съязвил ему, но убрать с лица улыбку так и не получилос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 приказу Риас Гремори-семпа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До меня сразу все дошло. Так это о нем Риас-семпай говорила сегодня утр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адно-ладно, и что же вы от меня хотит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ты последовал за мно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ЕТ!» – в один голос завопили девочк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нет! Хёдо и Киба-кун идут друг с другом!</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иба-кун заразится от этого таракан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йринг</w:t>
      </w:r>
      <w:r>
        <w:rPr>
          <w:rStyle w:val="FootnoteCharacters"/>
          <w:rStyle w:val="FootnoteAnchor"/>
          <w:rFonts w:eastAsia="Times New Roman" w:cs="Times New Roman" w:ascii="Times New Roman" w:hAnsi="Times New Roman"/>
          <w:color w:val="000000"/>
          <w:sz w:val="24"/>
          <w:szCs w:val="24"/>
          <w:lang w:eastAsia="ru-RU"/>
        </w:rPr>
        <w:footnoteReference w:id="10"/>
      </w:r>
      <w:r>
        <w:rPr>
          <w:rFonts w:eastAsia="Times New Roman" w:cs="Times New Roman" w:ascii="Times New Roman" w:hAnsi="Times New Roman"/>
          <w:color w:val="000000"/>
          <w:sz w:val="24"/>
          <w:szCs w:val="24"/>
          <w:lang w:eastAsia="ru-RU"/>
        </w:rPr>
        <w:t xml:space="preserve"> Киба-кун/Хёдо – это уже слишком! Я этого не вынесу!!!</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ожет, это пейринг Хёдо/Киба-ку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ки сходу погрузились в мир своих фантазий и теперь несут какую-то чуш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мать-колотить! Я сказал ему, что последую за ним. Вот честно: просто на дух не переношу красивых парней. Однако сейчас плетусь позади этого Кибы Ют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й, Исэ! Эй! – Мацуда выкрикивал мое имя. – Не паникуй, друг. Я с миром.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Что мне делать с </w:t>
      </w:r>
      <w:r>
        <w:rPr>
          <w:rFonts w:eastAsia="Times New Roman" w:cs="Times New Roman" w:ascii="Times New Roman" w:hAnsi="Times New Roman"/>
          <w:color w:val="000000"/>
          <w:sz w:val="24"/>
          <w:szCs w:val="24"/>
          <w:lang w:val="en-US" w:eastAsia="ru-RU"/>
        </w:rPr>
        <w:t>DVD</w:t>
      </w:r>
      <w:r>
        <w:rPr>
          <w:rFonts w:eastAsia="Times New Roman" w:cs="Times New Roman" w:ascii="Times New Roman" w:hAnsi="Times New Roman"/>
          <w:color w:val="000000"/>
          <w:sz w:val="24"/>
          <w:szCs w:val="24"/>
          <w:lang w:eastAsia="ru-RU"/>
        </w:rPr>
        <w:t xml:space="preserve"> «Я-фетишист и удон</w:t>
      </w:r>
      <w:r>
        <w:rPr>
          <w:rStyle w:val="FootnoteCharacters"/>
          <w:rStyle w:val="FootnoteAnchor"/>
          <w:rFonts w:eastAsia="Times New Roman" w:cs="Times New Roman" w:ascii="Times New Roman" w:hAnsi="Times New Roman"/>
          <w:color w:val="000000"/>
          <w:sz w:val="24"/>
          <w:szCs w:val="24"/>
          <w:lang w:eastAsia="ru-RU"/>
        </w:rPr>
        <w:footnoteReference w:id="11"/>
      </w:r>
      <w:r>
        <w:rPr>
          <w:rFonts w:eastAsia="Times New Roman" w:cs="Times New Roman" w:ascii="Times New Roman" w:hAnsi="Times New Roman"/>
          <w:color w:val="000000"/>
          <w:sz w:val="24"/>
          <w:szCs w:val="24"/>
          <w:lang w:eastAsia="ru-RU"/>
        </w:rPr>
        <w:t>»?!» – орал он на всю глотку, размахивая DVD над головой, так что я поспешил ретироватьс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br/>
        <w:t xml:space="preserve">    Мы с Кибой подошли к старому корпусу школы, расположенному позади основного здания и скрытому деревьями, – в просторечье «старое школьное здание». Видимо, оно уже давно находится в запустении. Выглядит так жутко, что про него даже говорится в одной из «семи загадок школы»</w:t>
      </w:r>
      <w:r>
        <w:rPr>
          <w:rStyle w:val="FootnoteCharacters"/>
          <w:rStyle w:val="FootnoteAnchor"/>
          <w:rFonts w:eastAsia="Times New Roman" w:cs="Times New Roman" w:ascii="Times New Roman" w:hAnsi="Times New Roman"/>
          <w:color w:val="000000"/>
          <w:sz w:val="24"/>
          <w:szCs w:val="24"/>
          <w:lang w:eastAsia="ru-RU"/>
        </w:rPr>
        <w:footnoteReference w:id="12"/>
      </w:r>
      <w:r>
        <w:rPr>
          <w:rFonts w:eastAsia="Times New Roman" w:cs="Times New Roman" w:ascii="Times New Roman" w:hAnsi="Times New Roman"/>
          <w:color w:val="000000"/>
          <w:sz w:val="24"/>
          <w:szCs w:val="24"/>
          <w:lang w:eastAsia="ru-RU"/>
        </w:rPr>
        <w:t>. Внешне здание кажется старым и ветхим. Да и не мудрено, сделано-то оно из дерева. Однако в нем нет ни одного разбитого окна. Здание, как говорится, старое, да удалое.</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идент ждет.</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ем это наш чертов красавец?.. Президент? Он имеет в виду семпай? Но почему «президент»?  Риас-семпай состоит в каком-то клубе? Может быть, даже вместе с этим смазливым личиком?!.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в моей голове росли в геометрической прогрессии. К счастью, уже через несколько минут этот выскочка приведет меня к семпаю. Поднявшись на второй этаж, мы пошли вглубь коридора. Он выглядит таким чистым и ухоженным… Даже комнаты, которые не используются, – и те выглядят чистыми! Обычно старые здания кишат насекомыми, повсюду висит паутина и всякое такое. А тут ничего подобного вообще не наблюдается – значит, убираются здесь регулярно...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ока думал обо всем этом, мы добрались до места назначения. Киба остановился у входа в класс. Я был потрясен дверной табличкой с надписью «Клуб оккультных исследований». Клуб оккультных исследований?! Да ладно… Само название уже вызывает у меня смешок. Ничего не имею против подобных клубов, но что здесь забыла Риас-семпа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идент, я привел его, – отрапортовал Киба деревянной двери.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семпая не заставил себя жд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ходите, – п</w:t>
      </w:r>
      <w:r>
        <w:rPr>
          <w:rFonts w:eastAsia="Times New Roman" w:cs="Times New Roman" w:ascii="Times New Roman" w:hAnsi="Times New Roman"/>
          <w:color w:val="000000"/>
          <w:sz w:val="24"/>
          <w:szCs w:val="24"/>
          <w:shd w:fill="FFFFFF" w:val="clear"/>
          <w:lang w:eastAsia="ru-RU"/>
        </w:rPr>
        <w:t>охоже, она внутри.</w:t>
      </w:r>
      <w:r>
        <w:rPr>
          <w:rFonts w:eastAsia="Times New Roman" w:cs="Times New Roman" w:ascii="Times New Roman" w:hAnsi="Times New Roman"/>
          <w:color w:val="000000"/>
          <w:sz w:val="24"/>
          <w:szCs w:val="24"/>
          <w:lang w:eastAsia="ru-RU"/>
        </w:rPr>
        <w:t>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иба вошел в класс. Я последовал за ним и был потрясен, когда вошел в комнат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Со всех сторон ко мне доносились какие-то непонятные зву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Пол, стены и потолок были покрыты таинственными знака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Но самым странным был пентаграмный круг в центре класс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Комната была полностью пропитана оккультной атмосферой…</w:t>
      </w:r>
      <w:r>
        <w:rPr>
          <w:rFonts w:eastAsia="Times New Roman" w:cs="Times New Roman" w:ascii="Times New Roman" w:hAnsi="Times New Roman"/>
          <w:color w:val="000000"/>
          <w:sz w:val="24"/>
          <w:szCs w:val="24"/>
          <w:lang w:eastAsia="ru-RU"/>
        </w:rPr>
        <w:t>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А еще в комнате расположились</w:t>
      </w:r>
      <w:r>
        <w:rPr>
          <w:rFonts w:eastAsia="Times New Roman" w:cs="Times New Roman" w:ascii="Times New Roman" w:hAnsi="Times New Roman"/>
          <w:color w:val="000000"/>
          <w:sz w:val="24"/>
          <w:szCs w:val="24"/>
          <w:shd w:fill="FFFFFF" w:val="clear"/>
          <w:lang w:eastAsia="ru-RU"/>
        </w:rPr>
        <w:t xml:space="preserve"> пара диванов и стол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А? Кто-то сидит на одном из диван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Какая-то маленькая девушка.</w:t>
      </w:r>
      <w:r>
        <w:rPr>
          <w:rFonts w:eastAsia="Times New Roman" w:cs="Times New Roman" w:ascii="Times New Roman" w:hAnsi="Times New Roman"/>
          <w:color w:val="000000"/>
          <w:sz w:val="24"/>
          <w:szCs w:val="24"/>
          <w:lang w:eastAsia="ru-RU"/>
        </w:rPr>
        <w:t> Погодите, да я</w:t>
      </w:r>
      <w:r>
        <w:rPr>
          <w:rFonts w:eastAsia="Times New Roman" w:cs="Times New Roman" w:ascii="Times New Roman" w:hAnsi="Times New Roman"/>
          <w:color w:val="000000"/>
          <w:sz w:val="24"/>
          <w:szCs w:val="24"/>
          <w:shd w:fill="FFFFFF" w:val="clear"/>
          <w:lang w:eastAsia="ru-RU"/>
        </w:rPr>
        <w:t xml:space="preserve"> знаю е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Я знаю эту милашку!</w:t>
      </w:r>
      <w:r>
        <w:rPr>
          <w:rFonts w:eastAsia="Times New Roman" w:cs="Times New Roman" w:ascii="Times New Roman" w:hAnsi="Times New Roman"/>
          <w:color w:val="000000"/>
          <w:sz w:val="24"/>
          <w:szCs w:val="24"/>
          <w:lang w:eastAsia="ru-RU"/>
        </w:rPr>
        <w:t> П</w:t>
      </w:r>
      <w:r>
        <w:rPr>
          <w:rFonts w:eastAsia="Times New Roman" w:cs="Times New Roman" w:ascii="Times New Roman" w:hAnsi="Times New Roman"/>
          <w:color w:val="000000"/>
          <w:sz w:val="24"/>
          <w:szCs w:val="24"/>
          <w:shd w:fill="FFFFFF" w:val="clear"/>
          <w:lang w:eastAsia="ru-RU"/>
        </w:rPr>
        <w:t>ервогодка, Тоджо Конеко-чан!</w:t>
      </w:r>
    </w:p>
    <w:p>
      <w:pPr>
        <w:pStyle w:val="Normal"/>
        <w:spacing w:lineRule="auto" w:line="240" w:before="0" w:after="0"/>
        <w:ind w:firstLine="284"/>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Хоть и учится в 10–м классе, но выглядит как младшеклассница из-за своего хрупкого тела и детского лиц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Она тоже пользуется определенной популярностью.</w:t>
      </w:r>
      <w:r>
        <w:rPr>
          <w:rFonts w:eastAsia="Times New Roman" w:cs="Times New Roman" w:ascii="Times New Roman" w:hAnsi="Times New Roman"/>
          <w:color w:val="000000"/>
          <w:sz w:val="24"/>
          <w:szCs w:val="24"/>
          <w:lang w:eastAsia="ru-RU"/>
        </w:rPr>
        <w:t xml:space="preserve"> Особенно у девушек – </w:t>
      </w:r>
      <w:r>
        <w:rPr>
          <w:rFonts w:eastAsia="Times New Roman" w:cs="Times New Roman" w:ascii="Times New Roman" w:hAnsi="Times New Roman"/>
          <w:color w:val="000000"/>
          <w:sz w:val="24"/>
          <w:szCs w:val="24"/>
          <w:shd w:fill="FFFFFF" w:val="clear"/>
          <w:lang w:eastAsia="ru-RU"/>
        </w:rPr>
        <w:t>как «талисма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на сидит да диване и ест ёкан</w:t>
      </w:r>
      <w:r>
        <w:rPr>
          <w:rStyle w:val="FootnoteCharacters"/>
          <w:rStyle w:val="FootnoteAnchor"/>
          <w:rFonts w:eastAsia="Times New Roman" w:cs="Times New Roman" w:ascii="Times New Roman" w:hAnsi="Times New Roman"/>
          <w:color w:val="000000"/>
          <w:sz w:val="24"/>
          <w:szCs w:val="24"/>
          <w:lang w:eastAsia="ru-RU"/>
        </w:rPr>
        <w:footnoteReference w:id="13"/>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lang w:eastAsia="ru-RU"/>
        </w:rPr>
        <w:t> В</w:t>
      </w:r>
      <w:r>
        <w:rPr>
          <w:rFonts w:eastAsia="Times New Roman" w:cs="Times New Roman" w:ascii="Times New Roman" w:hAnsi="Times New Roman"/>
          <w:color w:val="000000"/>
          <w:sz w:val="24"/>
          <w:szCs w:val="24"/>
          <w:shd w:fill="FFFFFF" w:val="clear"/>
          <w:lang w:eastAsia="ru-RU"/>
        </w:rPr>
        <w:t>ыглядит сонной, как всегда.</w:t>
      </w:r>
      <w:r>
        <w:rPr>
          <w:rFonts w:eastAsia="Times New Roman" w:cs="Times New Roman" w:ascii="Times New Roman" w:hAnsi="Times New Roman"/>
          <w:color w:val="000000"/>
          <w:sz w:val="24"/>
          <w:szCs w:val="24"/>
          <w:lang w:eastAsia="ru-RU"/>
        </w:rPr>
        <w:t xml:space="preserve"> К тому же </w:t>
      </w:r>
      <w:r>
        <w:rPr>
          <w:rFonts w:eastAsia="Times New Roman" w:cs="Times New Roman" w:ascii="Times New Roman" w:hAnsi="Times New Roman"/>
          <w:color w:val="000000"/>
          <w:sz w:val="24"/>
          <w:szCs w:val="24"/>
          <w:shd w:fill="FFFFFF" w:val="clear"/>
          <w:lang w:eastAsia="ru-RU"/>
        </w:rPr>
        <w:t>никогда не проявляет своих эмоци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Заметив, что мы зашли, она посмотрела в мою сторону, и наши взгляды встретились.</w:t>
      </w:r>
    </w:p>
    <w:p>
      <w:pPr>
        <w:pStyle w:val="Normal"/>
        <w:shd w:fill="FFFFFF" w:val="clear"/>
        <w:spacing w:lineRule="atLeast" w:line="285" w:before="0" w:after="0"/>
        <w:ind w:firstLine="284"/>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Хёдо Исэ-кун, – Киба представил меня девушке.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Конеко-чан кивнул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приятно познакомить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u w:val="single"/>
          <w:lang w:eastAsia="ru-RU"/>
        </w:rPr>
      </w:pPr>
      <w:r>
        <w:drawing>
          <wp:anchor behindDoc="0" distT="180340" distB="180340" distL="360045" distR="360045" simplePos="0" locked="0" layoutInCell="0" allowOverlap="1" relativeHeight="6">
            <wp:simplePos x="0" y="0"/>
            <wp:positionH relativeFrom="column">
              <wp:posOffset>2862580</wp:posOffset>
            </wp:positionH>
            <wp:positionV relativeFrom="paragraph">
              <wp:posOffset>70485</wp:posOffset>
            </wp:positionV>
            <wp:extent cx="3581400" cy="521271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4" t="-3" r="-4" b="-3"/>
                    <a:stretch>
                      <a:fillRect/>
                    </a:stretch>
                  </pic:blipFill>
                  <pic:spPr bwMode="auto">
                    <a:xfrm>
                      <a:off x="0" y="0"/>
                      <a:ext cx="3581400" cy="5212715"/>
                    </a:xfrm>
                    <a:prstGeom prst="rect">
                      <a:avLst/>
                    </a:prstGeom>
                  </pic:spPr>
                </pic:pic>
              </a:graphicData>
            </a:graphic>
          </wp:anchor>
        </w:drawing>
      </w:r>
      <w:r>
        <w:rPr>
          <w:rFonts w:eastAsia="Times New Roman" w:cs="Times New Roman" w:ascii="Times New Roman" w:hAnsi="Times New Roman"/>
          <w:color w:val="000000"/>
          <w:sz w:val="24"/>
          <w:szCs w:val="24"/>
          <w:lang w:eastAsia="ru-RU"/>
        </w:rPr>
        <w:t>Я тоже кивнул. Поздоровавшись, девушка продолжила трапезу. Видать, не любит много болт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я услышал шум воды в дальней части комнаты. Это звук душа? Я смог разглядеть занавески, а за ними – силуэт. Это тень девушки. Видимо, Риас-семпай принимает душ. </w:t>
      </w:r>
      <w:r>
        <w:rPr>
          <w:rFonts w:eastAsia="Times New Roman" w:cs="Times New Roman" w:ascii="Times New Roman" w:hAnsi="Times New Roman"/>
          <w:color w:val="000000"/>
          <w:sz w:val="24"/>
          <w:szCs w:val="24"/>
          <w:lang w:val="en-US" w:eastAsia="ru-RU"/>
        </w:rPr>
        <w:t>WTF</w:t>
      </w:r>
      <w:r>
        <w:rPr>
          <w:rFonts w:eastAsia="Times New Roman" w:cs="Times New Roman" w:ascii="Times New Roman" w:hAnsi="Times New Roman"/>
          <w:color w:val="000000"/>
          <w:sz w:val="24"/>
          <w:szCs w:val="24"/>
          <w:lang w:eastAsia="ru-RU"/>
        </w:rPr>
        <w:t>?! Душ?! Здесь?! Звук воды утих…</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возьмите, президент.</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А? Там еще кто-то, кроме семпая? Голос явно знакомый, но точно не семпа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Акен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Похоже, семпай переодевается за занавеской. Затем я вспомнил сегодняшнее утро и покраснел. Оно было впечатляющим – тело сэмпая. Похоже, я могу забыть о порно на некоторое врем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ебя лицо истинного извращенца, – низким голосом произнесли в углу.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обернулся на голос. Это была Тоджо Конеко-чан. Я посмотрел на нее. Она до сих пор ела ёкан. Неужели... у меня на самом деле такое извращенное лицо? Ну извинит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Занавес открылся, и семпай вышла. Пар шел от ее мокрых волос. Она посмотрела на меня, потом улыбнулас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ини за ожидание. Сам понимаешь, у меня не было возможности принять душ, ибо ночь я провела у теб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И то правда. Однако факт наличия душа в классной комнате не давал мне покоя, пока я не посмотрел на человека за спиной семпая. Не верю своим глазам! Я просто потерял дар речи. Черные волосы в хвост! Хвост, который, как говорят, на грани вымирания! Последняя личность, носящая такую прическу в нашей школе! Красивое и всегда улыбающееся лицо! Символ Ямато-Надэсико</w:t>
      </w:r>
      <w:r>
        <w:rPr>
          <w:rStyle w:val="FootnoteCharacters"/>
          <w:rStyle w:val="FootnoteAnchor"/>
          <w:rFonts w:eastAsia="Times New Roman" w:cs="Times New Roman" w:ascii="Times New Roman" w:hAnsi="Times New Roman"/>
          <w:color w:val="000000"/>
          <w:sz w:val="24"/>
          <w:szCs w:val="24"/>
          <w:lang w:eastAsia="ru-RU"/>
        </w:rPr>
        <w:footnoteReference w:id="14"/>
      </w:r>
      <w:r>
        <w:rPr>
          <w:rFonts w:eastAsia="Times New Roman" w:cs="Times New Roman" w:ascii="Times New Roman" w:hAnsi="Times New Roman"/>
          <w:color w:val="000000"/>
          <w:sz w:val="24"/>
          <w:szCs w:val="24"/>
          <w:lang w:eastAsia="ru-RU"/>
        </w:rPr>
        <w:t xml:space="preserve"> во плоти! Один из кумиров нашей школы, Химеджима Акено-семпай! Вместе с Риас-семпай они гордо зовутся школьным «Двумя старшими сестрами»! От нее без ума, как говорится, и стар и млад!</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приветствую. Я – Химеджима Акено, приятно познакомиться, – она представилась вежливо, с улыбкой на лице, голос звучал фамильяр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Хёдо Исэй. Это честь видеть вас воочию! – смог выдавить из себя, хоть и нервничал.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закончили знакомиться,  Риас-семпай сходу перешла к дел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хоже, все здесь. Хёдо Исэ-кун... Нет, позволь называть тебя Исэ.</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д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уб оккультных исследований приветствует теб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м, ладн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демон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очка... Мамочка… Вы даже представить себе не можете, во что я вляпал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чаек.</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сидел на диване и наслаждался чаем, приготовленным для меня Химеджимой-семпай.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кус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же, как приятно. Большое спасибо, – и Химеджима-семпай сладко захохотала.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Киба, Конеко-чан и Риас-семпай сели на диван у стол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ено, ты тоже к нам присяд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юсь, президент.</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еджима-семпай села рядом с Риас-семпай. Потом все уставились на меня. Эм, что такое?.. Я начинаю нервничать, когда все так глазеют на меня...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 взяла Риас-семпай:</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у прямо: мы все демоны.</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Да уж, прямей некуд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ебя на лице написано, что ты все еще отказываешься верить. Ну что ж, ничего не поделаешь. Помнишь вчерашнего мужика с черными крыльям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Точно. Если это был не сон, то, выходит, я действительно встречался с тем фриком.</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падший ангел. Один из бывших ангелов, которые раньше служили Богу, но были изгнаны в ад за злые деяния. И это наши заклятые враг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Теперь уже и падшие ангелы нарисовались. Все больше попахивает фэнтез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демоны, враждуем с падшими ангелами с древних времен: боремся за обладание преисподней, в человеческом мире известной как «ад». Подземный мир разделен на две области: одна – под властью падших ангелов, а вторая наша. Демоны заключают контракты с людьми, а они приносят нам жертвы. Так мы увеличиваем свою власть. С другой стороны, падшие ангелы манипулируют людьми, используя их для ликвидации демонов. А тут еще и ангелы нападают с целью уничтожить обе стороны по приказу божьему. Так что в войне участвуют три стороны: собственно, демоны, падшие ангелы и ангелы. И вся эта канитель тянется с древнейших време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 семпай. А каким боком эти события касаются меня – простого смертного?!. Э? Или как раз это и изучают члены вашего клуб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это был разговор касательно деятельности клуб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 клуб просто камуфляж. Считай это моим хобби. Мы все демоны.</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Умм... Нет-нет. Стоп. Попридержите коне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мано Юм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Услышав это имя, я понял, что они настроены серьезно. И как семпай о ней вообще узнал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от день ты был на свидании с Амано Юмой, вер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решили подшутить надо мной, то сразу говорю: неудачная идея... Я совсем не в настроении говорить о ней, – немного повысил тон, отчасти потому, что эта тема для меня сейчас табу.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никто не верил мне, потому что никто не помнил Юму-чан. Все в один голос твердили, что это просто сон, не более чем галлюцинация.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наю, где она услышала об этом, но если начнет сейчас загонять о своем гребаном оккультизме, я только сильнее разозлю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существовала. Для некоторых, – уверенно сказала Риас-семпай. – Хотя, видимо, и пыталась стереть все следы своего существовани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Риас-семпай скрестила пальцы, а Химеджима-семпай достала фото из карман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она, верно? Амано Юма-ча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Она права. На фото красовалась моя девушка, которую я до сих пор никак не могу отыскать. Я сфотографировал ее на свой телефон, когда еще встречался с ней, но загадочным образом это фото пропало. К тому же здесь отчетливо видны черные крылья у нее за спин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 девушка... Нет, этот падший ангел... Один из них напал на тебя прошлой ночью.</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дший ангел? Юма-чан?!</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Риас-семпай продолжила: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т падший ангел вступил с тобой в контакт с определенной целью. После достижения цели она избавилась от любых доказательств своего существовани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л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его убийств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val="en-US" w:eastAsia="ru-RU"/>
        </w:rPr>
        <w:t>WTF</w:t>
      </w:r>
      <w:r>
        <w:rPr>
          <w:rFonts w:eastAsia="Times New Roman" w:cs="Times New Roman" w:ascii="Times New Roman" w:hAnsi="Times New Roman"/>
          <w:color w:val="000000"/>
          <w:sz w:val="24"/>
          <w:szCs w:val="24"/>
          <w:lang w:eastAsia="ru-RU"/>
        </w:rPr>
        <w:t>?! Что, черт возьм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его убийств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покойся, Исэ. Такова правда... Тебе не повезло. Многие владельцы просто живут себе тихо-мирн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имеете в виду под «не повезл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говорит, что мне просто не повезло быть убитым Юмой-чан в тот день?! Что за нах?.. Убитым?.. Но я ведь еще жив! Иначе кто тогда стоит здес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от день ты пошел на свидание в парк аттракционов, а вечером был убит копьем свет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все еще жив! И с какой радости меня убивать?!</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равда. Не помнится, чтобы я делал что-то, за что потом должен расплатиться жизнью. На кой вообще падшим ангелам далось охотиться на мен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чина, по которой твоя жизнь была поставлена на кон, кроется в угрозе, спящей внутри тебя. Так как реакция была слабой, сначала нужно было удостовериться. Потом она убедилась, что ты – обладатель священного механизм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ященный механизм»... Я уже слышал это раньше.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и. Ты представлял для нас угрозу, поэтому мы решили избавиться от тебя заранее. Если хочешь проклинать, проклинай Бога, который наделил тебя священным механизмом», – сказала мне тогда Юма-чан.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в моем теле кроется «священный механизм»? И тут заговорил Киб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щенный механизм – сверхъестественная сила, возникающая у определенных людей. Большинство из тех, чье имя вписано в историю, как правило, обладали священным механизмом. Они использовали его мощь и оставили свой след в истори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ше время обладатели священного механизма тоже не редкость. Большинство всемирно известных людей, играющих хоть сколько важную роль в судьбах мира, обладают священным механизмом, – Химеджима-семпай завершила мысль Кибы.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Риас-семпай продолжил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инство священных механизмов имеют значение только в человеческом обществе. Но есть и такие, которые можно использовать против демонов и падших ангелов. Исэ, подними руки вверх.</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Э? Я должен поднять руки? Заче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ормоз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Риас-семпай настаивала, поэтому я поднял вверх левую руку.</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рой глаза и представь себе то, что считаешь воплощением истинной силы.</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тинной силы, говорите? Например, Сон Гоку из Dragon Ball</w:t>
      </w:r>
      <w:r>
        <w:rPr>
          <w:rStyle w:val="FootnoteCharacters"/>
          <w:rStyle w:val="FootnoteAnchor"/>
          <w:rFonts w:eastAsia="Times New Roman" w:cs="Times New Roman" w:ascii="Times New Roman" w:hAnsi="Times New Roman"/>
          <w:color w:val="000000"/>
          <w:sz w:val="24"/>
          <w:szCs w:val="24"/>
          <w:lang w:eastAsia="ru-RU"/>
        </w:rPr>
        <w:footnoteReference w:id="15"/>
      </w:r>
      <w:r>
        <w:rPr>
          <w:rFonts w:eastAsia="Times New Roman" w:cs="Times New Roman" w:ascii="Times New Roman" w:hAnsi="Times New Roman"/>
          <w:color w:val="000000"/>
          <w:sz w:val="24"/>
          <w:szCs w:val="24"/>
          <w:lang w:eastAsia="ru-RU"/>
        </w:rPr>
        <w:t>?</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Теперь представь этого человек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едставил Гоку, стреляющего свою Камехамеху, достаточно?</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дленно опусти руки и стань на ноги.</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стал с дивана.</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повтори позу того человека. Не стесняйся, будь умницей и точно повторяй все его движени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к. Я вынужден на людях повторять движения Камехамехы Гоку в этом возрасте?! Черт, да я со стыда сгорю!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л глаза. Как будто это дает гарантию, что никто не будет смеяться надо мной…</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ей! Не тяни! – Риас-семпай снова настаивает.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Нееет! Вы не шутите! Мне правда придется это делать?! Черт! Тогда смотрите! Первый и последний раз Хёдо Исэ исполняет Камехамех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ложил обе ладони вместе и дернул их на грудь. Закончил свою позу кличем «Камехамех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открой глаза. Это место наполнено магической силой и священному механизму тут проще пробудиться.</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Я открыл глаза, как сказала Риас-семпай. Вспышка – и моя левая рука начала светиться! W</w:t>
      </w:r>
      <w:r>
        <w:rPr>
          <w:rFonts w:eastAsia="Times New Roman" w:cs="Times New Roman" w:ascii="Times New Roman" w:hAnsi="Times New Roman"/>
          <w:color w:val="000000"/>
          <w:sz w:val="24"/>
          <w:szCs w:val="24"/>
          <w:lang w:val="en-US" w:eastAsia="ru-RU"/>
        </w:rPr>
        <w:t>TF</w:t>
      </w:r>
      <w:r>
        <w:rPr>
          <w:rFonts w:eastAsia="Times New Roman" w:cs="Times New Roman" w:ascii="Times New Roman" w:hAnsi="Times New Roman"/>
          <w:color w:val="000000"/>
          <w:sz w:val="24"/>
          <w:szCs w:val="24"/>
          <w:lang w:eastAsia="ru-RU"/>
        </w:rPr>
        <w:t xml:space="preserve">?! Что, черт возьми, происходит?! Неужели я сейчас выстрелю Камехамеху?! Свет стал собираться вокруг левой руки. Она ярко засветилась, вокруг нее появилась красная перчатка – с виду модно выглядящая штукенция. Если присмотреться, то может показаться детально сделанной частью косплея. На тыльной части ладони, прямо по центру, расположен какой-то камень, похожий на бриллиант...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ь моя женщина!!! – я был так потрясен, что прокричал это вслух. </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А вы чего хотели?! Я думал, что сделаю Камехамеху, а вместо этого у меня на руке появилась перчатка какого-то супер героя! Люди! Ну что за надувательство?!</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вой священный механизм. Пробудив его, ты теперь можешь пользоваться им когда захочешь и где пожелаешь.</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Хм... Священный механизм?.. Вот это?! Эмм... В голове не укладывается. Я выстрелил Камехамеха и… 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мано Юма сочла твой священный механизм угрозой и решила убить теб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весь этот бред о падших ангелах и священных механизмах – правда?.. Получается, Юма-чан меня правда прикончила?.. А как я тогда выжил?!</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чи при смерти, ты призвал меня с помощью этой листовки.</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Риас-семпай достала знакомую мне бумажку. Я взял ее у проходящей мимо девушки, когда ждал Юму-чан. Это была листовка со странной магической пентаграммой и фразой: «Ваше желание будет исполнено!» Если присмотреться, то магический круг в центре комнаты выглядит так же, как и на листовк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мы занимаемся их распространением. Магический круг нужен, чтобы вызвать нас, демонов. В последнее время не так много людей знают про этот круг. Поэтому мы сами раздаем подобные листовки, чтобы людям было проще нас призывать. Этот магический круг безопасен и прост в использовании. В тот день я замаскировала фамильяра</w:t>
      </w:r>
      <w:r>
        <w:rPr>
          <w:rStyle w:val="FootnoteCharacters"/>
          <w:rStyle w:val="FootnoteAnchor"/>
          <w:rFonts w:eastAsia="Times New Roman" w:cs="Times New Roman" w:ascii="Times New Roman" w:hAnsi="Times New Roman"/>
          <w:color w:val="000000"/>
          <w:sz w:val="24"/>
          <w:szCs w:val="24"/>
          <w:lang w:eastAsia="ru-RU"/>
        </w:rPr>
        <w:footnoteReference w:id="16"/>
      </w:r>
      <w:r>
        <w:rPr>
          <w:rFonts w:eastAsia="Times New Roman" w:cs="Times New Roman" w:ascii="Times New Roman" w:hAnsi="Times New Roman"/>
          <w:color w:val="000000"/>
          <w:sz w:val="24"/>
          <w:szCs w:val="24"/>
          <w:lang w:eastAsia="ru-RU"/>
        </w:rPr>
        <w:t xml:space="preserve"> и заставила раздавать листовки в рабочем квартале. Тогда-то ты и получил его. И когда на тебя напал падший ангел, находясь на волоске от смерти, ты призвал меня. Твое желание было настолько сильным, что на призыв ответила именно я, хотя обычно этим занимаются Акено и остальные.</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Тогда из меня торчало копье света и я думал, что мне конец... Когда моя рука была в крови,  в голову пришло именно слово «багровый». Я жаждал девушку с багровыми волосами, Риас Гремори. Получается, во сне... нет... тогда я видел именно семпа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ты призвал меня, я сразу поняла, что ты подвергся нападению падшего ангела и обладаешь священным механизмом. Но ты был на грани смерти. Копье света способно поразить не только демонов: оно и к людям беспощадно. Поскольку ты уже почти распрощался с жизнью, я решила спасти твою жизнь, подарив тебе новую.</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Спасти мою жизнь? Так семпай меня спасла? Вот, почему я жив.</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пасла твою жизнь, как демона. Исэ, ты переродился слугой Риас Гремори, демоном.</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ф! В этот момент у меня за спиной выросли крылья. Они отличались от крыльев падших ангелов, потому что были похожими на крылья летучей мыши. Да вы шутите! Я больше не человек? Я демон?!</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Юто, представься, еще раз.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ба улыбнулся мне и сказал:</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иба Юто. Как ты знаешь, я тоже в 11-м классе, Хёдо Исей-кун. И я тоже демон. Рад знакомству.</w:t>
      </w:r>
    </w:p>
    <w:p>
      <w:pPr>
        <w:pStyle w:val="Normal"/>
        <w:shd w:fill="FFFFFF" w:val="clear"/>
        <w:spacing w:lineRule="atLeast" w:line="285" w:before="0" w:after="0"/>
        <w:ind w:firstLine="284"/>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й класс... Тоджо Конеко... Приятно познакомиться... я демон... –  Конеко-чан кивнул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Химеджима Акено, и я в 12-м классе, а также вице-президент этого клуба. Очень приятно. Как ты уже понял, тоже демон, – Химеджима-семпай кивнула очень учтиво. </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подошла очередь Риас-семпай. Взмахнув своими багряными волосами, она невзначай так произнесла:</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 твой хозяин. Имя мне Риас Гремори, из дома Гремори – герцогского дома. Приятно познакомиться.</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оже, я влип по самое не могу…</w:t>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85"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2"/>
        <w:rPr>
          <w:lang w:eastAsia="ru-RU"/>
        </w:rPr>
      </w:pPr>
      <w:r>
        <w:rPr>
          <w:lang w:eastAsia="ru-RU"/>
        </w:rPr>
      </w:r>
    </w:p>
    <w:p>
      <w:pPr>
        <w:pStyle w:val="22"/>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Normal"/>
        <w:rPr>
          <w:b/>
          <w:b/>
          <w:sz w:val="16"/>
          <w:szCs w:val="16"/>
          <w:lang w:eastAsia="ru-RU"/>
        </w:rPr>
      </w:pPr>
      <w:r>
        <w:rPr>
          <w:b/>
          <w:sz w:val="16"/>
          <w:szCs w:val="16"/>
          <w:lang w:eastAsia="ru-RU"/>
        </w:rPr>
      </w:r>
    </w:p>
    <w:p>
      <w:pPr>
        <w:pStyle w:val="22"/>
        <w:jc w:val="right"/>
        <w:rPr>
          <w:b/>
          <w:b/>
          <w:sz w:val="16"/>
          <w:szCs w:val="16"/>
          <w:lang w:eastAsia="ru-RU"/>
        </w:rPr>
      </w:pPr>
      <w:r>
        <w:rPr>
          <w:b/>
          <w:sz w:val="16"/>
          <w:szCs w:val="16"/>
          <w:lang w:eastAsia="ru-RU"/>
        </w:rPr>
      </w:r>
    </w:p>
    <w:p>
      <w:pPr>
        <w:pStyle w:val="Normal"/>
        <w:rPr>
          <w:b/>
          <w:b/>
          <w:sz w:val="16"/>
          <w:szCs w:val="16"/>
          <w:lang w:eastAsia="ru-RU"/>
        </w:rPr>
      </w:pPr>
      <w:r>
        <w:rPr>
          <w:b/>
          <w:sz w:val="16"/>
          <w:szCs w:val="16"/>
          <w:lang w:eastAsia="ru-RU"/>
        </w:rPr>
      </w:r>
    </w:p>
    <w:p>
      <w:pPr>
        <w:pStyle w:val="Normal"/>
        <w:rPr>
          <w:lang w:eastAsia="ru-RU"/>
        </w:rPr>
      </w:pPr>
      <w:r>
        <w:rPr>
          <w:lang w:eastAsia="ru-RU"/>
        </w:rPr>
      </w:r>
    </w:p>
    <w:p>
      <w:pPr>
        <w:pStyle w:val="Normal"/>
        <w:rPr>
          <w:lang w:eastAsia="ru-RU"/>
        </w:rPr>
      </w:pPr>
      <w:r>
        <w:rPr>
          <w:lang w:eastAsia="ru-RU"/>
        </w:rPr>
      </w:r>
    </w:p>
    <w:p>
      <w:pPr>
        <w:pStyle w:val="22"/>
        <w:jc w:val="right"/>
        <w:rPr>
          <w:b/>
          <w:b/>
          <w:sz w:val="16"/>
          <w:szCs w:val="16"/>
          <w:lang w:eastAsia="ru-RU"/>
        </w:rPr>
      </w:pPr>
      <w:r>
        <w:rPr>
          <w:b/>
          <w:sz w:val="16"/>
          <w:szCs w:val="16"/>
          <w:lang w:eastAsia="ru-RU"/>
        </w:rPr>
        <w:t xml:space="preserve">Перевод и адаптация с японского – </w:t>
      </w:r>
      <w:r>
        <w:rPr>
          <w:b/>
          <w:sz w:val="16"/>
          <w:szCs w:val="16"/>
          <w:lang w:val="en-US" w:eastAsia="ru-RU"/>
        </w:rPr>
        <w:t>Monix</w:t>
      </w:r>
      <w:r>
        <w:rPr>
          <w:b/>
          <w:sz w:val="16"/>
          <w:szCs w:val="16"/>
          <w:lang w:eastAsia="ru-RU"/>
        </w:rPr>
        <w:t>-</w:t>
      </w:r>
      <w:r>
        <w:rPr>
          <w:b/>
          <w:sz w:val="16"/>
          <w:szCs w:val="16"/>
          <w:lang w:val="en-US" w:eastAsia="ru-RU"/>
        </w:rPr>
        <w:t>sama</w:t>
      </w:r>
      <w:r>
        <w:rPr>
          <w:b/>
          <w:sz w:val="16"/>
          <w:szCs w:val="16"/>
          <w:lang w:eastAsia="ru-RU"/>
        </w:rPr>
        <w:t>.</w:t>
      </w:r>
    </w:p>
    <w:p>
      <w:pPr>
        <w:pStyle w:val="Normal"/>
        <w:jc w:val="right"/>
        <w:rPr>
          <w:b/>
          <w:b/>
          <w:sz w:val="16"/>
          <w:szCs w:val="16"/>
          <w:lang w:eastAsia="ru-RU"/>
        </w:rPr>
      </w:pPr>
      <w:r>
        <w:rPr>
          <w:b/>
          <w:sz w:val="16"/>
          <w:szCs w:val="16"/>
          <w:lang w:eastAsia="ru-RU"/>
        </w:rPr>
        <w:t>Оформление – capeofwinter и xelarez.</w:t>
      </w:r>
    </w:p>
    <w:p>
      <w:pPr>
        <w:pStyle w:val="22"/>
        <w:jc w:val="right"/>
        <w:rPr/>
      </w:pPr>
      <w:r>
        <w:rPr>
          <w:b/>
          <w:sz w:val="16"/>
          <w:szCs w:val="16"/>
          <w:lang w:eastAsia="ru-RU"/>
        </w:rPr>
        <w:t xml:space="preserve">Редактура, коррект – </w:t>
      </w:r>
      <w:r>
        <w:rPr>
          <w:b/>
          <w:sz w:val="16"/>
          <w:szCs w:val="16"/>
          <w:lang w:val="en-US" w:eastAsia="ru-RU"/>
        </w:rPr>
        <w:t>capeofwinter</w:t>
      </w:r>
      <w:r>
        <w:rPr>
          <w:b/>
          <w:sz w:val="16"/>
          <w:szCs w:val="16"/>
          <w:lang w:eastAsia="ru-RU"/>
        </w:rPr>
        <w:t>.</w:t>
      </w:r>
    </w:p>
    <w:p>
      <w:pPr>
        <w:pStyle w:val="Normal"/>
        <w:jc w:val="right"/>
        <w:rPr>
          <w:b/>
          <w:b/>
          <w:sz w:val="16"/>
          <w:szCs w:val="16"/>
          <w:lang w:eastAsia="ru-RU"/>
        </w:rPr>
      </w:pPr>
      <w:r>
        <w:rPr>
          <w:b/>
          <w:sz w:val="16"/>
          <w:szCs w:val="16"/>
          <w:lang w:eastAsia="ru-RU"/>
        </w:rPr>
        <w:t xml:space="preserve">Проект </w:t>
      </w:r>
      <w:r>
        <w:rPr>
          <w:b/>
          <w:sz w:val="16"/>
          <w:szCs w:val="16"/>
          <w:lang w:val="en-US" w:eastAsia="ru-RU"/>
        </w:rPr>
        <w:t>Anime</w:t>
      </w:r>
      <w:r>
        <w:rPr>
          <w:b/>
          <w:sz w:val="16"/>
          <w:szCs w:val="16"/>
          <w:lang w:eastAsia="ru-RU"/>
        </w:rPr>
        <w:t xml:space="preserve"> </w:t>
      </w:r>
      <w:r>
        <w:rPr>
          <w:b/>
          <w:sz w:val="16"/>
          <w:szCs w:val="16"/>
          <w:lang w:val="en-US" w:eastAsia="ru-RU"/>
        </w:rPr>
        <w:t>Together</w:t>
      </w:r>
      <w:r>
        <w:rPr>
          <w:b/>
          <w:sz w:val="16"/>
          <w:szCs w:val="16"/>
          <w:lang w:eastAsia="ru-RU"/>
        </w:rPr>
        <w:t>.</w:t>
      </w:r>
    </w:p>
    <w:p>
      <w:pPr>
        <w:pStyle w:val="Normal"/>
        <w:pBdr>
          <w:bottom w:val="single" w:sz="6" w:space="1" w:color="000000"/>
        </w:pBdr>
        <w:jc w:val="right"/>
        <w:rPr>
          <w:b/>
          <w:b/>
          <w:sz w:val="32"/>
          <w:szCs w:val="32"/>
          <w:lang w:eastAsia="ru-RU"/>
        </w:rPr>
      </w:pPr>
      <w:r>
        <w:rPr>
          <w:b/>
          <w:color w:val="FF0000"/>
          <w:sz w:val="32"/>
          <w:szCs w:val="32"/>
          <w:lang w:eastAsia="ru-RU"/>
        </w:rPr>
        <w:t>Ж</w:t>
      </w:r>
      <w:r>
        <w:rPr>
          <w:b/>
          <w:sz w:val="32"/>
          <w:szCs w:val="32"/>
          <w:lang w:eastAsia="ru-RU"/>
        </w:rPr>
        <w:t>изнь 2. Начало жизни в качестве демона.</w:t>
      </w:r>
    </w:p>
    <w:p>
      <w:pPr>
        <w:pStyle w:val="Normal"/>
        <w:jc w:val="right"/>
        <w:rPr>
          <w:b/>
          <w:b/>
          <w:sz w:val="32"/>
          <w:szCs w:val="32"/>
          <w:lang w:eastAsia="ru-RU"/>
        </w:rPr>
      </w:pPr>
      <w:r>
        <w:rPr>
          <w:b/>
          <w:sz w:val="32"/>
          <w:szCs w:val="32"/>
          <w:lang w:eastAsia="ru-RU"/>
        </w:rPr>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w:t>
      </w:r>
    </w:p>
    <w:p>
      <w:pPr>
        <w:pStyle w:val="Normal"/>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ийяхууу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чь. Я несусь на всех парах на своем велике. Почему, вы спросите? Да потому что такова у меня работа – развозить листовки с пентаграммами для вызова демоно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бумажки помогают алчным людям получить то, чего они так жаждут. Взяв в руки листовку, такие личности могут призвать демона, который явится, дабы исполнить их жела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глянул на GPS, чтобы определить свое нынешнее местоположе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игающие красные точки на карте – пункты назначения, и каждой из них обозначен чей-то д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ладу листовку в почтовый ящик – и к следующей точке. И так раз за разом – от дома к дом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ФФФААААААААААААААК! Но ничего не поделать! Я же демон! У меня нет другого выхода!» – кричал я что было сил, пока жал на педал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я до такого дошел? Чтобы узнать это, нам нужно вернуться в тот день, когда я узнал, что больше не человек, да еще и обладатель какого-то священного механизма к тому ж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бывшая девушка Юма-тян оказалась падшим ангелом, а Риас-семпай – демон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стати, демонические крылья исчезли у меня почти сразу после появления тем злосчастным вечером. Если бы не исчезли – стали бы крупной помехой в повседневной жизни. Скажу честно, постоянно чувствовать их у себя за спиной довольно отвратительно... зато, когда машу ими, испытываю просто незабываемые ощущения. Похоже, когда освоюсь с ними, смогу даже лета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будешь преданным слугой, тебя ждет светлое будущее, – подмигнув, сказала Риас-семпай, пока я был в шоке от того, что стал демоном.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придется жить с этим до конца своих дне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в закон: новообращенные становятся слугами обративших их – железное правило демонов. А так как обратила меня Риас-семпай, то ей я и должен теперь служи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Я?.. Слуга?!. Может быть, служить такой красотке не столь плохо, но я все равно не могу с этим смирить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говорить начистоту, среди демонов тоже есть ранги. Титулы, если точнее. И у меня есть титул. Родословная и происхождение, конечно же, играют немалую роль, но есть демоны, которые и без этого продвигаются наверх. У каждого свой путь, – молвила Риас-семпа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ет, хватит уже? Говорите так, будто пытаетесь заманить конфеткой маленького ребенка!.. Вы точно меня не разыгрываете? Я все еще не могу в это поверить, – пока ворчал, семпай подошла и начала шептать мне на ухо…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 как же приятно пахнут ее волосы! Стоит вдохнуть – сразу теряешь голову. Волшебный аромат... Неужели это какие-то чары семпа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наконец-то сможешь обрести популярность у девушек...</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пев осознать сказанно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 – вырвалось из уст рефлекторн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ех, мои инстинкты извращенца еще никогда меня не подводил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и не пропаду»,  – подумалось мн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ите, может, все это – дело рук какого-то заклятия семпая? А то что-то я сегодня перевозбужден намного больше обычног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ьшинство чистокровных демонов погибло в войне еще в давние времена. Наши ряды сильно поредели… И нынешняя армия далеко не такая могущественна, какой была в прошлом. С целью исправить сложившуюся ситуацию демоны начали увеличивать количество слуг. Как и люди, мы разделены на два пола: женский и мужской, и тоже способны рожать. Но даже при нормальной рождаемости пройдет еще немало времени, пока наша популяция достигнет прежней численности. А так как у демонов очень низкий уровень рождаемости, то мы не можем устоять против ангелов и падших ангелов, поэтому вынуждены подбирать талантливых людей и обращать их в демонов. Само собой в качестве слуг.</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ходит, я всего лишь слуг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не унывай. Ты еще самого главного не слышал. Нам нужно не просто МНОГО демонов, а как можно больше СИЛЬНЫХ демонов. Для этого и создали закон, позволяющий новообращенным демонам подниматься в ранге. Есть, конечно, такие демоны, как я, влившиеся в человеческое общество, но переродившихся гораздо больше, чем ты думаешь. Исэ, ты можешь спокойно встретить парочку даже во время прогулк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тите сказать, демоны повсюд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К тому же есть люди, способные взаимодействовать с ними, и есть не способные. Алчные или сильно нуждающиеся в поддержке демонов способны нас призывать. Для этого, как правило, используются магические круги, нарисованные на листовках, которые мы раздаем в людных местах. Встречаются даже люди, которые не верят ни в демонов, ни в магию и все равно способны призывать нас. И ты как раз один из таких. Но в большинстве случаев стоит увидеть магическую силу, как вы моментально превращаетесь в «верующих»...</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 причиной того, что я смог призвать семпая, была лишь моя лютая алчность?! И к чему эта лекция о демоническом сообществе?.. Так, подобные вещи сейчас вообще не важны. Гораздо важнее, что у меня тоже есть шанс, и это не может не радова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тите сказать, я тоже могу стать демоном высшего ранг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менно. Все в твоих руках. Впрочем, это займет много времени и потребует больших усилий, я дума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Fuck yeaaaaaah! – мой возглас прогремел в помещении. – Вы серьезно?! Я даже смогу создать собственный гарем? И заниматься сексом сутки напрол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Думаю, ты в праве будешь делать со своими слугами все, что вздумае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ж дрожь прошла по всему телу.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бсурд!.. Нечто подобное действительно возможн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ычных условиях такой, как я, об этом может только мечта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таком раскладе мне бы никогда не светило искупаться в ванной с целой кучей красоток…</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 что там говорить, у меня даже девушки нет! Была, правда, одн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ех, в итоге она же меня и прикончил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ейчас! Теперь я точно смог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оо, да! Быть демоном – просто зашибись! Да, черт возьми! Прям не могу унять радость! Про порнушку вообще можно заб… – сразу же прервался, понимая, что могу допустить роковую ошибку и лишить себя главной радости жизн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Порно не оставлю. Только не его. С ним я ни за какие коврижки не расстанусь. Клубничка – это святое. Я могу наслаждаться ею сколько душе угодно, пока мама не узнала! И вообще это уже совершенно другой разговор и дела не касается. Да. Сейчас не об эт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хо-хо. Мальчишки такие забавные существа, – улыбалась Риас-семпа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Как ты и говорила, ощущение, будто обзавелась глупеньким младшим братом, – даже Химеджима-семпай смеетс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а-ха-ха, да еще и острит в мой адрес…</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роче, Исэ, согласен быть моим слугой? Будешь прилежно трудиться – поднимешься в ранге и, возможно, когда-нибудь обзаведешься собственными слугам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Риас-сэмпа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чит, отныне будешь звать меня «президен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зидент? А можно звать вас старшей сестрицей? – дерзкий я спросил е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о в том, что мне всегда хотелось старшую сестренку… Что бы там ни говорили, но все парни поголовно мечтают о красавице старшей сестр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иас-сэмпай на секунду задумалась, а потом покачала голово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м. Звучит заманчиво, но, поскольку мы видимся по большей части в школе, «президент» будет удобне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тано! Тогда, президент! Научите меня быть демон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лыбнулась, словно обрадовалась услышанном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ый ответ. Хороший мальчик. Я сделаю из тебя мужчин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провела пальцем по моему подбородку. Сестренка! Это моя сестренка! Под ее чутким руководством я стану самым настоящим демон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е только!.. Я буду подниматься в ранге! Ничего же другого не остается... И раз уж я не могу вернуться в человеческую личину, то буду двигаться только вперед! Я уже принял свою новую сущнос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ет звучать глупо, но я правда так считаю. Моим амбициям позавидовал бы сам Наполеон, а извращенности удивилась бы даже Камасутра. Мне уже сейчас трудно усидеть на мест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же я рад, что вырос честным со своей извращенной натурой! К черту мысли о будущем – буду наслаждаться настоящи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тану королем гарема!» – если задуматься, я вполне мог находиться под чарами президента, но когда речь заходит о таких вещах, кого это вообще волну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х… Собственный гарем… Просто великолепно!» – с такими мыслями я присоединился к Клубу Оккультных Исследовани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у дней спустя после начала своей демонической жизн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Жму на педали что есть мочи. С того самого момента, как стал слугой президента, по семь потов спускаю за ден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ираемся мы по ночам в старом школьном здании: все-таки для нас, демонов, ночь – самое благоприятное врем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лось, именно пробуждение демонической силы вызвало во мне все те странные перемены, так как выяснилось, что с наступлением тьмы сила демонов вырастает в разы. А слабеть по утрам я стал, потому что демоны боятся света. И чем он сильнее, тем смертоноснее для нашего организма. «Свет – это яд», – сказала мне президент. И наши враги – ангелы вместе с падшими ангелами – используют его как главное оружие против нас. Мне сказали не задумываясь уносить ноги, как только увижу их поблизости.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у, к дневному свету со временем можно привыкнуть. Просто я только переродился, и мой организм еще очень чувствителен. Спустя некоторое время влияние солнца должно ослабну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ему мне сразу никто всего этого не объяснил? Да потому что президент хотела, чтобы я самостоятельно познал особенности нового тела и ощутил разницу между моими прошлыми и нынешними возможностями…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амом деле президент давно собиралась сказать мне правду, но ждала подходящего момента. И тот день, когда на меня напал сумасшедший старикан – падший ангел, показался ей «знаком свыш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оче, сейчас я тружусь в поте лица как верный слуга Риас Гремори. И раз уж я только новичок, мне нужно изучить общество демонов и его порядки. Для начала мне поручили раздавать эти листовки. Надеюсь, родители не будут сильно волноваться из-за моих частых ночных похождени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что президент с улыбкой ответила: «Я уже поговорила с ними, так что беспокоиться не о чем». И правда: даже когда я возвращался под самое утро, папа с мамой совсем не злятся и встречают меня тепло и приветлив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ех, магия президента просто нечто!.. Удивительней этого только влияние семьи Гремори на школу. Так как директор тоже связан с демонами из семьи Гремори и полностью им повинуется, Риас-семпай – прямо-таки настоящий серый кардинал академи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ми словами, школа для президента – как дом родной, поэтому с проведением ночных собраний никаких проблем не возника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вернемся к нашим барана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ый божий день мне приходится колесить по городу, рассовывая листовки по почтовым ящикам. Помогает мне в этом нелегком деле специальное устройство, созданное путем слияния магии и передовых технологий. Из себя оно представляет что-то вроде планшета со встроенным GPS: сенсорный экран, пара кнопок и стилус.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м довольно легко. На экране отображается весь город, который, к слову, находится во владении президента… В этом мире каждому демону для выполнения его работы поручается определенная территори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кратце, все происходит примерно так: сначала нас призывают, мы заключаем контракт, потом выполняем желание, а взамен берем равноценную плат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может быть что угодно: деньги, драгоценности… даже жизн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отя, если быть откровенным, перевелись уже на свете смельчаки, готовые пожертвовать собственной жизнью. А даже если такой и найдется, то еще нет гарантии, что его желание будет выполнено… Как говорила президент, цену каждой отдельной человеческой жизни определить тяжело, поэтому они почти бесценн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ех, постоянно крутить педали, однако, тяжело… Согласно карте я сейчас проезжаю дом людей, одержимых идеей вечной жизни. Думаю, стоит подкинуть им лишнюю листовку с магическим кругом. Вот такая вот работа начинающего демона – листовки развози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как я демон, то ночью становлюсь невидим для окружающих. Люди не обращают на меня ни малейшего внимания. Даже полицейские!.. Когда я на задании, люди даже не способны чувствовать мое присутствие. И так каждый божий день наматываю по городу круги, но, к сожалению, огоньков на дисплее меньше не станови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поделать?.. Иногда люди похожи на настоящие сгустки жадности. Им всегда мало: после осуществления одного желания у них сразу возникает новое. Но контракты заключаются только ночью. Все потому, что демонам отведено лишь время после захода солнца. Дневное время принадлежит ангелам и падшим ангелам. Если честно, это все так запутано…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Листовки – одноразовые. Для повторного призыва нужна новая. Другими словами, моя работа будет длиться вечно. Но благодаря этому президент и остальные тоже без работы не останутся, да и мне кусочек пирога перепадет. Если будем продолжать заключать контракты и исполнять желания, однажды на нас обратит внимание сам король демонов!.. Вот такие дел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я, продолжая работать, шаг за шагом приближаюсь к своей мечте – стать высшим демоном и создать собственный гарем!.. Так что буду трудиться во всю. Точно! В конце концов, я тоже хочу заключить с кем-то контрак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оо, да! Однажды я буду жить в окружении одних красавиц!»</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не время расслабляться!.. Нужно быть терпеливым и продолжать работать не покладая рук. Интересно только, до каких пор я буду вынужден этим занимать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sz w:val="40"/>
          <w:szCs w:val="40"/>
        </w:rPr>
      </w:pPr>
      <w:r>
        <w:rPr>
          <w:rFonts w:cs="Times New Roman" w:ascii="Times New Roman" w:hAnsi="Times New Roman"/>
          <w:sz w:val="40"/>
          <w:szCs w:val="40"/>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дин прекрасный день после школ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тправил своих дружков домой и направился прямиком к старому школьному зданию.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касается моей нынешней работы, то в оригинале ею занимаются фамильяры президента Риас. На самом деле это просто маленькие летучие мыши, но по желанию семпая они способны принимать человеческий облик. И в таком виде фамильяры отправляются раздавать листовки в людных местах. В отличие от демонов, они могут это делать как днем, так и ночью.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ина, по которой меня назначили на эту работу вместо фамильяров, заключается в желании президента показать мне работу демона, начиная, так сказать, с самых азов. Даже Киба с остальными занимались этим в свое врем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ба, Тоджо Конеко-тян, Химеджима-сэмпай – слуги президента Риас. А по совместительству – мои семпаи в демоническом мире. Все они начинали с раздачи листовок. Хех, говоря о прошлом этих людей... Погодите… Они ведь вовсе не люди, а демоны!..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стати, о демонах… Я таки получил разрешение от Тоджо Конеко-тян и Химеджимы-семпай звать их «Конеко-тян» и «Акено-сан». Так что, видимо, мои отношения с ними складываются более-менее гладк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и-хи-хи, надо будет как-нибудь демонстративно назвать их так перед Мацудой и Мотохамой. Все мое внутреннее естество просто ликует, как только представлю их перекошенные рож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да, если уж речь зашла о Мацуде и Мотохаме, то они до сих пор ничего не знают. Даже поведай им всю правду – наверняка не поверят. Кроме того, я могу невзначай подвергнуть их опасности. Сам-то уже однажды умер, поэтому друзьям подобной участи не жела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от Киба, говнюк, чтоб он сдох! Ловелас! Да чтобы я тебя назвал по-дружески когда-нибудь!.. Скорее лишний раз умру, чем сделаю это!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меня вызвали в клуб. Старое школьное здание уже почти что стало мне родным. Я пришел, поднялся на второй этаж и зашел в клубную комнат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раст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же были в сборе. О, я последний? В комнате как обычно темно… Окна завешены, чтобы блокировать солнечные лучи. Единственным источником света были свечи, расставленные на пол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конец пришел, – отреагировала президент.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кено-сан, уловив негласный приказ семпая, продолжил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президент. Исэ-кун, сядь, пожалуйста, в центр магического круг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ено-сан машет рукой! Президент тоже!!! Спасибо вам большое! Ваша доброта для меня самая большая наград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шел в середину круга. И что тепер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э, с сегодняшнего дня ты освобождаешься от раздачи листовок. Спасибо за старания, – президент улыбнулас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правда? Мне правда больше не придется развозить эти бумажк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ыне ты будешь заниматься основной работой демоно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Теперь я смогу заключать контракт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рно. Так как это твой первый раз, желание будет простым и незначительным. Конеко сегодня получила два запроса одновременно. Поэтому один мы решили направить теб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помоги мне… – Конеко-тян кивнул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ит, я отправляюсь к клиенту Конеко-тян, да? Отлично! А то мне уже порядком надоело развозить листовки. Да к тому же колесить по городу ночи напролет, вкладывая все силы в педали, бывает так одиноко и тоскливо...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льные вышли за пределы магического круга. Одна Акено-сан осталась внутри и начала что-то бубнить. Видимо, читает заклинание.  Магический круг засверкал 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оо...</w:t>
      </w:r>
    </w:p>
    <w:p>
      <w:pPr>
        <w:pStyle w:val="Normal"/>
        <w:ind w:firstLine="284"/>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молчи, Исэ. Акено синхронизирует твою печать с телепортирующим круг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ю печат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ический круг в комнате принадлежит семейству Гремори. Мне сказали, что для нас, слуг президента, это что-то вроде фамильного герба. А для людей, которые пытаются призвать нас или заключить с нами контракт, сей знак является нашим символом. Во время активации магической силы пентаграммы реагируют на призывы и координируют их. Киба с остальными имеют метки на своих телах и сами ощущают, когда их пытаются вызвать. Ну, так мне сказал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тоже хотел себе такую печать, но чтобы исправно пользоваться всеми этими фокусами, нужно в первую очередь научиться контролировать свою демоническую энергию.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с остальным как-нибудь потом разберусь...» – по крайней мере, я так дума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э, вытяни рук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отянул левую руку, как сказала президент, и она начала что-то выводить пальцем у меня на ладони. Она рисует какой-то магический заговор?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хожий символ начал появляться на магическом кругу...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ез мгновение моя ладонь засветилас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хоже, связь между пентаграммой у меня на руке и магическим кругом установилась. Свет залил клубную комнату белыми, синими и красными цветами. Ничего себе магический круг!</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н служит для телепортации демона к клиенту. После заключения и исполнения условий контракта он автоматически вернет тебя обратно в клубную комнат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от оно как. В принципе, чего-то подобного и ожида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ено, готов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президен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кено-сан вышла из магического круг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э, теперь стань посередине.</w:t>
      </w:r>
    </w:p>
    <w:p>
      <w:pPr>
        <w:pStyle w:val="Normal"/>
        <w:ind w:firstLine="284"/>
        <w:jc w:val="both"/>
        <w:rPr/>
      </w:pPr>
      <w:r>
        <w:rPr>
          <w:rFonts w:cs="Times New Roman" w:ascii="Times New Roman" w:hAnsi="Times New Roman"/>
          <w:sz w:val="24"/>
          <w:szCs w:val="24"/>
          <w:lang w:eastAsia="ru-RU"/>
        </w:rPr>
        <w:t>Я ступил прямо в середину свечения, как и было сказано. Магический круг отреагировал и засветился еще сильнее. Я ощутил прилив сил. Чем дольше находился в круге, тем сильнее чувствовал, как они наполняют меня. Интересно, для демонов это обычное явле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гический круг отвечает на запрос клиента. Сейчас ты переместишься к заказчику. Ты же понимаешь, что делать дальш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и славно. Теперь отправляйся на свою первую работу по заключению контракт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 нервничать… Мой первый контракт! Я непременно сделаю все в лучшем виде!!! </w:t>
      </w:r>
    </w:p>
    <w:p>
      <w:pPr>
        <w:pStyle w:val="Normal"/>
        <w:ind w:firstLine="284"/>
        <w:jc w:val="both"/>
        <w:rPr/>
      </w:pPr>
      <w:r>
        <w:rPr>
          <w:rFonts w:cs="Times New Roman" w:ascii="Times New Roman" w:hAnsi="Times New Roman"/>
          <w:sz w:val="24"/>
          <w:szCs w:val="24"/>
          <w:lang w:eastAsia="ru-RU"/>
        </w:rPr>
        <w:t xml:space="preserve">Магический круг засветился еще сильнее. Похоже, телепортация начинается. Свет покрывает мое тело. Он такой яркий, что пришлось даже закрыть глаза. Когда открою их, буду уже у клиента! Блин, меня всего трясет!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мгновение... и… перемеще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pPr>
      <w:r>
        <w:rPr>
          <w:rFonts w:cs="Times New Roman" w:ascii="Times New Roman" w:hAnsi="Times New Roman"/>
          <w:sz w:val="24"/>
          <w:szCs w:val="24"/>
          <w:lang w:eastAsia="ru-RU"/>
        </w:rPr>
        <w:t xml:space="preserve">Хм... Хм? А? Уже телепортировало? Телепортировало же, д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крыл глаз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у слов – одни эмоци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в глаза, я увидел, что стою в до боли знакомой клубной комнате. Э? Что случилось с перемещением? Где клиент? Посмотрел на президента, а та глубоко вздохнула и положила ладонь себе на лоб.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всемогущий, – сказала Акено-сан с разочарованным лицом.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говнюк Киба тоже почему-то вздыхает… Я ничего не понимаю. Что со мной произошло? Президент моментально отреагировал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э.</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сожалению, мы не сможем телепортировать тебя к клиент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ак так? Семпай, объясните мне, дурачку, чтоб я поня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гический круг требует определенного количества демонической энергии... Ее нужно совсем немного. Речь идет о таком количестве, с которым это становится возможным каждому, даже маленькому ребенку. Телепортация для демонов – основа из основ – как дыхание для люде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м, ну и?</w:t>
      </w:r>
    </w:p>
    <w:p>
      <w:pPr>
        <w:pStyle w:val="Normal"/>
        <w:ind w:firstLine="284"/>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ругими словами, демонической энергии у тебя меньше, чем у младенца. Ну, или настолько мало, что магический круг просто не способен почувствовать ее. Исэ, мне очень жаль.</w:t>
      </w:r>
    </w:p>
    <w:p>
      <w:pPr>
        <w:pStyle w:val="Normal"/>
        <w:ind w:firstLine="284"/>
        <w:jc w:val="both"/>
        <w:rPr/>
      </w:pPr>
      <w:r>
        <w:rPr>
          <w:rFonts w:cs="Times New Roman" w:ascii="Times New Roman" w:hAnsi="Times New Roman"/>
          <w:sz w:val="24"/>
          <w:szCs w:val="24"/>
          <w:lang w:val="en-US" w:eastAsia="ru-RU"/>
        </w:rPr>
        <w:t>WTF</w:t>
      </w: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это, черт возьми, значи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ишился дара речи. Что за нах?! Хотите сказать, я не могу воспользоваться магическим кругом для перемещения к клиенту? Я демон вообще? Я ведь демон, д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вероятно... – Конеко-тян очень сильно удивилас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имо, для нее это тоже стало удар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всемогущий, какая неприятность. Что же будем делать, президент? – спросила Акено-сан с озабоченным лицом.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т это да! Вот тебе и яркий дебют в качестве демон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задумалась и через несколько секунд ответила:</w:t>
      </w:r>
    </w:p>
    <w:p>
      <w:pPr>
        <w:pStyle w:val="Normal"/>
        <w:ind w:firstLine="284"/>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не можем заставлять клиента ждать. Понял, Исэ?</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ть подобное на моей памяти впервые...  Но ничего не поделаешь.  Доберись до клиента своим ход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На своих двоих?!</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в шоке! Такого предвидеть не могла даже президент-сам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Ты же развозил листовки… Попробуй добраться туда таким же способом – на велосипеде. Другого варианта не остается, раз у тебя нет демонической энергии. Отсутствие одного будет компенсироваться наличием другог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велосипеде? Мне придется добираться до клиента на велосипеде? Я же демон, верн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pPr>
      <w:r>
        <w:rPr>
          <w:rFonts w:cs="Times New Roman" w:ascii="Times New Roman" w:hAnsi="Times New Roman"/>
          <w:b/>
          <w:sz w:val="24"/>
          <w:szCs w:val="24"/>
          <w:lang w:eastAsia="ru-RU"/>
        </w:rPr>
        <w:t>--ТЫК--</w:t>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ко-тян молча ткнула меня пальцем. Ей наверняка наплевать на мое несчасть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пеши и отправляйся выполнять свою работу! Работа демона – заключать договоры! Нечего заставлять клиента ждать! – президент смотрит на меня строгим взглядом…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ех, путь к высшему рангу сложен и тернис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еерт! Выложусь по полно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 слезами на лице я выбежал из клубной комнат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sz w:val="40"/>
          <w:szCs w:val="40"/>
          <w:lang w:eastAsia="ru-RU"/>
        </w:rPr>
      </w:pPr>
      <w:r>
        <w:rPr>
          <w:rFonts w:cs="Times New Roman" w:ascii="Times New Roman" w:hAnsi="Times New Roman"/>
          <w:sz w:val="40"/>
          <w:szCs w:val="40"/>
          <w:lang w:eastAsia="ru-RU"/>
        </w:rPr>
        <w:t>***</w:t>
      </w:r>
    </w:p>
    <w:p>
      <w:pPr>
        <w:pStyle w:val="Normal"/>
        <w:ind w:firstLine="284"/>
        <w:jc w:val="both"/>
        <w:rPr>
          <w:rFonts w:cs="Calibri"/>
        </w:rPr>
      </w:pPr>
      <w:r>
        <w:rPr>
          <w:rFonts w:cs="Calibri"/>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очь. Выжимаю из своего коня по максимуму. Слезы не прекращают литься рекой.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лакал. Да, черт возьми, плакал! Демон, который не в состоянии воспользоваться даже магическим кругом… И это я! Самый жалкий новообращенный демон за всю историю!.. Как тут не разрыдаться-то?! Хотите сказать, у меня совсем нет демонической энергии?! Черт побери! И как теперь прикажете подниматься к рангу высшего демона?! Как стать королем гарем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GPS говорил, что я уже почти на месте. Это была квартира в двадцати минутах езды от школы. Клиент ждет в одной из этих комнат. Надеюсь, моя задержка его не сильно разозлит. Обычно же мгновенно телепортируются, а я тут двадцать с лишним минут потрати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чал в двер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брый вечер! Я – представитель семьи Гремори! Извините, это вы призывали демон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авильно помню, заметить демона ночью могут только призвавшие его. Так что даже если начну сейчас буянить, соседи и ухом не поведут. И то, что я сейчас прокричал, способен услышать лишь клиент. Хе-хе, вот она – особая привилегия демона во время работы. А вообще подобное сделано с тем, чтобы при призывах не доставлять неудобств ни призывающему, ни окружающим его людям. Ну, собственно, так сказала мне президен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то там? – произнес дрожащий мужской голос.</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 я демон. Меня только сегодня определили на эту работу, и я прибыл на ваш вызо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ри! Где ты видел демонов, приходящих к клиентам через дверь! Демоны появляются из листовки! Так было и в прошлый раз! И вообще я призывал Конеко-тян!</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возразить-то нечего, блин. Он совершенно прав. Извините... Мне очень жаль. Я сам не ожидал, что такое произойд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 простите. Понимаете, у меня недостаточно демонической энергии для перемещения через магический круг.</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метайся отсюда, извращенец!</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т это меня уже задел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икакой я не извращенец! И не маньяк! Будто мне самому это в радость! Да я больше всех хотел через магические круги появляться, а не колесить ночами на гребаном велик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его разорался, маньячин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ньячина, говоришь? Да пошел ты! Говорю же, демон 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н из моего дома!!! – клиент открыл дверь, чтобы прогнать мен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был тощий и бледный дрыщ. Он злился, но как увидел слезы у меня на лице, то совершенно изменился в лиц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 плачеш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Я? ¬– коснулся своей щеки и почувствовал влагу: я плака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что ли? Плачешь, потому что не можешь телепортироваться, как вс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на т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дачная телепортация и этот неприятный инцидент совсем выбили меня из колеи, так что я до сих пор плакал про себя. Увидев меня в таком состоянии, клиент Моризава-сан пожалел и впустил к себе в квартиру, даже подал чай.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утри было прибрано. Довольно опрятная комната для одинокого холостяка. Этот парень сказал, что работает на государственной служб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изава-сан трудоголик и ему не хватало общения с другими. А однажды ему в руки попала листовка, и он решил попытаться призвать демон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Конеко-тян не прид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любился с первого взгляда в первого же призванного им демона – Конеко-тян. С тех пор он постоянно призывал е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 но у нее сейчас много других заказов. Видите ли, она входит в ряды самых популярный демонов на призы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клиент хочет призвать определенного демона и, держа в руках листовку, выкрикивает его имя, то заказ уже поступает кому надо. Но бывают случаи, как сегодня с Конеко-тян, когда один призыв накладывается на другой. В таком случае если один демон не может на него ответить, отвечает тот, кто свободен.</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лин, тогда почему они не прислали демона помиле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я и так милый новичок, вас что-то не устраива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ха-ха! И в каком месте ты милый?! Будь у меня серебряный меч, он бы уже торчал у тебя из задницы! Ха-ха-х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тан, ты смеешься, а вот глаза не шутя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стати, какое желание вы хотели загадать Конеко-тян? – вполне естественный вопрос.</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ет, я и не Конеко-тян, но все-таки смогу исполнить желание клиента», – да, с самого начала именно так и думал... Но стоило только увидеть, что достал Моризава-сан, как все надежды сразу рухнул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хотел, чтобы она надела эт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м, уж больно знакомая школьная форма… Думаю, раньше я ее где-то виде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форма Нагато Юки .</w:t>
      </w:r>
    </w:p>
    <w:p>
      <w:pPr>
        <w:pStyle w:val="Normal"/>
        <w:ind w:firstLine="284"/>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гато... О! Из «Меланхолии Харухи Судзуми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же я знаю ее. Из серии новел о Харухи Судзуми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 демон-кун, как тебе Нагат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особо. Мне больше Асакура Рёко  по душ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могу узнать, почем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удь, бр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pPr>
      <w:r>
        <w:rPr>
          <w:rFonts w:cs="Times New Roman" w:ascii="Times New Roman" w:hAnsi="Times New Roman"/>
          <w:b/>
          <w:sz w:val="24"/>
          <w:szCs w:val="24"/>
          <w:lang w:eastAsia="ru-RU"/>
        </w:rPr>
        <w:t>--БУМЦ--</w:t>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изава-сан потерял дар речи, услышав столь скорый и прямой ответ. Асакура Рёко была типичным персонажем из серии книг о Судзумии. Но она была красавицей в очках! Да еще и с большой грудь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ты предпочитаешь большие груди, товарищ?</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Грудь – это кладовая всех мечтаний любого мужчины. Согласны?.. – и в голове у меня сразу возник образ Риас-семпай с обнаженной грудью.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зидент, я влюбился в вашу грудь с первого взгляда. Я был слишком смущен, чтобы сказать это вам в лицо, но она бесподобна! Ах, президент…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изава-сан развратно улыбнул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жу, ты знаешь толк в этом. Похоже, мы оба испытываем большую страсть к прекрасному, но, к сожалению, в совершенно разных направлениях. Мне нравится небольшая грудь у девушек.</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вас понимаю. У меня есть знакомый с таким же вкус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это не кто иной, как Мотохама, – истинный извращенец, не уступающий мн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Конеко-тян тебе не напоминает Нагато? Своей аурой… Ростом в конце концо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 уж упомянул… Она тоже невысокая, эмоции держит в себе. Красивое тело, короткие волосы. Они кажутся похожими. К тому же у Нагато Юки почти аналогичный характер. Да и поведе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этому я и хотел, чтобы она примерила! Так хотел!.. – слезы потекли из его глаз, слезы сожалени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Хех, как же сильно он хотел это увиде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 Ладно. Хотите, я пример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я тебя прикончу, говнюк нерезаный! – Моризава-сан вдруг разозлился на мое любезное предложени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 не горячись ты так. Это была шутка. Я просто пошутил. Моризава-сан сделал глубокий вдох и попытался успокоить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адно. И что тогда ты можешь? У вас, демонов, должны же быть какие-то сверхъестественные способности, верно? Например, Конеко-тян невероятно сильна физически. Как-то раз она даже подняла мен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ворит это с таким восхищением... Хех, и куда подевалась твоя мужская гордость, а? Не думал, что есть люди, получающие экстаз, когда их поднимают хрупкие девушки.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верхъестественная способность, говоришь? Хм?.. Я положил руки ему на плечи и сказал на полном серьез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могу выстрелить Драгон-ха или Камехамехо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ди, убейся об стен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Что не так?! Что вам не нрави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все мне не нравится! Как демон может использовать Камехамех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егко! Я могу! Причем запросто! – твердо сказал 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покаж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не вопрос!</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можешь, так выстрели! Нечего недооценивать поколение, выросшее на манге «Dragon Ball»! Да мы в школе всем классом после занятий каждый день пробовали выпустить Камехамеху. Даже пытались собирать духов в надежде на то, что сможем потом использовать духовные бомбы, но все без толку! И нечего так на меня смотре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ткнись! Кого волнует, чем вы там страдали под влиянием «Dragon Ball»?! Я, между прочим, тоже все тома скупил! У меня и самое первое издание есть! Даже играя в прятки, я пытался искать друзей по их «КИ»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елось ответить: «Ну что, съел?!»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ыл зол! Просто в ярости! Вот щас покажу! Хёдо Иссей по версии Драгон-ха (Камехамеха-х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атериализую свой священный механизм! Сначала закрыл глаза и поднял левую руку вверх. После этого представил Сона Гоку и опустил руку вниз, затем стал в позу Драгон-ха (Камехамеха-ха) и сконцентрировал всю свою энергию! Дери его! Получи нах, поколение «Dragon Ball»! Вот она – атака моей душ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мехамеха-ха (Драгон-х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pPr>
      <w:r>
        <w:rPr>
          <w:rFonts w:cs="Times New Roman" w:ascii="Times New Roman" w:hAnsi="Times New Roman"/>
          <w:b/>
          <w:sz w:val="24"/>
          <w:szCs w:val="24"/>
          <w:lang w:eastAsia="ru-RU"/>
        </w:rPr>
        <w:t>-- СВЕРК --</w:t>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новение – и моя левая рука засветилась! Вокруг нее появилась красная перчатка. Ну что, видали? Вот он – мой священный механизм!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я посмотрел на Моризаву-сана, а тот... плакал. Потом взял первый том «Dragon Ball»  с  книжной полки, схватил меня за руку и одарил страстным рукопожатие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обсудим его! – этого было достаточно, чтобы понять, что он пытался сказа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й фанат «Dragon Ball» с ходу смекнул бы, о чем идет реч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давайте поговорим об этом! – так началась долгая ноч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ха-ха. Я тоже так думаю! Хорошо, что именно Вакамото Норио  озвучил Селл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Но это было вполне предсказуем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того, как он достал всю свою мангу, мы смеялись и болтали на протяжении двух часов. Мы забыли о разнице в возрасте и уже стали друзьями. Хи-хи-хи. Первое впечатление было не самым лучшим, но стоило разговориться, как мы тут же поняли друг друг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то ж! Может, стоит и тобой контракт заключи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босс! Спасибо за довер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 Да! Да! И еще раз «да»! Я таки получу свой первый контракт! Сделаю первый шаг на длинном пути к высшему рангу! Моя легенда начинается здес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м, достаточно банальное желание, но… могу я пожелать богатств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мом деле, это самое обычное желание всех люде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Сейчас провер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вел желание в свое устройство, и оно тут же выдало отв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 В данном случае ценой станет твоя жизнь. Короче, ты умреш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мр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Хоть, как мне сказали, в мире демонов человеческая жизнь бесценна, но в твоем случае именно она станет платой за богатств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ипа стоит мне стать богатым, как тут же остановится сердце? А когда именно? Если до того, как умру, я хотя бы успею сделать все, о чем мечтал, то тогда я согласен!</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 Скорее всего ты умрешь, как только деньги начнут падать на тебя с неба. Похоже, ты даже прикоснуться к ним не успеешь. Это ужасн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р! Значит, я даже не смогу искупаться в деньгах, как та богатая утк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й, не тыкай в меня. Я тут ни при че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ех, только что стал свидетелем разрушения чей-то мечты. Но, как я и думал, подобные желания для Моризавы-сана просто нереальны. Они невыполнимы.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вот, что президент имела в виду под «на самом деле люди не равны и мир, в котором мы живем, полон несправедливост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так-так... А как насчет гарема? Ведь каждый хочет пожить в запретном саду из прекрасных дев!</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ооо! И ты об этом подумал!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ыл глубоко тронут. Кто бы что ни говорил, но это наш мужик! И это самое правильное жела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ризава-сан, я тоже мечтаю о гареме! Это мечта любого мужчины! Невероятно! Как же мне хочется с тобой выпить и поговорить по душам, но я несовершеннолетни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беспокойся, такая возможность еще обязательно представится. А как там с желание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вел текст. О боже, что за суровый отв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тут говорится, что ты расстанешься с жизнью, как только красотки предстанут перед тобо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годи, так я умру, как только их увиж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 как только они попадут в твое поле зрения. Блин, это жесть! Ты даже толком их рассмотреть не успеешь! Может, все-таки не стои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ааррх! – Моризава-сан взвы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 моя жизнь и гроша ломанного не стоит… Теперь я вообще жалею, что появился на св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хлопал его по плеч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й еще обсудим мангу. Ты говорил, что у тебя есть ролевые игры по «Dragon ball»? Я за Гоку, а ты за Фриза!.. Будеш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оризава-сан кивнул, вытерев слезы. Заключил контракт или нет – забота о клиенте превыше всего. Такова моя политик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center"/>
        <w:rPr>
          <w:rFonts w:ascii="Times New Roman" w:hAnsi="Times New Roman" w:cs="Times New Roman"/>
          <w:sz w:val="40"/>
          <w:szCs w:val="40"/>
          <w:lang w:eastAsia="ru-RU"/>
        </w:rPr>
      </w:pPr>
      <w:r>
        <w:rPr>
          <w:rFonts w:cs="Times New Roman" w:ascii="Times New Roman" w:hAnsi="Times New Roman"/>
          <w:sz w:val="40"/>
          <w:szCs w:val="40"/>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едующий день, после школ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президент злитс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хмурив брови, молча смотрит на меня, пока я стою перед ней с побледневшим лицом. Вчера играл в «Dragon Ball» с клиентом до самого утра. Ах да, этот гад Киба еще сказал что-то вроде «впервые слышу о подобном» и чуть ли не укатился под стол со смеху.</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э... – в голосе чувствуется глубина и серьезност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точно зли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разговаривал с клиентом о манге, и потом?.. Что с контрактом стало? – сразу подошла к основной тем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еня пот просто градом сыпле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не смог его заключить... и мы сели играть в ролевые игры до самого утра!</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левые игры?</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да! Мы играли за персонажей манги и сражались им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зачем, интересно, я ей все это объясняю? Мне хочется плака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что уже как взрослый человек… нет – профессиональный демон – поступил глупо! Я и вправду раскаиваюсь! Извините меня, дурака! – опустил голову до самой земли в знак раскаяни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какой бес меня попутал играть всю ночь в игры по «Dragon Ball»?!</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ле заключения контракта мы просим клиента заполнить анкету... В ней он оценивает качество сеанса: остался ли доволен работой демона или нет. И на этот раз проблема в том, что клиент написал...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показала мне анкету. Я и представить себе не мог, что существует нечто подобное. Похоже, демоны воистину серьезно относятся к своей работ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Было весело. Давно я не проводил время так хорошо, как сегодня. Хотелось бы еще повторить такой вечерок и заключить контракт как следуе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что написал клиент…</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Я тронут. Моризава-сан... Я же ничего такого не сделал... н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первые вижу подобный отзыв. Сначала вообще с трудом поверила своим глаза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президент не злится? Но факт, что я не заключил контракт, остается факто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демона наивысший приоритет – это контракт с призвавшим его человеком. Мы исполняем желание и получаем награду. Из поколения в поколение ничего не менялось. Но подобное происходит впервые... Хоть демон и провалился, но, тем не менее, клиент остался доволен… – президент выглядела озадаченной, но все же улыбнулас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то интересно... Возможно, ты стал первым исключением из правила. Но не забывай о своей цели. Ты заключаешь с ними контракт и исполняешь желания, взимая соответствующую плату. Понял?</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 Буду старать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пай меня простила. Ах, как я счастлив! Президент, в следующий раз я наверняка выполню свою работу как над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sz w:val="40"/>
          <w:szCs w:val="40"/>
        </w:rPr>
      </w:pPr>
      <w:r>
        <w:rPr>
          <w:rFonts w:cs="Times New Roman" w:ascii="Times New Roman" w:hAnsi="Times New Roman"/>
          <w:sz w:val="40"/>
          <w:szCs w:val="40"/>
          <w:lang w:eastAsia="ru-RU"/>
        </w:rPr>
        <w:t>***</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 же вечером я отправился выполнять обещание.</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ередной рабочий вечер... Снова полночь, и я опять вынужден гнать что есть мочи к дому клиента на велосипеде. Учитывая, что я летел на максимальной скорости, все равно на дорогу ушло где-то полчаса. Надеюсь, клиент не будет зол за опоздани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от, наконец, стою у цели и звоню в дверь. Печально, что демону, приходится каждый раз педалить к клиенту, а потом еще и ждать, чтобы его впустили. Как же хочу, чтоб меня призывали через магический круг!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через домофон:</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крыто-ню. Заходите-ню, – прозвучал брутальный мужской голос.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жик? Эээ… Ню?! Он только что сказал «НЮ»?! Нет, наверняка послышалось.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ошел и разулся в прихожей. В комнату направился с чувством непонятного беспокойства. Картина, которую я там увидел, лишила меня дара речи. Она превзошла все мои ожидания… Да такое даже в самом страшном сне не приснитс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ю-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ачанное тело и давящая атмосфера. Передо мной стоял настоящий Арнольд Шварценеггер  со всеми своими мускулами… в костюме гот-лолиты!!! Если присмотреться, пуговицы на платье выпучены так, что готовы оторваться в любую минуту, высвободив эту страшную гору мышц. А глаза… У этого здоровенного детины с лицом Джека Потрошителя  глаза самого что ни на есть невинного ребенка!.. Да что там лицо! Это еще полбеды... Настоящий ужас – то, что было надето у него на голове… КОШАЧЬИ УШК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ожь пробежала по всему моему телу. А одежду хоть выкручивай от выступившего холодного пот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оги подкашиваются, трясутся руки... Это не мужик... Это какой-то извращенец-культурист! Да от самого его вида можно сходу концы отброси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м... Ну... Это… Вы... демона вызывали... от Гремори?.. – спросил я на всякий пожарны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БАЦ-- </w:t>
      </w:r>
    </w:p>
    <w:p>
      <w:pPr>
        <w:pStyle w:val="Normal"/>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ренек» вдруг подмигнул мне. Он начал атаковать меня своими подмигиваниями, сопровождаемыми свистом. Меня убьют! Кто-нибудь, спасите!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 он смахивает на демона больше, чем я са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ню. Это я призвал вас, мистер демон-ню. У меня есть желание, и я хочу, чтобы вы его выполнили-ню, – неожиданные слова прозвучали из его толстых губ.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 он в конце каждого своего предложения добавляет «НЮ»!!! Вы представляете?! Да как у него язык поворачиваетс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л-тан хочет стать девочкой волшебницей-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вам прямая дорога в подземный мир… только так, – мгновенно среагировал я.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евозможно. Серьезно, это просто невозможно! Мой мозг готов прямо-таки взорваться от желания, загаданного этим «феем». Мил-тан! Что за Мил-тан вообще? Я совершенно не понимаю этого парня! С такой харей тебе дорога только в подземный мир! Да ты и сатану там завалиш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же пробовал-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что ли?</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ничего не вышло-ню. У меня нет магических сил для этого-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у, это как посмотреть... Можно сказать, в какой-то мере у вас есть сила… кхм… магическа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талось только просить помощи у своих заклятых врагов – демонов-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 чего он вообще взял, что мы его враги?.. Хотя я постарался не сильно заморачиваться над всем этим.</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сподииин деееемон-нюууу! – всю комнату начало трясти от рыданий Мил-тана. </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это? Звуковая магия?</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наделите Мил-тана магической силой, как в фентези-н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 волнуйтесь, вы и так выглядите достаточно фантастично! Уж можете мне поверить!</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Аж самому плакать захотелось. Черт побери! И почему мне одному достаются такие чудаки? За что?!</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ил-тан! Мил-тан! Успокойся! Я тебя выслушаю!</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а, сначала надо его выслушать. Продолжая рыдать, Мил-тану все же удалось растянуть рот в улыбке до самих ушей.</w:t>
      </w:r>
    </w:p>
    <w:p>
      <w:pPr>
        <w:pStyle w:val="Normal"/>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давай вместе посмотрим «Девочку волшебницу Милки Спириал: семь альтернатив»-ню! Великая история сражений девочек-волшебниц начинается отсюда-н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lang w:eastAsia="ru-RU"/>
        </w:rPr>
        <w:t>Ага, а моя дооооолгая ночь начинается оттуда же...</w:t>
      </w:r>
      <w:r>
        <w:rPr>
          <w:rFonts w:cs="Times New Roman" w:ascii="Times New Roman" w:hAnsi="Times New Roman"/>
          <w:sz w:val="24"/>
          <w:szCs w:val="24"/>
        </w:rPr>
        <w:t xml:space="preserve">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40"/>
          <w:szCs w:val="40"/>
        </w:rPr>
      </w:pPr>
      <w:r>
        <w:rPr>
          <w:rFonts w:cs="Times New Roman" w:ascii="Times New Roman" w:hAnsi="Times New Roman"/>
          <w:sz w:val="40"/>
          <w:szCs w:val="40"/>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следующий ден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ле активной деятельности клуба я шел домой. Эх... И снова президент была мною недовольна: хоть и обещал, но в результате так и не смог заключить контракт... Зато заработал постоянного клиента!.. Президент говорила, что выкинуть нечто подобное второй раз подряд – доселе невиданное для демонов явление. Уж извините меня, проклятого!.. Сам знаю, что виноват. Да, все-таки мой путь к высшему рангу будет долог и тернис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чера ночью смотрел аниме на DVD до самого утра. Поначалу я не воспринимал всерьез всю эту банальщину с маленькими девочками, сражающимися в рюшечных платьях. Но там оказалось несколько на удивление хороших сцен, которые меня зацепили. И происходящее на экране так затянуло, что я даже не заметил, как наступило утр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почему все мои клиенты такие чуда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а-ха. Хёдо-кун, должно быть, владеет чарами, притягивающими к нему людей, – улыбаясь, заметил говнюк-Киба. </w:t>
      </w:r>
    </w:p>
    <w:p>
      <w:pPr>
        <w:pStyle w:val="Normal"/>
        <w:spacing w:before="0" w:after="0"/>
        <w:ind w:firstLine="284"/>
        <w:jc w:val="both"/>
        <w:rPr/>
      </w:pPr>
      <w:r>
        <w:rPr>
          <w:rFonts w:cs="Times New Roman" w:ascii="Times New Roman" w:hAnsi="Times New Roman"/>
          <w:sz w:val="24"/>
          <w:szCs w:val="24"/>
        </w:rPr>
        <w:t>Чтоб ты сдох, казанова! Уж его-то наверняка вызывают одни красавицы. Дери его во все дыры! И какие желания он исполняет? Не секс ли часом? Секс же, да?! От одной мысли мне захотелось укатать эту сволочь в асфальт! Вот дерьмо! Черт бы тебя побрал, Киб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яаа-ха! – позади меня раздался чей-то возглас, сопровожденный звуком падения.</w:t>
      </w:r>
    </w:p>
    <w:p>
      <w:pPr>
        <w:pStyle w:val="Normal"/>
        <w:spacing w:before="0" w:after="0"/>
        <w:ind w:firstLine="284"/>
        <w:jc w:val="both"/>
        <w:rPr/>
      </w:pPr>
      <w:r>
        <w:rPr>
          <w:rFonts w:cs="Times New Roman" w:ascii="Times New Roman" w:hAnsi="Times New Roman"/>
          <w:sz w:val="24"/>
          <w:szCs w:val="24"/>
        </w:rPr>
        <w:t>Э? Стоило обернуться, как я увидел валяющуюся на земле монашку. Руки раскинуты в разные стороны – такое впечатление, что она проехалась на лице добрых пару метров. До чего же неуклюжее падени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вы в порядке? – подошел и протянул монашке ру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и почему я все время спотыкаюсь... О, извините. Спасибо вам большое, – судя по молоденькому голоску, она может быть даже моего возраст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схватил ее за руку и помог вста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ШУХ--</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drawing>
          <wp:anchor behindDoc="0" distT="180340" distB="180340" distL="180340" distR="180340" simplePos="0" locked="0" layoutInCell="0" allowOverlap="1" relativeHeight="8">
            <wp:simplePos x="0" y="0"/>
            <wp:positionH relativeFrom="column">
              <wp:posOffset>2718435</wp:posOffset>
            </wp:positionH>
            <wp:positionV relativeFrom="paragraph">
              <wp:posOffset>638175</wp:posOffset>
            </wp:positionV>
            <wp:extent cx="3373120" cy="453263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2" t="-24" r="-32" b="-24"/>
                    <a:stretch>
                      <a:fillRect/>
                    </a:stretch>
                  </pic:blipFill>
                  <pic:spPr bwMode="auto">
                    <a:xfrm>
                      <a:off x="0" y="0"/>
                      <a:ext cx="3373120" cy="4532630"/>
                    </a:xfrm>
                    <a:prstGeom prst="rect">
                      <a:avLst/>
                    </a:prstGeom>
                  </pic:spPr>
                </pic:pic>
              </a:graphicData>
            </a:graphic>
          </wp:anchor>
        </w:drawing>
      </w:r>
      <w:r>
        <w:rPr>
          <w:rFonts w:cs="Times New Roman" w:ascii="Times New Roman" w:hAnsi="Times New Roman"/>
          <w:sz w:val="24"/>
          <w:szCs w:val="24"/>
        </w:rPr>
        <w:t>Ветер сдул с ее головы накидку. Волосы высвободились и упали на плечи. Роскошные светлые волосы. Прямые до самых кончиков, они как будто светились на солнце – просто глаз не оторвать! Она сразу же покорила мое сердце: передо мной стояла прекраснейшая из всех блондинок! Ее зеленые глаза такие прекрасные и глубокие, что, взглянув в них, ты просто тонешь. Я прямо-таки не мог ею налюбоваться: некоторое время просто стоял и пожирал глаз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что-то не так?.. – монашка озадаченно посмотрела на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 Извините. Мммм... – у меня никак не получалось подобрать нужные слова для разговор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е мог же сказать, что сражен наповал ее красотой и просто не в состоянии оторвать взгляд!.. Но она... это... Я уже упоминал. Да, именно. Она – само воплощение моего идеала сногсшибательной блондинки! Как тут не растеряться-то?! Блин, нутром чую: нужно поддерживать разговор. Быть может, это флаг</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Конечно, эгоистично так думать, но... В поле моего зрения оказались ее плечи и... лямка?.. От сумки? У нее с собой сумка? </w:t>
      </w:r>
    </w:p>
    <w:p>
      <w:pPr>
        <w:pStyle w:val="Normal"/>
        <w:spacing w:before="0" w:after="0"/>
        <w:ind w:firstLine="284"/>
        <w:jc w:val="both"/>
        <w:rPr/>
      </w:pPr>
      <w:r>
        <w:rPr>
          <w:rFonts w:cs="Times New Roman" w:ascii="Times New Roman" w:hAnsi="Times New Roman"/>
          <w:sz w:val="24"/>
          <w:szCs w:val="24"/>
        </w:rPr>
        <w:t>Кстати, если задуматься, то не так уж часто в этих районах можно увидеть служителей господа. Лично я так вообще первый раз встречаю. Но сначала нужно поднять упавшую накидку. К счастью, она лежала ряд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путешествуе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что вы. Меня просто направили служить в церковь этого города. Вы, должно быть, местный? Очень приятно с вами познакомиться, – и девица поклонилась. </w:t>
      </w:r>
    </w:p>
    <w:p>
      <w:pPr>
        <w:pStyle w:val="Normal"/>
        <w:spacing w:before="0" w:after="0"/>
        <w:ind w:firstLine="284"/>
        <w:jc w:val="both"/>
        <w:rPr/>
      </w:pPr>
      <w:r>
        <w:rPr>
          <w:rFonts w:cs="Times New Roman" w:ascii="Times New Roman" w:hAnsi="Times New Roman"/>
          <w:sz w:val="24"/>
          <w:szCs w:val="24"/>
        </w:rPr>
        <w:t>Хм. Приехала служить в этот город... Перевод служителей? Смотрю, и церковники занятой народ,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чень волновалась по поводу перевода, потому что почти не говорю по-японски... А тут еще и заблудилась. Вокруг незнакомые люди, да еще и говорят не пойми что... – монашка сложила руки на груди с грустным выражением лиц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м, так она не разговаривает по-японски... Значит, наладить со мной контакт у нее получилось только потому, что я демон. Президент рассказывала об этом раньш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дна из врожденных способностей демонов называется «Диалектос». Суть ее заключается в возможности говорить на любом языке. А так как ты теперь демон, то и в разговоре с тобой собеседник будет слышать наиболее близкий ему язык. Для американцев это будет английский, для русских – русский. Таким образом, ты сможешь наладить контакт с любым человеком. И наоборот: на каком бы языке ни говорил собеседник, ты будешь слышать японский».</w:t>
      </w:r>
    </w:p>
    <w:p>
      <w:pPr>
        <w:pStyle w:val="Normal"/>
        <w:spacing w:before="0" w:after="0"/>
        <w:ind w:firstLine="284"/>
        <w:jc w:val="both"/>
        <w:rPr/>
      </w:pPr>
      <w:r>
        <w:rPr>
          <w:rFonts w:cs="Times New Roman" w:ascii="Times New Roman" w:hAnsi="Times New Roman"/>
          <w:sz w:val="24"/>
          <w:szCs w:val="24"/>
        </w:rPr>
        <w:t>Да, все так, как и говорила президент. На уроке английского я воспринимал его как родной японский. Когда меня попросили зачитать предложение на английском и я смог это сделать, честно, сам был в шоке. Не говоря уже об удивлении всего класса в тот момент... Еще бы, с моим-то нынешним идеальным произношением. Даже учитель потерял дар речи. Хотя английский алфавит до сих пор выглядит для меня тарабарщиной: буквы как были английскими, так и остались... Но, в любом случае, это невероятно! Способность говорить на любом языке! Вот так легко я превратился в самого что ни на есть интернационального старшеклассн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знаю, где находится церковь.</w:t>
      </w:r>
    </w:p>
    <w:p>
      <w:pPr>
        <w:pStyle w:val="Normal"/>
        <w:spacing w:before="0" w:after="0"/>
        <w:ind w:firstLine="284"/>
        <w:jc w:val="both"/>
        <w:rPr/>
      </w:pPr>
      <w:r>
        <w:rPr>
          <w:rFonts w:cs="Times New Roman" w:ascii="Times New Roman" w:hAnsi="Times New Roman"/>
          <w:sz w:val="24"/>
          <w:szCs w:val="24"/>
        </w:rPr>
        <w:t>Скорее всего, она имела в виду именно старую церковь на окраине города. Во всяком случае, это единственное здание, похожее на церковь. Но я никогда там никого не видел. Она, случаем, не заброше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Спасибо! Нас свела воля божья! – красавица улыбнулась, и слезы потекли по щечкам. </w:t>
      </w:r>
    </w:p>
    <w:p>
      <w:pPr>
        <w:pStyle w:val="Normal"/>
        <w:spacing w:before="0" w:after="0"/>
        <w:ind w:firstLine="284"/>
        <w:jc w:val="both"/>
        <w:rPr/>
      </w:pPr>
      <w:r>
        <w:rPr>
          <w:rFonts w:cs="Times New Roman" w:ascii="Times New Roman" w:hAnsi="Times New Roman"/>
          <w:sz w:val="24"/>
          <w:szCs w:val="24"/>
        </w:rPr>
        <w:t>Ну что за милашка!.. И все же когда смотрю на крест у нее на груди, меня прям в дрожь бросает,  – видимо, очередная особенность демонов…</w:t>
      </w:r>
    </w:p>
    <w:p>
      <w:pPr>
        <w:pStyle w:val="Normal"/>
        <w:spacing w:before="0" w:after="0"/>
        <w:ind w:firstLine="284"/>
        <w:jc w:val="both"/>
        <w:rPr/>
      </w:pPr>
      <w:r>
        <w:rPr>
          <w:rFonts w:cs="Times New Roman" w:ascii="Times New Roman" w:hAnsi="Times New Roman"/>
          <w:sz w:val="24"/>
          <w:szCs w:val="24"/>
        </w:rPr>
        <w:t>«Эта красавица наверняка одна из тех, с кем не стоит пересекаться, но не могу же я оставить девушку одну в беде, в конце-то концов!» – с такими вот мыслями я вел монашку к церкв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Проходили через парк.</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й! – послышался голос какого-то мальч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Ёш-кун? – мама рядом, значит с ребенком все будет в порядке. </w:t>
      </w:r>
    </w:p>
    <w:p>
      <w:pPr>
        <w:pStyle w:val="Normal"/>
        <w:spacing w:before="0" w:after="0"/>
        <w:ind w:firstLine="284"/>
        <w:jc w:val="both"/>
        <w:rPr/>
      </w:pPr>
      <w:r>
        <w:rPr>
          <w:rFonts w:cs="Times New Roman" w:ascii="Times New Roman" w:hAnsi="Times New Roman"/>
          <w:sz w:val="24"/>
          <w:szCs w:val="24"/>
        </w:rPr>
        <w:t>Похоже, он всего-навсего споткнулся. Монашка же, еще секунду назад шагавшая рядом со мной, быстрым темпом направилась в сторону ребен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 она пересекла лужайку и подбежала к лежащему на земле мальчишк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последовал за 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 порядке? Мальчики не должны плакать по таким пустякам, – монашка погладила его по голов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аренек наверняка не понимал, что она говорила, но решил довериться ее теплой улыбке. Она положила свою ладонь на рану мальчика, и тут случилось нечто невероятное: возник яркий зеленый свет, обвивший палец монашки и материализовавшийся в виде кольц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Что это? Магия? Президент говорила, что магической силой обладают только демоны и существа сродни им. </w:t>
      </w:r>
    </w:p>
    <w:p>
      <w:pPr>
        <w:pStyle w:val="Normal"/>
        <w:spacing w:before="0" w:after="0"/>
        <w:ind w:firstLine="284"/>
        <w:jc w:val="both"/>
        <w:rPr/>
      </w:pPr>
      <w:r>
        <w:rPr>
          <w:rFonts w:cs="Times New Roman" w:ascii="Times New Roman" w:hAnsi="Times New Roman"/>
          <w:sz w:val="24"/>
          <w:szCs w:val="24"/>
        </w:rPr>
        <w:t xml:space="preserve">В это время рана у паренька на ноге начала затягиваться. Так свет из ее руки обладает целебной силой? И тут меня осенило: «Священный механизм!» Особая сила, возникающая у особых людей. Помнится, еще Киба что-то такое говорил. Интуиция тоже подсказывает, что я не ошиб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Еще раз посмотрев на свет, ощутил покалывание в левой руке. Должно быть, это такая ответная реакция. Постойте, мой священный механизм реагирует на ее силу? Правда, что л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ка я был погружен в свои мысли, от раны мальчика не осталось и следа. Невероятно!.. Вот она – сила священного механизма... Различные способности на любой вкус.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ать мальчика была поражена. Да и сам ребенок не слишком-то понимал, что произошл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 исцелили ранку. Боль должна уже пройти, – сестра погладила мальчика по голове и посмотрела на меня. – Извините. Я не могла пройти мимо, – и засмеялась, высунув язык. </w:t>
      </w:r>
    </w:p>
    <w:p>
      <w:pPr>
        <w:pStyle w:val="Normal"/>
        <w:spacing w:before="0" w:after="0"/>
        <w:ind w:firstLine="284"/>
        <w:jc w:val="both"/>
        <w:rPr/>
      </w:pPr>
      <w:r>
        <w:rPr>
          <w:rFonts w:cs="Times New Roman" w:ascii="Times New Roman" w:hAnsi="Times New Roman"/>
          <w:sz w:val="24"/>
          <w:szCs w:val="24"/>
        </w:rPr>
        <w:t>Отойдя от шока, мать мальчика поклонилась и быстро удалилась с ним за ру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естренка! – отозвался мальчуга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благодарил вас, сест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слышав это, она радостно улыбну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си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пособность исцелять – особая сила, дарованная мне господом богом, – она выглядела немного грустной, хотя и улыбалась. </w:t>
      </w:r>
    </w:p>
    <w:p>
      <w:pPr>
        <w:pStyle w:val="Normal"/>
        <w:spacing w:before="0" w:after="0"/>
        <w:ind w:firstLine="284"/>
        <w:jc w:val="both"/>
        <w:rPr/>
      </w:pPr>
      <w:r>
        <w:rPr>
          <w:rFonts w:cs="Times New Roman" w:ascii="Times New Roman" w:hAnsi="Times New Roman"/>
          <w:sz w:val="24"/>
          <w:szCs w:val="24"/>
        </w:rPr>
        <w:t>Как это понимать? Похоже, нелегко ей пришлось с этой силой в прошлом. Думаю, все же не стоит особо забивать себе этим голову...</w:t>
      </w:r>
    </w:p>
    <w:p>
      <w:pPr>
        <w:pStyle w:val="Normal"/>
        <w:spacing w:before="0" w:after="0"/>
        <w:ind w:firstLine="284"/>
        <w:jc w:val="both"/>
        <w:rPr/>
      </w:pPr>
      <w:r>
        <w:rPr>
          <w:rFonts w:cs="Times New Roman" w:ascii="Times New Roman" w:hAnsi="Times New Roman"/>
          <w:sz w:val="24"/>
          <w:szCs w:val="24"/>
        </w:rPr>
        <w:t xml:space="preserve">Да и не скажешь ведь в такой атмосфере что-то типа «Вау! А у меня тоже есть священный механизм!»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Это особая сила. И некоторые люди страдают из-за нее. Даже мне не в радость, когда мою руку покрывает перчатка. Для меня это вообще было потрясением. Как можно радоваться тому, о чем вообще ничего не знаешь?! К тому же я только то и могу, что имитировать Камехамех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Тем временем мы уже почти добрались до цели: церковь была всего в паре минут ходьбы. Это единственная церковь в городе, которую я знаю. Все такая же старая, как и всегда. По правде говоря, даже не знал, что она все еще используется. Но из окон виднелись огни, так что она еще не заброше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друг меня передернуло, и холодный пот побежал по всему телу. Подобное происходит далеко не в первый раз. Я – демон, а церковь – храм бога и его служителей, ангелов. По сути, для меня это вражеская территория. Даже президент говорила, чтобы я и близко не подходил к церквям или храма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а, мы пришли! Слава Богу! – монашка с облегчением вздохнула, сверяя наше нынешнее местоположение с пометками у нее на карте. </w:t>
      </w:r>
    </w:p>
    <w:p>
      <w:pPr>
        <w:pStyle w:val="Normal"/>
        <w:spacing w:before="0" w:after="0"/>
        <w:ind w:firstLine="284"/>
        <w:jc w:val="both"/>
        <w:rPr/>
      </w:pPr>
      <w:r>
        <w:rPr>
          <w:rFonts w:cs="Times New Roman" w:ascii="Times New Roman" w:hAnsi="Times New Roman"/>
          <w:sz w:val="24"/>
          <w:szCs w:val="24"/>
        </w:rPr>
        <w:t>Все-таки я не прогадал с местом. Это хорошо. Думаю, пора ретироваться. Уже темнеет, поэтому пора идти. Конечно, печально расставаться с такой красавицей, но она монашка, а я демон... Самой судьбой нам предназначено быть врагами, и любви здесь нет места. Естественно, «запретная любовь» звучит романтично, но тут совершено другое дело... Тело дрожит, и я боюсь сделать лишний шаг в сторону церкви. Еще одна особенность демона? Чувствую себя, словно кролик перед удав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не пор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одожди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уж было собирался рвать когти, но монашка меня остановил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я вас чаем угощ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что вы. Я очень спеш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 – она забеспокоилась. </w:t>
      </w:r>
    </w:p>
    <w:p>
      <w:pPr>
        <w:pStyle w:val="Normal"/>
        <w:spacing w:before="0" w:after="0"/>
        <w:ind w:firstLine="284"/>
        <w:jc w:val="both"/>
        <w:rPr/>
      </w:pPr>
      <w:r>
        <w:rPr>
          <w:rFonts w:cs="Times New Roman" w:ascii="Times New Roman" w:hAnsi="Times New Roman"/>
          <w:sz w:val="24"/>
          <w:szCs w:val="24"/>
        </w:rPr>
        <w:t>Видимо, хотела угостить меня чаем в знак благодарности. Но в моем случае это слишком дорогая роскошь. Печально, конечно, однако другого выхода не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Хёдо Иссей. Друзья зовут меня Исэ, вы можете тоже. А вас как зовут? – я представился, и она улыбну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Асия Ардженто! Пожалуйста, зовите меня просто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естра Асия, мне пора. До свида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Исэ-сан! Непременно еще увидимся! – Асия опустила голову вниз.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убежал, помахав рукой ей на прощание. Она проводила меня взглядом. Хех, какая хорошая девочка.</w:t>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наша судьбоносная первая встреч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40"/>
          <w:szCs w:val="40"/>
        </w:rPr>
      </w:pPr>
      <w:r>
        <w:rPr>
          <w:rFonts w:cs="Times New Roman" w:ascii="Times New Roman" w:hAnsi="Times New Roman"/>
          <w:sz w:val="40"/>
          <w:szCs w:val="40"/>
        </w:rPr>
        <w:t>***</w:t>
      </w:r>
    </w:p>
    <w:p>
      <w:pPr>
        <w:pStyle w:val="Normal"/>
        <w:spacing w:before="0" w:after="0"/>
        <w:ind w:firstLine="284"/>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дворе ноч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больше не приближайся к церквям! – ругала меня президент в клубной комнате. </w:t>
      </w:r>
    </w:p>
    <w:p>
      <w:pPr>
        <w:pStyle w:val="Normal"/>
        <w:spacing w:before="0" w:after="0"/>
        <w:ind w:firstLine="284"/>
        <w:jc w:val="both"/>
        <w:rPr/>
      </w:pPr>
      <w:r>
        <w:rPr>
          <w:rFonts w:cs="Times New Roman" w:ascii="Times New Roman" w:hAnsi="Times New Roman"/>
          <w:sz w:val="24"/>
          <w:szCs w:val="24"/>
        </w:rPr>
        <w:t>Она была серьезна как никогда. Сейчас лучше ей не перечи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ас, демонов, это вражеские территории. Просто ступив на них, ты можешь положить начало настоящей войне с ангелами! Скажи спасибо, что они тебя не разорвали сразу. Тебя спасло только то, что ты сделал хорошее дело, проводив монахиню в церковь, а то давно уже был бы мертв... Ангелы всегда рады по любой причине взять и вогнать в переродившегося пару световых копий.</w:t>
      </w:r>
    </w:p>
    <w:p>
      <w:pPr>
        <w:pStyle w:val="Normal"/>
        <w:spacing w:before="0" w:after="0"/>
        <w:ind w:firstLine="284"/>
        <w:jc w:val="both"/>
        <w:rPr/>
      </w:pPr>
      <w:r>
        <w:rPr>
          <w:rFonts w:cs="Times New Roman" w:ascii="Times New Roman" w:hAnsi="Times New Roman"/>
          <w:sz w:val="24"/>
          <w:szCs w:val="24"/>
        </w:rPr>
        <w:t>Вы серьезно?.. Я вправду находился на волосок от смерти?! Если подумать, то в этот раз дрожь была самой сильной из всех, что я уже испытал. И не только дрожь, но и страх... Так вот, что значит инстинктивно чувствовать опасность. Мое демоническое естество сразу сказало мне, что лучше уматыв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вязывайся с церковниками. Особенно с экзорцистами. Среди людей они – наши самые заклятые враги, которые легко могут нас уничтожить, ибо в их молитвах заключена божественная сила. Более того, если экзорцист еще и наделен священным механизмом... Даже представить страшно, что они могут с тобой сделать, Исэ, – президент смотрела своими прекрасными голубыми глазами прямо мне в глаз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была серьезна как никогд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 вас поня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недавно избежал смерти, переродившись демоном. Если тебя снова убьют, второго шанса уже не будет. От тебя ничего не останется. Совсем ничего: ни души, ни праха. Надеюсь, ты понимаешь, что это знач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всем ничего?.. Честно говоря, не понимаю.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покачала головой, увидев мой растерянный ви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я наговорила лишнего. В любом случае, отныне будь предельно остороже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а этом наш разговор завершил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семогущий, так вы уже закончили отчитывать ег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w:t>
      </w:r>
    </w:p>
    <w:p>
      <w:pPr>
        <w:pStyle w:val="Normal"/>
        <w:spacing w:before="0" w:after="0"/>
        <w:ind w:firstLine="284"/>
        <w:jc w:val="both"/>
        <w:rPr/>
      </w:pPr>
      <w:r>
        <w:rPr>
          <w:rFonts w:cs="Times New Roman" w:ascii="Times New Roman" w:hAnsi="Times New Roman"/>
          <w:sz w:val="24"/>
          <w:szCs w:val="24"/>
        </w:rPr>
        <w:t>Акено-сан стояла позади меня, а я даже не заметил. Она улыбалась, как обыч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ено, что-то случилось?</w:t>
      </w:r>
    </w:p>
    <w:p>
      <w:pPr>
        <w:pStyle w:val="Normal"/>
        <w:spacing w:before="0" w:after="0"/>
        <w:ind w:firstLine="284"/>
        <w:jc w:val="both"/>
        <w:rPr/>
      </w:pPr>
      <w:r>
        <w:rPr>
          <w:rFonts w:cs="Times New Roman" w:ascii="Times New Roman" w:hAnsi="Times New Roman"/>
          <w:sz w:val="24"/>
          <w:szCs w:val="24"/>
        </w:rPr>
        <w:t>После вопроса президента она изменилась в лиц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получили заказ на охоту от герцог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40"/>
          <w:szCs w:val="40"/>
        </w:rPr>
      </w:pPr>
      <w:r>
        <w:rPr>
          <w:rFonts w:cs="Times New Roman" w:ascii="Times New Roman" w:hAnsi="Times New Roman"/>
          <w:sz w:val="40"/>
          <w:szCs w:val="40"/>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згнанни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емоны, перерожденные своим хозяином, а потом предавшие его или даже убившие». И подобные кадры – не редкос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емоны невероятно сильны. Их сила превосходит человеческую в сотни, а то и тысячи раз!.. Само собой, всегда найдется тот, кто захочет использовать эту невероятную силу в своих грязных целях. Такие демоны предают своих хозяев и потом повсеместно сеют хаос.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х называют изгнанникам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 как Президента не было рядом, то мужик – падший ангел – принял меня тогда именно за одного из них... ну, или за беспризорную собаку. От таких собак одни лишь проблемы. И когда их обнаруживают, то отправляют того же хозяина или других демонов устранить выродка. Это железный закон демонов. Даже ангелы и падшие ангелы видят в них угрозу и поэтому устраняют на месте. Ибо нет ничего страшнее демона, не подчиняющегося никаким законам и не руководствующегося никакими правил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ы, то есть я, Президент, Киба, Акено-сан и Конеко-тян, пришли к заброшенному зданию на окраине города. </w:t>
      </w:r>
    </w:p>
    <w:p>
      <w:pPr>
        <w:pStyle w:val="Normal"/>
        <w:spacing w:before="0" w:after="0"/>
        <w:ind w:firstLine="284"/>
        <w:jc w:val="both"/>
        <w:rPr/>
      </w:pPr>
      <w:r>
        <w:rPr>
          <w:rFonts w:cs="Times New Roman" w:ascii="Times New Roman" w:hAnsi="Times New Roman"/>
          <w:sz w:val="24"/>
          <w:szCs w:val="24"/>
        </w:rPr>
        <w:t>Была получена информация, что здесь поселился изгнанник, который заманивает сюда людей, а затем пожирает их. Заказ на устранение мы получили от демонов высшего ран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 xml:space="preserve">[Он скрылся на территории Гремори, поэтому я хочу, чтобы вы позаботились о нем сам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идимо, это тоже входит в работу демонов.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u w:val="double"/>
        </w:rPr>
      </w:pPr>
      <w:r>
        <w:rPr>
          <w:rFonts w:cs="Times New Roman" w:ascii="Times New Roman" w:hAnsi="Times New Roman"/>
          <w:sz w:val="24"/>
          <w:szCs w:val="24"/>
        </w:rPr>
        <w:t>Пожирать людей... Да уж, бывают и такие злобные демоны... Хотя, если подумать, изначально они и должны быть такими... Получается, единственное, что их сдерживает, это существующие законы?.. Тогда что же было бы без них?</w:t>
      </w:r>
    </w:p>
    <w:p>
      <w:pPr>
        <w:pStyle w:val="Normal"/>
        <w:spacing w:before="0" w:after="0"/>
        <w:ind w:firstLine="284"/>
        <w:jc w:val="both"/>
        <w:rPr/>
      </w:pPr>
      <w:r>
        <w:rPr>
          <w:rFonts w:cs="Times New Roman" w:ascii="Times New Roman" w:hAnsi="Times New Roman"/>
          <w:sz w:val="24"/>
          <w:szCs w:val="24"/>
        </w:rPr>
        <w:t>Аж кровь в жилах стынет, как подума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Полночь – мир тьмы. Меня окружает высокая трава, сквозь которую уже видно силуэты заброшенного здания. Одна из особенностей демонов – невероятная зоркость ночью. Хммм... Если честно, то я не сильно в восторге от способности так отчетливо видеть столь жуткое мес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ах кров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рефлекторно прикрыл нос поле фразы Конеко-тян. Запах крови? Я ничего не смог учуять. А у Конеко-тян, оказывается, хороший нюх. </w:t>
      </w:r>
    </w:p>
    <w:p>
      <w:pPr>
        <w:pStyle w:val="Normal"/>
        <w:spacing w:before="0" w:after="0"/>
        <w:ind w:firstLine="284"/>
        <w:jc w:val="both"/>
        <w:rPr/>
      </w:pPr>
      <w:r>
        <w:rPr>
          <w:rFonts w:cs="Times New Roman" w:ascii="Times New Roman" w:hAnsi="Times New Roman"/>
          <w:sz w:val="24"/>
          <w:szCs w:val="24"/>
        </w:rPr>
        <w:t xml:space="preserve">Стало тихо. Даже я был в состоянии почувствовать присутствие врага поблизости, не говоря уже о его мощном желании всех нас уби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оги дрожат. Я ужасно напуган. Будь я здесь в одиночку, давно уже бы драпу за тридевять земель дал. Ах! Президент, стоящая впереди и положившая руки на бедра, выглядит так воодушевляющ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Это хорошая возможность для тебя испытать реальное сражение на собственной шкуре, – сказала о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те, вы серьезно? Да на все двести уверен, что стану вам лишь обузо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Пользы от тебя пока не будет никакой, – Президент сказала мне это прямо в лиц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ечал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это отличная возможность воочию увидеть, как сражаются демоны. Сегодня просто будь начеку и наблюдай за нами. Ах, да. Давай сначала я объясню тебе роль слуг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ите? Роль слуги? – я совсем потерял нить разговора, но Президент продолжил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хозяева обязательно раздают определенные роли своим демонам-слугам. Хм, чтобы ты лучше понял, думаю, стоит начать издалека – с истории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она начала мне объясня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ым-давно бушевала кровавая война между тремя великими силами: демонами, ангелами и падшими ангелами. Каждая из сторон обладала огромнейшей армией. Их сражениям просто не было конца… В результате все понесли просто колоссальные потери, и война закончилась без победителей и проигравши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продолжил:</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 не стали исключением. Демоны высшего ранга, имевшие по 20-30 слуг, лишились девяноста процентов подопечных. Они потеряли так много, что даже не могли сформировать новые арм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стафету перехватила Акено-са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что большинство чистокровных демонов пало в той войне. И не смотря на ее окончание, отношения со сторонниками бога и падшими ангелами нисколько не улучшились. Просто они тоже понесли такие потери, что не оставалось другого выбора, кроме как закончить войну. Поэтому даже сейчас мы в таком положении, что потеря бдительности чревата уничтожением всей расы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Президент продолжил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емоны решили использовать систему, оперирующую небольшими группами солдат. И название ей – «Осколки з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колки зла?</w:t>
      </w:r>
    </w:p>
    <w:p>
      <w:pPr>
        <w:pStyle w:val="Normal"/>
        <w:spacing w:before="0" w:after="0"/>
        <w:ind w:firstLine="284"/>
        <w:jc w:val="both"/>
        <w:rPr/>
      </w:pPr>
      <w:r>
        <w:rPr>
          <w:rFonts w:cs="Times New Roman" w:ascii="Times New Roman" w:hAnsi="Times New Roman"/>
          <w:sz w:val="24"/>
          <w:szCs w:val="24"/>
        </w:rPr>
        <w:t>Похоже, здесь все довольно запутано, но, видимо, все же стоит слушать вниматель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ы-хозяева решили заимствовать роли для своих слуг из человеческой игры – шахмат. Возможно, в этом даже есть доля иронии, потому как подавляющее большинство новоиспеченных слуг ранее были именно людьми. Кстати, с тех самых пор шахматы стали очень популярны у демонов. Ладно, мы отвлеклись. Итак, демоны-хозяева, естественно, становятся «королями». В нашем случае это я. Помимо «короля», существует еще несколько типов… «ферзь», «ладья», «слон», «рыцарь</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и «пешка». Таким образом, большие армии сменились малыми группами, которые в то же время обладали огромнейшей силой. Эта система была успешно опробована несколько сотен лет назад и хорошо прижилась среди демонов высших ранг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жилась? Вы имеете в виду эту шахматную систем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начали возникать противостояния. Например, кто-то мог заявить: «Мой рыцарь сильнее!» или «Нет, моя ладья сильнее!». В результате, дабы разрешить спор, такие демоны-короли устраивали бои, подобные шахматным, используя своих слуг. Мы называем их «Рейтинговые игры». Как бы там ни было, они стали очень популярными среди демонов. Даже турниры проводились. Способности «фигур», их боевая мощь и другие критерии стали влиять не только на исход игры, но и на социальный статус самих хозяев. Нынче появились даже такие личности, которых называют коллекционерами фигур... Они собирают демонов и других существ с необычными силами и делают их своими фигурами. На самом деле, это уже стало обыденностью... Талантливые кадры добавляют благородства своему господин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сно. Значит, если быть сильным и побеждать в таких играх, можно стать великим демоном? А также прибавить себе знатности… Ууууухх! Так большинство демонов-фигур – бывшие люди? Да еще и участники подобных игр! </w:t>
      </w:r>
    </w:p>
    <w:p>
      <w:pPr>
        <w:pStyle w:val="Normal"/>
        <w:spacing w:before="0" w:after="0"/>
        <w:ind w:firstLine="284"/>
        <w:jc w:val="both"/>
        <w:rPr/>
      </w:pPr>
      <w:r>
        <w:rPr>
          <w:rFonts w:cs="Times New Roman" w:ascii="Times New Roman" w:hAnsi="Times New Roman"/>
          <w:sz w:val="24"/>
          <w:szCs w:val="24"/>
        </w:rPr>
        <w:t>Что-то я в себе не уверен... Меня ведь тоже однажды заставят в них участвова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е достигла совершеннолетия, посему не могу участвовать в официальных боях. Даже если бы могла, у меня еще не собрано все необходимое для нормального участия. Так что, Исэ, вы пока не можете участвовать в Рейтинговых играх.</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Киба с остальными еще не принимали участие ни в чем подобн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 этот говнюк на мой вопрос.</w:t>
      </w:r>
    </w:p>
    <w:p>
      <w:pPr>
        <w:pStyle w:val="Normal"/>
        <w:spacing w:before="0" w:after="0"/>
        <w:ind w:firstLine="284"/>
        <w:jc w:val="both"/>
        <w:rPr/>
      </w:pPr>
      <w:r>
        <w:rPr>
          <w:rFonts w:cs="Times New Roman" w:ascii="Times New Roman" w:hAnsi="Times New Roman"/>
          <w:sz w:val="24"/>
          <w:szCs w:val="24"/>
        </w:rPr>
        <w:t>Хм... Мир демонов полон загадок. Я привык представлять их просто очень злобными существами, но, как оказалось, глубоко ошибался. Или, может, я просто еще не вник во все тонкости демонического бытия... Кстати, говоря о бытиях… Как там с моей позицией как «фигур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а какая у меня роль? Да и вообще, что я за фигу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 ты… – она прервалас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я догадывался почему. Не зря у меня по всему телу мурашки пробежали. Аура присутствия нашей цели, как и ее желание убивать, резко увеличились. Да, словно она к нам приближается! Даже такой чайник, как я, это понима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ую нечто отвратительное. Но также могу чувствовать и запах чего-то вкусного. Оно сладкое? Или кислое? – послышался низкий голос, звучащий будто из-под земли. </w:t>
      </w:r>
    </w:p>
    <w:p>
      <w:pPr>
        <w:pStyle w:val="Normal"/>
        <w:spacing w:before="0" w:after="0"/>
        <w:ind w:firstLine="284"/>
        <w:jc w:val="both"/>
        <w:rPr/>
      </w:pPr>
      <w:r>
        <w:rPr>
          <w:rFonts w:cs="Times New Roman" w:ascii="Times New Roman" w:hAnsi="Times New Roman"/>
          <w:sz w:val="24"/>
          <w:szCs w:val="24"/>
        </w:rPr>
        <w:t>Что-то мне нехорошо. От одного его звучания меня прямо перекосил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гнанница Вэйзор. Мы здесь, чтобы прикончить теб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ква-ква-ква-ква-ква-ква-ква-ква-ква... – ненормальный смех раздался вокруг нас.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аа! Даже я отлично это понимаю. Смех явно не человеческий. И он не похож на смех демонов, которых я знаю. Мммм... </w:t>
      </w:r>
    </w:p>
    <w:p>
      <w:pPr>
        <w:pStyle w:val="Normal"/>
        <w:spacing w:before="0" w:after="0"/>
        <w:ind w:firstLine="284"/>
        <w:jc w:val="both"/>
        <w:rPr/>
      </w:pPr>
      <w:r>
        <w:rPr>
          <w:rFonts w:cs="Times New Roman" w:ascii="Times New Roman" w:hAnsi="Times New Roman"/>
          <w:sz w:val="24"/>
          <w:szCs w:val="24"/>
        </w:rPr>
        <w:t>Из тени что-то появилось. Женский торс. Завис в воздухе? Н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ОП—</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яжелые шаги... Да это настоящий зверь! Существо с торсом женщины на теле животного... Оно держало в обеих руках нечто смахивающее на копье. Нижняя, звериная часть, была огромна. Четыре латы с длиннющими когтищами и хвостом... Это что, змеиный хвост?! Невероятно! Он еще и двигается сам по себе! </w:t>
      </w:r>
    </w:p>
    <w:p>
      <w:pPr>
        <w:pStyle w:val="Normal"/>
        <w:spacing w:before="0" w:after="0"/>
        <w:ind w:firstLine="284"/>
        <w:jc w:val="both"/>
        <w:rPr/>
      </w:pPr>
      <w:r>
        <w:rPr>
          <w:rFonts w:cs="Times New Roman" w:ascii="Times New Roman" w:hAnsi="Times New Roman"/>
          <w:sz w:val="24"/>
          <w:szCs w:val="24"/>
        </w:rPr>
        <w:t>Монстр высотой в целых 5 метров, наверное. А если станет на задние лапы, то и повыше будет!.. В любом случае, он ужасен! И вы хотите сказать, ЭТО демон?! Без сомнения. Ибо президент назвала его изгнанником. Дери его во все дыры, вы бы это видели!!! В который раз убеждаюсь: демоны – страшнейшие существ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авшая своего хозяина, буйствующая, упивающаяся своей силой... Подобная тебе мерзость заслуживает смерти! Именем герцога Гремори я с превеликим удовольствием сотру тебя с лица земл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наглая мелкая девчонка! Да я разорву ваши тела на маленькие кровавые кучки мяса! По цвету будут как раз под стать твоим волосам! – прорычала монстриха, но Президент начала смея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пока можешь, Вэйзор. Ю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ШУХ—</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ба, еще секунду назад стоявший позади меня, рванул вперед по первому же приказу президента Риас. </w:t>
      </w:r>
    </w:p>
    <w:p>
      <w:pPr>
        <w:pStyle w:val="Normal"/>
        <w:spacing w:before="0" w:after="0"/>
        <w:ind w:firstLine="284"/>
        <w:jc w:val="both"/>
        <w:rPr/>
      </w:pPr>
      <w:r>
        <w:rPr>
          <w:rFonts w:cs="Times New Roman" w:ascii="Times New Roman" w:hAnsi="Times New Roman"/>
          <w:sz w:val="24"/>
          <w:szCs w:val="24"/>
        </w:rPr>
        <w:t>Это было быстро. Он безумно быстр. Я даже среагировать не успе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 Вернемся к нашему недавнему разговору, – сказала мне Президент. </w:t>
      </w:r>
    </w:p>
    <w:p>
      <w:pPr>
        <w:pStyle w:val="Normal"/>
        <w:spacing w:before="0" w:after="0"/>
        <w:ind w:firstLine="284"/>
        <w:jc w:val="both"/>
        <w:rPr/>
      </w:pPr>
      <w:r>
        <w:rPr>
          <w:rFonts w:cs="Times New Roman" w:ascii="Times New Roman" w:hAnsi="Times New Roman"/>
          <w:sz w:val="24"/>
          <w:szCs w:val="24"/>
        </w:rPr>
        <w:t>Разговору? Об «осколках зла», что л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Юто – рыцарь. Его особенность заключается в скорости. Это отличительная черта всех фигур-«рыцар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се так, как и сказала Президент: скорость Кибы просто невероятна! Я даже уследить за ним не мог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онстрила замахнулась своим копьем, но что-то сомневаюсь, что ей удастся попас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оружие Юто – меч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незапно Киба замер на месте, держа в руках меч европейского типа. Он с невероятной скоростью обнажил его и сейчас держит на весу. Я даже увидел отражение луны на лезви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ВЖУХ—</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ба вдруг снова исчез. Через мгновение послышался крик монстр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аааааах!</w:t>
      </w:r>
    </w:p>
    <w:p>
      <w:pPr>
        <w:pStyle w:val="Normal"/>
        <w:spacing w:before="0" w:after="0"/>
        <w:ind w:firstLine="284"/>
        <w:jc w:val="both"/>
        <w:rPr/>
      </w:pPr>
      <w:r>
        <w:rPr>
          <w:rFonts w:cs="Times New Roman" w:ascii="Times New Roman" w:hAnsi="Times New Roman"/>
          <w:sz w:val="24"/>
          <w:szCs w:val="24"/>
        </w:rPr>
        <w:t>Я бросил взгляд на нее и увидел, что рука с копьем, которым она замахнулась, была отрезана и упала на землю. Кровь хлынула из ран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 чем способность Юто. Благодаря мастерскому владению мечом и молниеносной скорости, он стал моим быстрейшим рыцар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друг тень промелькнула возле лапы монстра... </w:t>
      </w:r>
    </w:p>
    <w:p>
      <w:pPr>
        <w:pStyle w:val="Normal"/>
        <w:spacing w:before="0" w:after="0"/>
        <w:ind w:firstLine="284"/>
        <w:jc w:val="both"/>
        <w:rPr/>
      </w:pPr>
      <w:r>
        <w:rPr>
          <w:rFonts w:cs="Times New Roman" w:ascii="Times New Roman" w:hAnsi="Times New Roman"/>
          <w:sz w:val="24"/>
          <w:szCs w:val="24"/>
        </w:rPr>
        <w:t>Стоп! Это же Конеко-тя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ая – Конеко, «ладья». И ее способностью являет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ТОП—</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омный монстр пытается раздавить Конеко-тян! Ko… Конеко-тян! Она в беде!.. Но нога чудовища не достигла земли... Не может быть! Маленькая девочка удержала лапу этого монстрил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а – способность ладьи: абсолютная сила, а также очень высокая стойкость. Демону такого калибра и в мечтах не раздавить Конек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дняла… Конеко-тян полностью подняла монстр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ыжок... – она подпрыгнула и смачно врезала монстру прямо под ды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АЦ—</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громное тело улетело обратно в темен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 тут я вспомнил слова постоянного клиента Конеко-тян, Моризавы-сана: «Конеко-тян невероятно сильна. Как-то она даже подняла меня». Моризава-сан, да вы преуменьшили, причем еще как! Это же какой силой нужно обладать, чтобы с одного удара отправить в полет пятиметрового монстрилу?! </w:t>
      </w:r>
    </w:p>
    <w:p>
      <w:pPr>
        <w:pStyle w:val="Normal"/>
        <w:spacing w:before="0" w:after="0"/>
        <w:ind w:firstLine="284"/>
        <w:jc w:val="both"/>
        <w:rPr/>
      </w:pPr>
      <w:r>
        <w:rPr>
          <w:rFonts w:cs="Times New Roman" w:ascii="Times New Roman" w:hAnsi="Times New Roman"/>
          <w:sz w:val="24"/>
          <w:szCs w:val="24"/>
        </w:rPr>
        <w:t>Да, с Конеко-тян шутки плохи. Обидишь ее – и все… конец. Она наверняка меня запросто проткнет одним толчком пальца. Девочка-супермэн... Страшно... Моризава-сан, влюбившийся в нее с первого взгляда, теперь меня тоже немного пуга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ледняя – Акено.</w:t>
      </w:r>
    </w:p>
    <w:p>
      <w:pPr>
        <w:pStyle w:val="Normal"/>
        <w:spacing w:before="0" w:after="0"/>
        <w:ind w:firstLine="284"/>
        <w:jc w:val="both"/>
        <w:rPr/>
      </w:pPr>
      <w:r>
        <w:rPr>
          <w:rFonts w:cs="Times New Roman" w:ascii="Times New Roman" w:hAnsi="Times New Roman"/>
          <w:sz w:val="24"/>
          <w:szCs w:val="24"/>
        </w:rPr>
        <w:t>Смеясь, она медленно приблизилась к монстру, который еще не мог оклематься после удара Конеко-тя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ено у нас ферзь – вторая после меня по мощи фигура. Она – абсолютная королева, объединяющая в себе способности всех остальных фигур, вместе взяты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аггггрррххх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онстр бросил грозный взгляд на Акено-сан, на что та устрашающе улыбну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ой. Какие мы грозные. Тогда как насчет это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кено-сан вознесла руки к неб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БДЫЩ—</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drawing>
          <wp:anchor behindDoc="0" distT="180340" distB="180340" distL="180340" distR="180340" simplePos="0" locked="0" layoutInCell="0" allowOverlap="1" relativeHeight="9">
            <wp:simplePos x="0" y="0"/>
            <wp:positionH relativeFrom="column">
              <wp:posOffset>3810</wp:posOffset>
            </wp:positionH>
            <wp:positionV relativeFrom="paragraph">
              <wp:posOffset>202565</wp:posOffset>
            </wp:positionV>
            <wp:extent cx="3398520" cy="4953635"/>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 t="-3" r="-4" b="-3"/>
                    <a:stretch>
                      <a:fillRect/>
                    </a:stretch>
                  </pic:blipFill>
                  <pic:spPr bwMode="auto">
                    <a:xfrm>
                      <a:off x="0" y="0"/>
                      <a:ext cx="3398520" cy="4953635"/>
                    </a:xfrm>
                    <a:prstGeom prst="rect">
                      <a:avLst/>
                    </a:prstGeom>
                  </pic:spPr>
                </pic:pic>
              </a:graphicData>
            </a:graphic>
          </wp:anchor>
        </w:drawing>
      </w:r>
      <w:r>
        <w:rPr>
          <w:rFonts w:cs="Times New Roman" w:ascii="Times New Roman" w:hAnsi="Times New Roman"/>
          <w:sz w:val="24"/>
          <w:szCs w:val="24"/>
        </w:rPr>
        <w:t>Вдруг в небе сверкнуло – и в монстра ударила молния!..– Граааагггрррхххх!</w:t>
      </w:r>
    </w:p>
    <w:p>
      <w:pPr>
        <w:pStyle w:val="Normal"/>
        <w:spacing w:before="0" w:after="0"/>
        <w:ind w:firstLine="284"/>
        <w:jc w:val="both"/>
        <w:rPr/>
      </w:pPr>
      <w:r>
        <w:rPr>
          <w:rFonts w:cs="Times New Roman" w:ascii="Times New Roman" w:hAnsi="Times New Roman"/>
          <w:sz w:val="24"/>
          <w:szCs w:val="24"/>
        </w:rPr>
        <w:t>Удар молнии сразил монстра. Большая туша повалилась. От нее пошел черный дым и повеяло гарью.</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мотри. Так нам еще мало? Похоже, мы хотим добав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БДЫЩ—</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И еще одна молния поразила монстр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аггггррр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кено-сан улыбалась, глядя на это зрелище, а вот глаза были холодные и страшные. Вот черт... Да она наслаждается происходящим... и счастливо улыбает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ено сильна в своих демонических способностях. Она может использовать природные элементы: молнию, лед, огонь и другие. И, забыла упомянуть, она –законченный садис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ак будто для Президента все это в порядке вещей... Садист?! Да у меня уже язык не поворачивается назвать ТАКОЕ просто садизм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авило, она очень добрая. Но как только начинается битва, ее не остановить, пока не удовлетворит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нык*</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юсь Акено-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йся, Исэ. Акено ласкова со своими товарищами, поэтому больно тебе никогда не сделает. Она мне даже говорила, что ты ей нравишься. В следующий раз попроси ее побаловать тебя… наверняка заобнима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о-хо-хо-хо. Интересно, сколько еще разрядов сможет выдержать этот монстрик? Давай проверим. А пока нельзя «баиньки»... Прикончить тебя – обязанность моей хозяйки. О-хо-хо!</w:t>
      </w:r>
    </w:p>
    <w:p>
      <w:pPr>
        <w:pStyle w:val="Normal"/>
        <w:spacing w:before="0" w:after="0"/>
        <w:ind w:firstLine="284"/>
        <w:jc w:val="both"/>
        <w:rPr/>
      </w:pPr>
      <w:r>
        <w:rPr>
          <w:rFonts w:cs="Times New Roman" w:ascii="Times New Roman" w:hAnsi="Times New Roman"/>
          <w:sz w:val="24"/>
          <w:szCs w:val="24"/>
        </w:rPr>
        <w:t>Президент... Я до чертиков боюсь эту девицу, стоящую прямо передо мной и так громко смеющуюся... Хех, а ведь раньше думал, что Акено-сан самая нормальная из всех. А она оказалась настоящим ДЬЯВОЛОМ! Хотя… Демоны ведь на самом деле и должны быть такими? Я так боюсь ее именно потому, что она демон? ВЕРНО? Умоляю, скажите, что я не ошибаю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Еще несколько минут Акено-сан издевалась над жертвой своими молниями. И, полностью этим удовлетворившись, кивнула Президенту. Та подошла ближе к бедному монстру, ставшему уже пережаренным куском мяса, и положила на него рук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слов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й меня, – это все, что смог сказать монст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как? Тогда умри, – безжалостный ответ Президент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 ее голоса у меня даже мурашки пробежали по кож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У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громный черный магический шар возник из пальца Президента – достаточно большой, чтобы покрыть все тело чудовища. Он поглотил монстра и исчез, не оставив и следа. Президент, убедившись, что цель полностью уничтожена, облегченно вздохнула и повернулась к на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ончено. Вы все молодц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 каждый вернулся к своему обычному состоянию. Таким образом, охота на изгнанника окончена, верно? Ничего не поделаешь, такова участь всех демонов-предателей. Что еще тут скажешь?.. Покинув своего хозяина, этот монстр сам подписал себе смертный приговор... </w:t>
      </w:r>
    </w:p>
    <w:p>
      <w:pPr>
        <w:pStyle w:val="Normal"/>
        <w:spacing w:before="0" w:after="0"/>
        <w:ind w:firstLine="284"/>
        <w:jc w:val="both"/>
        <w:rPr/>
      </w:pPr>
      <w:r>
        <w:rPr>
          <w:rFonts w:cs="Times New Roman" w:ascii="Times New Roman" w:hAnsi="Times New Roman"/>
          <w:sz w:val="24"/>
          <w:szCs w:val="24"/>
        </w:rPr>
        <w:t>А еще эти битвы демонов... Жестокий был бой. Как и в случае с изгнанниками, мне еще многому предстоит научиться в мире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менно отсюда начинается мой долгий путь к вершине. Кстати, говоря о вершинах… Внезапно вспомнился вопрос, который меня волновал... по поводу «фигур» и ролей слуг. Так как я служу демону высшего ранга, у меня тоже должна быть своя рол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я забыл у вас кое-что спроси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 ответила она с улыб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сколок зла… Точнее, какая у меня роль в качестве слуги и какой фигуре я соответствую в шахмата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казать по правде, я уже предвидел худший вариант. Это было легко определить обычным методом исключения. Но я все же не оставлял надежду до последнег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кено-сан – ферзь, Конеко-тян – ладья, Киба – рыцарь. То есть, остались две фигуры: слон и…. пешк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се мои надежды моментально рухнули, как только улыбающаяся Президент, взмахнув багряными волосами, сказал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ешка, Исэ.</w:t>
      </w:r>
    </w:p>
    <w:p>
      <w:pPr>
        <w:pStyle w:val="Normal"/>
        <w:spacing w:before="0" w:after="0"/>
        <w:ind w:firstLine="284"/>
        <w:jc w:val="both"/>
        <w:rPr/>
      </w:pPr>
      <w:r>
        <w:rPr>
          <w:rFonts w:cs="Times New Roman" w:ascii="Times New Roman" w:hAnsi="Times New Roman"/>
          <w:sz w:val="24"/>
          <w:szCs w:val="24"/>
        </w:rPr>
        <w:t xml:space="preserve">Ага, понятно... Ниже плинтуса, блин.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rFonts w:ascii="Times New Roman" w:hAnsi="Times New Roman" w:cs="Times New Roman"/>
          <w:sz w:val="24"/>
          <w:szCs w:val="24"/>
        </w:rPr>
      </w:pPr>
      <w:r>
        <w:rPr>
          <w:rFonts w:cs="Times New Roman" w:ascii="Times New Roman" w:hAnsi="Times New Roman"/>
          <w:b/>
          <w:sz w:val="16"/>
          <w:szCs w:val="16"/>
          <w:lang w:eastAsia="ru-RU"/>
        </w:rPr>
        <w:t xml:space="preserve">Перевод и адаптация с японского – </w:t>
      </w:r>
      <w:r>
        <w:rPr>
          <w:rFonts w:cs="Times New Roman" w:ascii="Times New Roman" w:hAnsi="Times New Roman"/>
          <w:b/>
          <w:sz w:val="16"/>
          <w:szCs w:val="16"/>
          <w:lang w:val="en-US" w:eastAsia="ru-RU"/>
        </w:rPr>
        <w:t>Monix</w:t>
      </w:r>
      <w:r>
        <w:rPr>
          <w:rFonts w:cs="Times New Roman" w:ascii="Times New Roman" w:hAnsi="Times New Roman"/>
          <w:b/>
          <w:sz w:val="16"/>
          <w:szCs w:val="16"/>
          <w:lang w:eastAsia="ru-RU"/>
        </w:rPr>
        <w:t>-</w:t>
      </w:r>
      <w:r>
        <w:rPr>
          <w:rFonts w:cs="Times New Roman" w:ascii="Times New Roman" w:hAnsi="Times New Roman"/>
          <w:b/>
          <w:sz w:val="16"/>
          <w:szCs w:val="16"/>
          <w:lang w:val="en-US" w:eastAsia="ru-RU"/>
        </w:rPr>
        <w:t>sama</w:t>
      </w:r>
      <w:r>
        <w:rPr>
          <w:rFonts w:cs="Times New Roman" w:ascii="Times New Roman" w:hAnsi="Times New Roman"/>
          <w:b/>
          <w:sz w:val="16"/>
          <w:szCs w:val="16"/>
          <w:lang w:eastAsia="ru-RU"/>
        </w:rPr>
        <w:t>.</w:t>
      </w:r>
    </w:p>
    <w:p>
      <w:pPr>
        <w:pStyle w:val="Normal"/>
        <w:ind w:firstLine="284"/>
        <w:jc w:val="right"/>
        <w:rPr/>
      </w:pPr>
      <w:r>
        <w:rPr>
          <w:rFonts w:cs="Times New Roman" w:ascii="Times New Roman" w:hAnsi="Times New Roman"/>
          <w:b/>
          <w:sz w:val="16"/>
          <w:szCs w:val="16"/>
          <w:lang w:eastAsia="ru-RU"/>
        </w:rPr>
        <w:t xml:space="preserve">Редактура и коррект– </w:t>
      </w:r>
      <w:r>
        <w:rPr>
          <w:rFonts w:cs="Times New Roman" w:ascii="Times New Roman" w:hAnsi="Times New Roman"/>
          <w:b/>
          <w:sz w:val="16"/>
          <w:szCs w:val="16"/>
          <w:lang w:val="en-US" w:eastAsia="ru-RU"/>
        </w:rPr>
        <w:t>capeofwinter</w:t>
      </w:r>
      <w:r>
        <w:rPr>
          <w:rFonts w:cs="Times New Roman" w:ascii="Times New Roman" w:hAnsi="Times New Roman"/>
          <w:b/>
          <w:sz w:val="16"/>
          <w:szCs w:val="16"/>
          <w:lang w:eastAsia="ru-RU"/>
        </w:rPr>
        <w:t>.</w:t>
      </w:r>
    </w:p>
    <w:p>
      <w:pPr>
        <w:pStyle w:val="Normal"/>
        <w:ind w:firstLine="284"/>
        <w:jc w:val="right"/>
        <w:rPr/>
      </w:pPr>
      <w:r>
        <w:rPr>
          <w:rFonts w:cs="Times New Roman" w:ascii="Times New Roman" w:hAnsi="Times New Roman"/>
          <w:b/>
          <w:sz w:val="16"/>
          <w:szCs w:val="16"/>
          <w:lang w:eastAsia="ru-RU"/>
        </w:rPr>
        <w:t xml:space="preserve">Оформление и стилистика – </w:t>
      </w:r>
      <w:r>
        <w:rPr>
          <w:rFonts w:cs="Times New Roman" w:ascii="Times New Roman" w:hAnsi="Times New Roman"/>
          <w:b/>
          <w:sz w:val="16"/>
          <w:szCs w:val="16"/>
          <w:lang w:val="en-US" w:eastAsia="ru-RU"/>
        </w:rPr>
        <w:t>Monix</w:t>
      </w:r>
      <w:r>
        <w:rPr>
          <w:rFonts w:cs="Times New Roman" w:ascii="Times New Roman" w:hAnsi="Times New Roman"/>
          <w:b/>
          <w:sz w:val="16"/>
          <w:szCs w:val="16"/>
          <w:lang w:eastAsia="ru-RU"/>
        </w:rPr>
        <w:t>-</w:t>
      </w:r>
      <w:r>
        <w:rPr>
          <w:rFonts w:cs="Times New Roman" w:ascii="Times New Roman" w:hAnsi="Times New Roman"/>
          <w:b/>
          <w:sz w:val="16"/>
          <w:szCs w:val="16"/>
          <w:lang w:val="en-US" w:eastAsia="ru-RU"/>
        </w:rPr>
        <w:t>sama</w:t>
      </w:r>
      <w:r>
        <w:rPr>
          <w:rFonts w:cs="Times New Roman" w:ascii="Times New Roman" w:hAnsi="Times New Roman"/>
          <w:b/>
          <w:sz w:val="16"/>
          <w:szCs w:val="16"/>
          <w:lang w:eastAsia="ru-RU"/>
        </w:rPr>
        <w:t xml:space="preserve"> &amp; xelarez.</w:t>
      </w:r>
    </w:p>
    <w:p>
      <w:pPr>
        <w:pStyle w:val="Normal"/>
        <w:ind w:firstLine="284"/>
        <w:jc w:val="right"/>
        <w:rPr>
          <w:rFonts w:ascii="Times New Roman" w:hAnsi="Times New Roman" w:cs="Times New Roman"/>
          <w:b/>
          <w:b/>
          <w:sz w:val="24"/>
          <w:szCs w:val="24"/>
          <w:lang w:eastAsia="ru-RU"/>
        </w:rPr>
      </w:pPr>
      <w:r>
        <w:rPr>
          <w:rFonts w:cs="Times New Roman" w:ascii="Times New Roman" w:hAnsi="Times New Roman"/>
          <w:b/>
          <w:sz w:val="16"/>
          <w:szCs w:val="16"/>
          <w:lang w:eastAsia="ru-RU"/>
        </w:rPr>
        <w:t xml:space="preserve">Проект </w:t>
      </w:r>
      <w:r>
        <w:rPr>
          <w:rFonts w:cs="Times New Roman" w:ascii="Times New Roman" w:hAnsi="Times New Roman"/>
          <w:b/>
          <w:sz w:val="16"/>
          <w:szCs w:val="16"/>
          <w:lang w:val="en-US" w:eastAsia="ru-RU"/>
        </w:rPr>
        <w:t>Anime</w:t>
      </w:r>
      <w:r>
        <w:rPr>
          <w:rFonts w:cs="Times New Roman" w:ascii="Times New Roman" w:hAnsi="Times New Roman"/>
          <w:b/>
          <w:sz w:val="16"/>
          <w:szCs w:val="16"/>
          <w:lang w:eastAsia="ru-RU"/>
        </w:rPr>
        <w:t xml:space="preserve"> </w:t>
      </w:r>
      <w:r>
        <w:rPr>
          <w:rFonts w:cs="Times New Roman" w:ascii="Times New Roman" w:hAnsi="Times New Roman"/>
          <w:b/>
          <w:sz w:val="16"/>
          <w:szCs w:val="16"/>
          <w:lang w:val="en-US" w:eastAsia="ru-RU"/>
        </w:rPr>
        <w:t>Together</w:t>
      </w:r>
      <w:r>
        <w:rPr>
          <w:rFonts w:cs="Times New Roman" w:ascii="Times New Roman" w:hAnsi="Times New Roman"/>
          <w:b/>
          <w:sz w:val="16"/>
          <w:szCs w:val="16"/>
          <w:lang w:eastAsia="ru-RU"/>
        </w:rPr>
        <w:t>.</w:t>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pBdr>
          <w:bottom w:val="single" w:sz="6" w:space="1" w:color="000000"/>
        </w:pBdr>
        <w:jc w:val="right"/>
        <w:rPr>
          <w:b/>
          <w:b/>
          <w:sz w:val="32"/>
          <w:szCs w:val="32"/>
          <w:lang w:eastAsia="ru-RU"/>
        </w:rPr>
      </w:pPr>
      <w:r>
        <w:rPr>
          <w:b/>
          <w:color w:val="FF0000"/>
          <w:sz w:val="32"/>
          <w:szCs w:val="32"/>
          <w:lang w:eastAsia="ru-RU"/>
        </w:rPr>
        <w:t>Ж</w:t>
      </w:r>
      <w:r>
        <w:rPr>
          <w:b/>
          <w:sz w:val="32"/>
          <w:szCs w:val="32"/>
          <w:lang w:eastAsia="ru-RU"/>
        </w:rPr>
        <w:t>изнь 3. Заводим друзей.</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еех… как же тяжел и тернист мой путь к успеху, – лежал у себя в комнате и думал, уставившись в потолок. – Пешка…»</w:t>
      </w:r>
    </w:p>
    <w:p>
      <w:pPr>
        <w:pStyle w:val="Normal"/>
        <w:spacing w:before="0" w:after="0"/>
        <w:ind w:firstLine="284"/>
        <w:jc w:val="both"/>
        <w:rPr/>
      </w:pPr>
      <w:r>
        <w:rPr>
          <w:rFonts w:cs="Times New Roman" w:ascii="Times New Roman" w:hAnsi="Times New Roman"/>
          <w:sz w:val="24"/>
          <w:szCs w:val="24"/>
        </w:rPr>
        <w:t xml:space="preserve">Такова моя роль слуги и соответствующая фигура на доске. Простой солдат – не более чем обычная разменная монета, то есть наименее значимая фигура... И чтобы воплотить свою великую мечту в реальность, придется начинать карабкаться наверх именно отсюда... Хех, еще один огромный камень на моем и без того крутом подъеме к гарему. И как теперь прикажете становиться уважаемым демоном?!. Кстати, на обратной дороге в клубную комнату Президент говорила, что среди ее слуг есть еще и «слон», которого я пока не встреча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У меня уже есть один «слон». Но не здесь. Он выполняет свое поручение за пределами города. Как только представится возможность, я вас познакомлю», – вот, что она сказал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нтересно, кто это? Может даже, мы встретимся с ним в скором будущем. Надеюсь, это девушк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 мне таки досталась «Пешка». Хех, и сколько еще печалей и невзгод свалится на мою голову? Кстати говоря, если задуматься, то меня как будто преследует череда неудач…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начала убит девушкой – падшим ангелом из-за своего «Драгон-ха»-подобного священного механизма. К тому же она еще и была моей девушкой в придачу. *Хнык* Юма-тян просто растоптала мои нежные чувства… Как она могл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тем обращен в демона: меня подобрала мистическая красавица, «обрадовав» новостью о том, что теперь я ее слуга и практически принадлежу ей, да еще и совратила при этом сладкой мыслью о гареме. </w:t>
      </w:r>
    </w:p>
    <w:p>
      <w:pPr>
        <w:pStyle w:val="Normal"/>
        <w:spacing w:before="0" w:after="0"/>
        <w:ind w:firstLine="284"/>
        <w:jc w:val="both"/>
        <w:rPr/>
      </w:pPr>
      <w:r>
        <w:rPr>
          <w:rFonts w:cs="Times New Roman" w:ascii="Times New Roman" w:hAnsi="Times New Roman"/>
          <w:sz w:val="24"/>
          <w:szCs w:val="24"/>
        </w:rPr>
        <w:t>Я работаю, как раб, каждую ночь спуская по семь потов ради президента Риас, развозя листовки и заключая контракты. Ко всему этому у меня еще и настолько мало демонической энергии, что не хватает даже на телепортацию через магический круг. Хотя, по словам Президента, даже демонам-младенцам это под силу. Причем подобное происходит впервые за всю историю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накомьтесь: худший демон всех времен и народов – Хёдо Иссэй!.. Это я.</w:t>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дохнул свежий воздух.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 уж на то пошло, то у меня никогда не было особых талантов, даже когда был обычным человеком. Я многое перепробовал ради популярности у девушек, но все труды пошли насмарку. У меня в жизни даже нормальной цели не было, пока не превратился в демона. Так что, возможно, в этом обращении не все так уж и плохо. Во всяком случае, сейчас у меня есть мечт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топ! Само перерождение мне на руку, не так ли? То есть, если бы меня не спасла Президент, я давно уже был бы мертв. И тогда бы не осталось времени наслаждаться своей юностью. Так что в какой-то мере это... хорош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ейчас меня окружает куча красавиц... правда, все они демоны, но кто без недостатков? Президент Риас – невероятная красотка. Акено-сан еще та милашка, пока ее не разозлить, я думаю... Конеко-тян тоже с виду ничего. Киба невероятно бесит, но относится ко мне нормально. Он был бы хорошим малым, не будь у него смазливого личика. Хотя не стоит судить о книге, как говорится, по обложке. Похоже, мое мнение о подобных плэй-боях немного меняется. </w:t>
      </w:r>
    </w:p>
    <w:p>
      <w:pPr>
        <w:pStyle w:val="Normal"/>
        <w:spacing w:before="0" w:after="0"/>
        <w:ind w:firstLine="284"/>
        <w:jc w:val="both"/>
        <w:rPr/>
      </w:pPr>
      <w:r>
        <w:rPr>
          <w:rFonts w:cs="Times New Roman" w:ascii="Times New Roman" w:hAnsi="Times New Roman"/>
          <w:sz w:val="24"/>
          <w:szCs w:val="24"/>
        </w:rPr>
        <w:t>Кстати, говоря о красавицах… Была ведь еще и та блондиночка – сестра Асия. Как бы я хотел с ней подружи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ервал  свои мысли и закрыл лицо. </w:t>
      </w:r>
    </w:p>
    <w:p>
      <w:pPr>
        <w:pStyle w:val="Normal"/>
        <w:spacing w:before="0" w:after="0"/>
        <w:ind w:firstLine="284"/>
        <w:jc w:val="both"/>
        <w:rPr/>
      </w:pPr>
      <w:r>
        <w:rPr>
          <w:rFonts w:cs="Times New Roman" w:ascii="Times New Roman" w:hAnsi="Times New Roman"/>
          <w:sz w:val="24"/>
          <w:szCs w:val="24"/>
        </w:rPr>
        <w:t>Погодите, я ведь только недавно пережил горький опыт несчастной любви. Черта с два я дам еще кому-то играть своими чувствами! Юма-тян, я по-настоящему любил тебя... Черт!.. Почему моей жизнью вечно кто-то управляет? Может, это просто судьба?.. В последнее время вокруг происходит так много всяких невероятных вещей, и я чувствую, что просто плыву по течен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стати, та монашка... Асия. Человек, стоящий по ту сторону баррикад. Наверняка нам больше не суждено увидеться. Ибо я – слуга Дьявола, а она – слуга Господа. Мы просто случайно пересеклись. Да и думаю, для нас обоих будет лучше никогда больше не встречаться. Так-то!.. Я рассуждаю, как настоящий крутой протагонист!</w:t>
      </w:r>
    </w:p>
    <w:p>
      <w:pPr>
        <w:pStyle w:val="Normal"/>
        <w:spacing w:before="0" w:after="0"/>
        <w:ind w:firstLine="284"/>
        <w:jc w:val="both"/>
        <w:rPr/>
      </w:pPr>
      <w:r>
        <w:rPr>
          <w:rFonts w:cs="Times New Roman" w:ascii="Times New Roman" w:hAnsi="Times New Roman"/>
          <w:sz w:val="24"/>
          <w:szCs w:val="24"/>
        </w:rPr>
        <w:t>«Аааа, я ведь всего лишь ничтожная пешка!.. Без каких-то особых талантов. И что теперь? Мне не остается ничего другого, кроме как оставить свою мечту? Ответь мне, Сатана! Хех, думаю, бесполезно спрашивать у него о чем-то подобн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горько смеялся над соб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шено! Раз у меня есть цель, буду идти к ней не смотря ни на что! Сначала надо научиться перемещаться с помощью магических кругов. Это и станет моим первым шагом на пути к успеху. Да, все начинается здесь. Да! Аж кровь заиграла в жилах! Точно! Нет времени нюни распускать! Демон я или кто?! Так что непременно претворю свою мечту в реальность. И даже если сейчас не могу этого сделать, то нужно просто упорно трудиться, и однажды... Да! Мне все по плечу! Я могу сделать э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sz w:val="40"/>
          <w:szCs w:val="40"/>
        </w:rPr>
      </w:pPr>
      <w:r>
        <w:rPr>
          <w:rFonts w:cs="Times New Roman" w:ascii="Times New Roman" w:hAnsi="Times New Roman"/>
          <w:sz w:val="40"/>
          <w:szCs w:val="40"/>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лноч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к всегда, гоню к дому очередного клиента на своем верном жеребце. На этот раз он живет не в обычной квартире, а в частном доме. Подобное для меня в новинку, но что поделать? К тому же клиент живет не один… Значит, меня увидит вся семья? Потому что все-таки придется зайти внутрь, чтобы заключить контракт. Мне говорили, что не связанные с контрактом люди меня видеть не могут, но как будет в этой ситуации? Я, конечно, беспокоюсь, но заставлять клиента ждать не мог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дъехал и сразу позвонил в звонок. Заметил, что дверь не заперта. Ё-моё, ну кто это оставляет ночью дверь открыт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lt;ТУ-ДУМ&g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друг стало не по себе. Что это? Очень плохое предчувствие… Однако ноги продолжали вести меня в дом. Я уже зашел через парадную дверь. Коридор был объят темнотой. Во мраке увидел лестницу на второй этаж. В самом конце коридора из комнаты виднелся тусклый све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Хм, у меня плохое предчувствие... Я вообще не ощущаю человеческого присутствия. Хозяева спят? Не может быть. Тогда бы у меня не было так беспокойно на душе. Я разулся и понес свою обувь в руках. Потихоньку двигался к комнате со светом, не издавая ни звука. Блин, я же демон, а не вор! Ну и глупая ситуаци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аглянул в щель приоткрытой двери. Источником света были свеч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м… драсте? Демон из семьи Гремори прибыл на вызов... Клиент, вы тут? – спросил я шепотом, но ответа так и не услыша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икто мне не ответил, поэтому пришлось войти в комнату. Обычная гостиная… Телевизор, диван, кресла, стол... Ничего сверхъестественного. </w:t>
      </w:r>
    </w:p>
    <w:p>
      <w:pPr>
        <w:pStyle w:val="Normal"/>
        <w:spacing w:before="0" w:after="0"/>
        <w:ind w:firstLine="284"/>
        <w:jc w:val="both"/>
        <w:rPr/>
      </w:pPr>
      <w:r>
        <w:rPr>
          <w:rFonts w:cs="Times New Roman" w:ascii="Times New Roman" w:hAnsi="Times New Roman"/>
          <w:sz w:val="24"/>
          <w:szCs w:val="24"/>
        </w:rPr>
        <w:t>Внезапно у меня перехватило дыхание. Мой взгляд остановился на стене. С нее свисал труп вниз головой. Труп человека... мужчины... Он здесь жил? Но как? Почему?.. На теле живого места нет. Его разделали, словно корову на бойн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уэээ! – меня вырвало на мест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уже видел тело убитого монстра, но человеческий труп... Черт, я больше не могу на это смотреть! Просто невыносимо… Труп прибит кольями, повторяя форму креста вверх ногами. Колья были вбиты в руки и прямо в брюхо. Что за чертовщина?.. Что это за зверства такие, черт побери! Кем нужно быть, чтобы не только убить человека, но еще и так поиздеваться над трупом?!. </w:t>
      </w:r>
    </w:p>
    <w:p>
      <w:pPr>
        <w:pStyle w:val="Normal"/>
        <w:spacing w:before="0" w:after="0"/>
        <w:ind w:firstLine="284"/>
        <w:jc w:val="both"/>
        <w:rPr/>
      </w:pPr>
      <w:r>
        <w:rPr>
          <w:rFonts w:cs="Times New Roman" w:ascii="Times New Roman" w:hAnsi="Times New Roman"/>
          <w:sz w:val="24"/>
          <w:szCs w:val="24"/>
        </w:rPr>
        <w:t>С него стекали капли крови, образовав целую лужицу. На стене что-то написа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что э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написано «Кара Господня совершившим злые деяния!». Я просто позаимствовал пару строк из Святого Писания, ничего более… – услышал я вдруг позади голос молодого мужчины. </w:t>
      </w:r>
    </w:p>
    <w:p>
      <w:pPr>
        <w:pStyle w:val="Normal"/>
        <w:spacing w:before="0" w:after="0"/>
        <w:ind w:firstLine="284"/>
        <w:jc w:val="both"/>
        <w:rPr/>
      </w:pPr>
      <w:r>
        <w:rPr>
          <w:rFonts w:cs="Times New Roman" w:ascii="Times New Roman" w:hAnsi="Times New Roman"/>
          <w:sz w:val="24"/>
          <w:szCs w:val="24"/>
        </w:rPr>
        <w:t>Когда обернулся, увидел человека со светлыми волосами. Молодой… С виду иностранец... Да это подросток! Одет, как священник. Смазливое лицо... и зловещая улыб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Кого я вижу?! Это же демон-ку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азалось, он действительно счастлив. Внезапно мне вспомнились слова Президен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е связывайся с церковниками. Особенно с экзорцистами. Среди людей они – наши самые заклятые враги, которые легко могут нас уничтожить, ибо в их молитвах заключена божественная си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Вот черт, священник! Мало того, что он связан с церковью, так еще и сразу распознал мою демоническую сущность!.. Я снова по уши в дерьм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вященник. Юный послушник. Вырезаю демонов. И это мое самое любимое занятие. Ла-ла-ла… – и он просто начал пе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то с этим парн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Фрид Зелзан. Из определенного ордена экзорцистов. О, тебе не стоит утруждать себя представлением лишь потому, что я представился. Пожалуйста, не надо. Запоминать имя демона – пустая трата памяти. Да и не все ли равно? Ты и так скоро умрешь. Будь уверен. Вначале может быть немного больно, но позже получишь такой экстаз, что слезы потекут. Теперь давай делать новые открытия!</w:t>
      </w:r>
    </w:p>
    <w:p>
      <w:pPr>
        <w:pStyle w:val="Normal"/>
        <w:spacing w:before="0" w:after="0"/>
        <w:ind w:firstLine="284"/>
        <w:jc w:val="both"/>
        <w:rPr/>
      </w:pPr>
      <w:r>
        <w:rPr>
          <w:rFonts w:cs="Times New Roman" w:ascii="Times New Roman" w:hAnsi="Times New Roman"/>
          <w:sz w:val="24"/>
          <w:szCs w:val="24"/>
        </w:rPr>
        <w:t>Впервые встречаю подобного человека. Он сумасшедший! Да еще и экзорцист!.. Все, я попал. Но мне есть, что ему сказать. Я горько сглотнул и спроси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то ты убил человек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я убил его. Он был ужасным грешником, призывающим демонов, так что мне пришлось убить е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он считает это оправдание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Я тебя удивил? Захотел сбежать? Это странно? Странно, действительно. Я имею в виду людей, которые заключают договор с демонами. Простой скот... Воистину настоящий мусор. Ты же меня понимаешь? Нет? Вот как. Ну, в конце концов, ты же вонючий демон.</w:t>
      </w:r>
    </w:p>
    <w:p>
      <w:pPr>
        <w:pStyle w:val="Normal"/>
        <w:spacing w:before="0" w:after="0"/>
        <w:ind w:firstLine="284"/>
        <w:jc w:val="both"/>
        <w:rPr/>
      </w:pPr>
      <w:r>
        <w:rPr>
          <w:rFonts w:cs="Times New Roman" w:ascii="Times New Roman" w:hAnsi="Times New Roman"/>
          <w:sz w:val="24"/>
          <w:szCs w:val="24"/>
        </w:rPr>
        <w:t>Этот парень сумасшедший! Что он несет?! Даже мысль высказать связно не может. Но я скажу, что долж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вященник убивает людей? Разве вашей целью не должны являться только демон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го черта? Демон решил мне лекцию зачитать? Ха-ха-ха. А ты смешной. Небось, при жизни на комика учился? Ладно. Слушай внимательно, вонючий демон. Демоны – подонки, использующие жадность людей ради своего выживания. И люди, заключившие контракт с дьяволом, для меня уже таковыми не являются. Они кончены. Вот поэтому их и убиваю. Живу, убивая демонов и людей, заключивших с ними контракт. Это моя работ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демоны так далеко не заходя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что ты? Демоны – простой мусор. Даже дети это знают! Тебе в детстве этого родители не говорили? Нет? Тогда иди, переродись и воспитайся как следует. Подожди. Кому я говорю… Ты же уже переродился и стал демоном. Так что ничего не остается, кроме как убить тебя. Ха-ха-ха. Потрясающе, не правда ли?</w:t>
      </w:r>
    </w:p>
    <w:p>
      <w:pPr>
        <w:pStyle w:val="Normal"/>
        <w:spacing w:before="0" w:after="0"/>
        <w:ind w:firstLine="284"/>
        <w:jc w:val="both"/>
        <w:rPr/>
      </w:pPr>
      <w:r>
        <w:rPr>
          <w:rFonts w:cs="Times New Roman" w:ascii="Times New Roman" w:hAnsi="Times New Roman"/>
          <w:sz w:val="24"/>
          <w:szCs w:val="24"/>
        </w:rPr>
        <w:t>Священник вытащил рукоять меча без лезвия, а в другую руку взял пистол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ЗУУ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В воздухе послышались вибрации. Вдруг из рукояти возникло лезвие – белое, лазерное, как у джедаев</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Что это? Напоминает сабли из «Gundam»</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раздражаешь. Можно тебя уже нашинковать? Или расстрелять? Можно же? Отлично. Тогда давай я всажу этот световой меч тебе в сердце, а потом вынесу мозги своей крутой пушкой! Черт, я серьезно влюбил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ШИХ--</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ященник в мгновение ока сократил расстояние между нами! Он замахнулся своим мечем. Вот дерьмо! </w:t>
      </w:r>
    </w:p>
    <w:p>
      <w:pPr>
        <w:pStyle w:val="Normal"/>
        <w:spacing w:before="0" w:after="0"/>
        <w:ind w:firstLine="284"/>
        <w:jc w:val="both"/>
        <w:rPr/>
      </w:pPr>
      <w:r>
        <w:rPr>
          <w:rFonts w:cs="Times New Roman" w:ascii="Times New Roman" w:hAnsi="Times New Roman"/>
          <w:sz w:val="24"/>
          <w:szCs w:val="24"/>
        </w:rPr>
        <w:t>Я кое-как увернулся. Чувствую страшную боль в правом колене. Дуло пистолета экзорциста задымилось. Меня подстрелили? Но я не слышал выстрела. Внезапно по ноге прошла еще одна волна бол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АА! – я застонал и упал на колени. </w:t>
      </w:r>
    </w:p>
    <w:p>
      <w:pPr>
        <w:pStyle w:val="Normal"/>
        <w:spacing w:before="0" w:after="0"/>
        <w:ind w:firstLine="284"/>
        <w:jc w:val="both"/>
        <w:rPr/>
      </w:pPr>
      <w:r>
        <w:rPr>
          <w:rFonts w:cs="Times New Roman" w:ascii="Times New Roman" w:hAnsi="Times New Roman"/>
          <w:sz w:val="24"/>
          <w:szCs w:val="24"/>
        </w:rPr>
        <w:t>В этот раз он прострелил мне левое колено! Больно! Причем мне знакома эта бол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нравится? Специальные пули, сделанные из света, – особый инструмент экзорцистов! Стреляет, не издавая ни единого звука. Возбуждающая ситуация, не правда ли?</w:t>
      </w:r>
    </w:p>
    <w:p>
      <w:pPr>
        <w:pStyle w:val="Normal"/>
        <w:spacing w:before="0" w:after="0"/>
        <w:ind w:firstLine="284"/>
        <w:jc w:val="both"/>
        <w:rPr/>
      </w:pPr>
      <w:r>
        <w:rPr>
          <w:rFonts w:cs="Times New Roman" w:ascii="Times New Roman" w:hAnsi="Times New Roman"/>
          <w:sz w:val="24"/>
          <w:szCs w:val="24"/>
        </w:rPr>
        <w:t>Да, это боль от света. Для демона он ядовит. Малейшее соприкосновение сопровождается страшной болью во всем тел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ри! Изыди! Обратись в прах и исчезни! Порадуй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охочущий священник собирался прикончить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новитесь, пожалуйста! – до боли знакомый голос. </w:t>
      </w:r>
    </w:p>
    <w:p>
      <w:pPr>
        <w:pStyle w:val="Normal"/>
        <w:spacing w:before="0" w:after="0"/>
        <w:ind w:firstLine="284"/>
        <w:jc w:val="both"/>
        <w:rPr/>
      </w:pPr>
      <w:r>
        <w:rPr>
          <w:rFonts w:cs="Times New Roman" w:ascii="Times New Roman" w:hAnsi="Times New Roman"/>
          <w:sz w:val="24"/>
          <w:szCs w:val="24"/>
        </w:rPr>
        <w:t>Собиравшийся уже добить меня экзорцист замер и повернулся в сторону его источника. Я посмотрел в том же направлении. Это кричала девушка. И я знал е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pPr>
      <w:r>
        <w:rPr>
          <w:rFonts w:cs="Times New Roman" w:ascii="Times New Roman" w:hAnsi="Times New Roman"/>
          <w:sz w:val="24"/>
          <w:szCs w:val="24"/>
        </w:rPr>
        <w:t>Да, та светловолосая монашк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а, а вот и моя помощница Асия-тян. Что случилось? Ты уже закончила установление барьер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еееееееееет! – она завизжала, заметив труп, прибитый к стен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восхитительный крик! Ах да, ты впервые на подобной работе? Или труп впервые увидела? Тогда смотри внимательно. Такова судьба любого человека, связавшегося с демонам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w:t>
      </w:r>
    </w:p>
    <w:p>
      <w:pPr>
        <w:pStyle w:val="Normal"/>
        <w:spacing w:before="0" w:after="0"/>
        <w:ind w:firstLine="284"/>
        <w:jc w:val="both"/>
        <w:rPr/>
      </w:pPr>
      <w:r>
        <w:rPr>
          <w:rFonts w:cs="Times New Roman" w:ascii="Times New Roman" w:hAnsi="Times New Roman"/>
          <w:sz w:val="24"/>
          <w:szCs w:val="24"/>
        </w:rPr>
        <w:t>Затем она опустила взгляд и посмотрела на мен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Фрид... этот человек...</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сия смотрела мне прямо в глаз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Нет, нет. Это всего лишь вонючий демон. Ха-ха-ха. Как ты могла перепута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 дем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видимо, была потрясена, узнав правду, которую я не смог ей сказать в прошлый раз.</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 вы, ребята, знакомы? ВАУУУ!!! Вот это поворот! Запретная любовь между монашкой и демоном? Серьезно? Вы не разыгрываете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ященник Фрид смотрел на меня и Асию. Как же я не хотел, чтобы она узнала... Серьезно, лучше бы она не знала!.. У меня даже не было намерения с ней видеться. Как же я хотел, чтобы она думала обо мне как о простом любезном старшекласснике. Как вообще нечто подобное могло произойти?! Черт побери! Проклятая судьба!!! </w:t>
      </w:r>
    </w:p>
    <w:p>
      <w:pPr>
        <w:pStyle w:val="Normal"/>
        <w:spacing w:before="0" w:after="0"/>
        <w:ind w:firstLine="284"/>
        <w:jc w:val="both"/>
        <w:rPr/>
      </w:pPr>
      <w:r>
        <w:rPr>
          <w:rFonts w:cs="Times New Roman" w:ascii="Times New Roman" w:hAnsi="Times New Roman"/>
          <w:sz w:val="24"/>
          <w:szCs w:val="24"/>
        </w:rPr>
        <w:t>Взгляд Асии приносит лишь боль. Мне очень жаль. Прости за то, что оказался демон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ахахаха! Демонам и людям не суждено сосуществовать! Я уже не говорю о том, что для людей из церкви демоны являются заклятыми врагами! А для нас – людей, подавшихся в ересь – и подавно. Мы – прокаженные, не способные жить без поддержки падших ангелов.</w:t>
      </w:r>
    </w:p>
    <w:p>
      <w:pPr>
        <w:pStyle w:val="Normal"/>
        <w:spacing w:before="0" w:after="0"/>
        <w:ind w:firstLine="284"/>
        <w:jc w:val="both"/>
        <w:rPr/>
      </w:pPr>
      <w:r>
        <w:rPr>
          <w:rFonts w:cs="Times New Roman" w:ascii="Times New Roman" w:hAnsi="Times New Roman"/>
          <w:sz w:val="24"/>
          <w:szCs w:val="24"/>
        </w:rPr>
        <w:t>Падших ангелов? Что он имеет в виду? Разве монахи и священники служат не ангела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обо всем этом потом. Сначала надо закончить работу – прикончить эту гниль. Все готов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Экзорцист снова направил меч в мою сторону. Если он проткнет мне грудь, я не жилец... Даже если выживу, буду выглядеть не лучше трупа на стене. По телу холод пробежал от подобных мыслей. Черт! Дело дрянь! Я не могу и пальцем шевельнуть. Мне конец!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Не успел я толком отчаяться, как светловолосая монашка стала между мной и Фридом. Она храбро выступила перед обезумевшим священником и расставила руки в стороны, закрывая меня от него. От такого зрелища он изменился в лиц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й... Вы это серьезно? Асия-тан, ты хоть понимаешь, что твори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ец Фрид, понимаю. Пожалуйста, простите этого человека. Пожалуйста, отпустите е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потерял дар речи. Асия? Ты защищаешь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больше на это смотреть... Вы не вправе убивать людей только потому, что они связались с демонами. И демонов не надо убивать. Это неправиль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ООООООООООО?! Что ты сказала, сучка?! Тебя же учили, что демоны – это вонючее дерьмо, не имеющее право на жизнь в этом мире! Что с твоими мозгами, шалава?! – Фрида просто разносило от злост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е люди есть даже среди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у, ду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так думала до недавнего времени... Но Исэ-сан – хороший человек. Этот факт не меняется даже после того, как я узнала, что он демон! Убийство – не выход! Господь не одобрит подобно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увидела труп. Узнала, что я демон. Она должна быть в шоке. Но Асия не отступает. Твердо говорит этому священнику, во что она верит. Ну что за волевая девушка! Невероят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ШЛЕП--</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w:t>
      </w:r>
    </w:p>
    <w:p>
      <w:pPr>
        <w:pStyle w:val="Normal"/>
        <w:spacing w:before="0" w:after="0"/>
        <w:ind w:firstLine="284"/>
        <w:jc w:val="both"/>
        <w:rPr/>
      </w:pPr>
      <w:r>
        <w:rPr>
          <w:rFonts w:cs="Times New Roman" w:ascii="Times New Roman" w:hAnsi="Times New Roman"/>
          <w:sz w:val="24"/>
          <w:szCs w:val="24"/>
        </w:rPr>
        <w:t>Этот ублюдок-экзорцист оттолкнул Асию в сторону пистолетом. Она упала на землю.</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Асия!</w:t>
      </w:r>
    </w:p>
    <w:p>
      <w:pPr>
        <w:pStyle w:val="Normal"/>
        <w:spacing w:before="0" w:after="0"/>
        <w:ind w:firstLine="284"/>
        <w:jc w:val="both"/>
        <w:rPr/>
      </w:pPr>
      <w:r>
        <w:rPr>
          <w:rFonts w:cs="Times New Roman" w:ascii="Times New Roman" w:hAnsi="Times New Roman"/>
          <w:sz w:val="24"/>
          <w:szCs w:val="24"/>
        </w:rPr>
        <w:t>Я направился к ней. Так и знал: щека распухла... Этот гад ударил ее со всей ду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ица – падший ангел говорила не убивать тебя. Но ты вывела меня из себя. Что ж, убивать не стану. Может, стоит тебя изнасиловать? По-другому мне уже не успокоиться. Но перед этим добью мусо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Фрид направил меч на меня. Я не могу бежать, оставив Асию здесь... Просто не могу, услышав сказанное этим подонком. Если убегу, Асия будет в беде. Поэтому нужно бороться... Может, стоит материализовать священный механизм? Хотя чем он мне поможет? Я всего лишь слабая «пешка». Шансов у меня немного. Но я долж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а что не брошу такую хорошую девушку на растерзание такому подонку! Нападай!!!</w:t>
      </w:r>
    </w:p>
    <w:p>
      <w:pPr>
        <w:pStyle w:val="Normal"/>
        <w:spacing w:before="0" w:after="0"/>
        <w:ind w:firstLine="284"/>
        <w:jc w:val="both"/>
        <w:rPr/>
      </w:pPr>
      <w:r>
        <w:rPr>
          <w:rFonts w:cs="Times New Roman" w:ascii="Times New Roman" w:hAnsi="Times New Roman"/>
          <w:sz w:val="24"/>
          <w:szCs w:val="24"/>
        </w:rPr>
        <w:t>Я принял боевую позу. Экзорцист присвистнул и счастливо улыбнул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 Серьезно? Че, правда со мной драться будешь? Сдохнуть захотел? Хочешь, чтобы я тебя нашинковал? Заранее предупреждаю: быстрой смерти не жди, ок? Итак. Давайте посмотрим, удастся ли мне установить новый рекорд по мелкой нарезке мяса! – опять говорит что-то жуткое и нелепо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 не время расслабляться! На кону безопасность Асии! </w:t>
      </w:r>
    </w:p>
    <w:p>
      <w:pPr>
        <w:pStyle w:val="Normal"/>
        <w:spacing w:before="0" w:after="0"/>
        <w:ind w:firstLine="284"/>
        <w:jc w:val="both"/>
        <w:rPr/>
      </w:pPr>
      <w:r>
        <w:rPr>
          <w:rFonts w:cs="Times New Roman" w:ascii="Times New Roman" w:hAnsi="Times New Roman"/>
          <w:sz w:val="24"/>
          <w:szCs w:val="24"/>
        </w:rPr>
        <w:t>Священник подпрыгнул и... комната внезапно заполнилась синим и белым свет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w:t>
      </w:r>
    </w:p>
    <w:p>
      <w:pPr>
        <w:pStyle w:val="Normal"/>
        <w:spacing w:before="0" w:after="0"/>
        <w:ind w:firstLine="284"/>
        <w:jc w:val="both"/>
        <w:rPr/>
      </w:pPr>
      <w:r>
        <w:rPr>
          <w:rFonts w:cs="Times New Roman" w:ascii="Times New Roman" w:hAnsi="Times New Roman"/>
          <w:sz w:val="24"/>
          <w:szCs w:val="24"/>
        </w:rPr>
        <w:t>Фрид удивился. Место, где он стоял, засветилось. Синий свет начал формировать некую фигуру... Это был магический круг. Мало того, до боли знакомый круг. Магический круг семьи Гремо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ЛЕСК--</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Магический круг возник посередине комнаты, и из него появились знакомые мне люди. Ой, то есть демон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шли тебе на выручку, Хёдо-кун, – улыбнулся Киб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семогущий, это ужас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ик...</w:t>
      </w:r>
    </w:p>
    <w:p>
      <w:pPr>
        <w:pStyle w:val="Normal"/>
        <w:spacing w:before="0" w:after="0"/>
        <w:ind w:firstLine="284"/>
        <w:jc w:val="both"/>
        <w:rPr/>
      </w:pPr>
      <w:r>
        <w:rPr>
          <w:rFonts w:cs="Times New Roman" w:ascii="Times New Roman" w:hAnsi="Times New Roman"/>
          <w:sz w:val="24"/>
          <w:szCs w:val="24"/>
        </w:rPr>
        <w:t>Акено-сан и Конеко-тян! Да, мои товарищи. Они пришли спасти меня! Я был так тронут, что хотелось плакать! Отлично! Мне же это не снит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аааааааааау! Вот это поворот!</w:t>
      </w:r>
    </w:p>
    <w:p>
      <w:pPr>
        <w:pStyle w:val="Normal"/>
        <w:spacing w:before="0" w:after="0"/>
        <w:ind w:firstLine="284"/>
        <w:jc w:val="both"/>
        <w:rPr/>
      </w:pPr>
      <w:r>
        <w:rPr>
          <w:rFonts w:cs="Times New Roman" w:ascii="Times New Roman" w:hAnsi="Times New Roman"/>
          <w:sz w:val="24"/>
          <w:szCs w:val="24"/>
        </w:rPr>
        <w:t>Экзорцист начал махать меч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ЧИК--</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Звук металла эхом разнесся по комна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обменивается атаками со священник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аю: он – наш товарищ! Так что ты его больше и пальцем не троне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у! Трогательные слова из вонючего рта демона! Что с вами, ребята? Демоны-рейнджеры</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Как трогательно! Меня всего аж пробрало. Все, я завелся! Так что там у вас? Ты сверху? А он снизу? Признавайся, пылкий голубок!</w:t>
      </w:r>
    </w:p>
    <w:p>
      <w:pPr>
        <w:pStyle w:val="Normal"/>
        <w:spacing w:before="0" w:after="0"/>
        <w:ind w:firstLine="284"/>
        <w:jc w:val="both"/>
        <w:rPr/>
      </w:pPr>
      <w:r>
        <w:rPr>
          <w:rFonts w:cs="Times New Roman" w:ascii="Times New Roman" w:hAnsi="Times New Roman"/>
          <w:sz w:val="24"/>
          <w:szCs w:val="24"/>
        </w:rPr>
        <w:t>Пока они обменивались ударами, Фрид в экстазе высунул язык и тряс его вместе с головой. Этот парень смотрит на нас свысока! Даже Киба исказился в выражении лица. Да, его противник был просто отвратител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ульгарщина... Не верится, что это слова священника... Так вот, почему ты отверженный,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Я вульгарный! Уж извини! И да, я отверженный! Меня отлучили от церкви! Ну и к черту Ватикан! Мне насрать, кому служить, лишь бы мог выбивать все дерьмо из вонючих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Махач мечами не прекращался ни на секунду. Оба продолжали обмениваться ударами. Киба держался спокойно, но глаза горели лютой ненавистью к врагу. Молодой экзорцист Фрид по-прежнему смеялся и наслаждался бое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добными трудней всего иметь дело. Люди, живущие ради убийства демонов... Мусор, а не люд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 Не хочу слышать это от демона! Как будто я не пытался жить как остальные! Скот, вроде вас, вообще должен молча ждать, когда вас выпотроша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демоны имеют право выбирать, кем быть убитыми.</w:t>
      </w:r>
    </w:p>
    <w:p>
      <w:pPr>
        <w:pStyle w:val="Normal"/>
        <w:spacing w:before="0" w:after="0"/>
        <w:ind w:firstLine="284"/>
        <w:jc w:val="both"/>
        <w:rPr/>
      </w:pPr>
      <w:r>
        <w:rPr>
          <w:rFonts w:cs="Times New Roman" w:ascii="Times New Roman" w:hAnsi="Times New Roman"/>
          <w:sz w:val="24"/>
          <w:szCs w:val="24"/>
        </w:rPr>
        <w:t>Акено-сан улыбалась, а вот глаза злились. Она просто горела желанием убить Фри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мительно. Мне нравятся эти страстные глаза. Сестренка, вы восхитительны. Я чувствую ваше желание убить меня. Неужели это любовь? Нет, думаю, жажда убийства! Трееевиан! Превосходно! Обожаю обмениваться грозными взглядам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гда умри.</w:t>
      </w:r>
    </w:p>
    <w:p>
      <w:pPr>
        <w:pStyle w:val="Normal"/>
        <w:spacing w:before="0" w:after="0"/>
        <w:ind w:firstLine="284"/>
        <w:jc w:val="both"/>
        <w:rPr/>
      </w:pPr>
      <w:r>
        <w:rPr>
          <w:rFonts w:cs="Times New Roman" w:ascii="Times New Roman" w:hAnsi="Times New Roman"/>
          <w:sz w:val="24"/>
          <w:szCs w:val="24"/>
        </w:rPr>
        <w:t>Передо мной появилась багряноволосая дева. Риас-семпа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извини меня. Я даже представить не могла, что экзорцисты проберутся в дом клиента, – извинилась Президент, глядя на мои раны. – Как т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извините... меня подстрелили, – улыбаясь, пытался ее обмануть, насколько мне хреново. </w:t>
      </w:r>
    </w:p>
    <w:p>
      <w:pPr>
        <w:pStyle w:val="Normal"/>
        <w:spacing w:before="0" w:after="0"/>
        <w:ind w:firstLine="284"/>
        <w:jc w:val="both"/>
        <w:rPr/>
      </w:pPr>
      <w:r>
        <w:rPr>
          <w:rFonts w:cs="Times New Roman" w:ascii="Times New Roman" w:hAnsi="Times New Roman"/>
          <w:sz w:val="24"/>
          <w:szCs w:val="24"/>
        </w:rPr>
        <w:t>Наверняка получу по башке позже. Извините меня за мою слабость, Президент! Она молча посмотрела холодными глазами на Фри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ю, ты неплохо позаботился о моем милом слуге, – ее голос был низким и звучал страшн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ама, помоги... Президент в бешенстве. И причина этому – 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Я играл с ним. Хотел его на полметра сократить, но мне помешали. Результат был бы как во сн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У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Часть мебели за священником испарилась – Президент снова выпустила тот магический шар.</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щады выродкам, ранивших моих слуг. Больше всего на свете раздражает, когда повреждают твою собственность.</w:t>
      </w:r>
    </w:p>
    <w:p>
      <w:pPr>
        <w:pStyle w:val="Normal"/>
        <w:spacing w:before="0" w:after="0"/>
        <w:ind w:firstLine="284"/>
        <w:jc w:val="both"/>
        <w:rPr/>
      </w:pPr>
      <w:r>
        <w:rPr>
          <w:rFonts w:cs="Times New Roman" w:ascii="Times New Roman" w:hAnsi="Times New Roman"/>
          <w:sz w:val="24"/>
          <w:szCs w:val="24"/>
        </w:rPr>
        <w:t>Воздух вокруг нее потяжелел. Такое ощущение, что он полностью пропитался маги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зидент! Чувствую приближение падших ангелов. Если они явятся сюда, мы окажемся в невыгодном положении, – сказала Акено-сан, глядя в стену, будто что-то заметила. </w:t>
      </w:r>
    </w:p>
    <w:p>
      <w:pPr>
        <w:pStyle w:val="Normal"/>
        <w:spacing w:before="0" w:after="0"/>
        <w:ind w:firstLine="284"/>
        <w:jc w:val="both"/>
        <w:rPr/>
      </w:pPr>
      <w:r>
        <w:rPr>
          <w:rFonts w:cs="Times New Roman" w:ascii="Times New Roman" w:hAnsi="Times New Roman"/>
          <w:sz w:val="24"/>
          <w:szCs w:val="24"/>
        </w:rPr>
        <w:t>Падшие ангелы приближаются? Те ребята с черными крыльями? Президент бросила еще один грозный взгляд на священник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ено, берем Исэ и готовимся к телепортации. Возвращаемся домо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исполне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кено-сан начала рисовать магический круг в воздухе. Телепортируемся? Неужели мы убегаем? Я бросил взгляд на Асию.</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Давайте возьмем ее с собой! – прокричал 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Только демоны способны телепортироваться с помощью магических кругов. Кроме того, этот магический круг может телепортировать только моих слуг.</w:t>
      </w:r>
    </w:p>
    <w:p>
      <w:pPr>
        <w:pStyle w:val="Normal"/>
        <w:spacing w:before="0" w:after="0"/>
        <w:ind w:firstLine="284"/>
        <w:jc w:val="both"/>
        <w:rPr/>
      </w:pPr>
      <w:r>
        <w:rPr>
          <w:rFonts w:cs="Times New Roman" w:ascii="Times New Roman" w:hAnsi="Times New Roman"/>
          <w:sz w:val="24"/>
          <w:szCs w:val="24"/>
        </w:rPr>
        <w:t>Нет… Нет! Мои глаза встретили взгляд Асии. Она улыбнулась мн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сан, еще увидимся, – последнее что я успел расслышать. </w:t>
      </w:r>
    </w:p>
    <w:p>
      <w:pPr>
        <w:pStyle w:val="Normal"/>
        <w:spacing w:before="0" w:after="0"/>
        <w:ind w:firstLine="284"/>
        <w:jc w:val="both"/>
        <w:rPr/>
      </w:pPr>
      <w:r>
        <w:rPr>
          <w:rFonts w:cs="Times New Roman" w:ascii="Times New Roman" w:hAnsi="Times New Roman"/>
          <w:sz w:val="24"/>
          <w:szCs w:val="24"/>
        </w:rPr>
        <w:t>В следующий момент Акено-сан закончила формировать магический круг. Комната снова заполнилась синим и белым свет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зволю вам сбеж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рид кинулся на нас с мечем, но тут же был сбит диваном, брошенным Конеко-тян. К тому времени, пока он разрубил его, чтобы с новой силой на нас напасть, мы уже успели телепортироваться в клубную комнату. У меня даже не было времени насладиться своим первым телепортированием. В глазах запечаталась горькая улыбка Ас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два типа экзорцистов, – слушал объяснения Президента, пока та лечила мои раны. – Первые получают благословение от Бога для выполнения изгнания «нечистой силы» во имя справедливости. Эта группа подчиняется Богу и ангелам. Других называют отверженным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женные?</w:t>
      </w:r>
    </w:p>
    <w:p>
      <w:pPr>
        <w:pStyle w:val="Normal"/>
        <w:spacing w:before="0" w:after="0"/>
        <w:ind w:firstLine="284"/>
        <w:jc w:val="both"/>
        <w:rPr/>
      </w:pPr>
      <w:r>
        <w:rPr>
          <w:rFonts w:cs="Times New Roman" w:ascii="Times New Roman" w:hAnsi="Times New Roman"/>
          <w:sz w:val="24"/>
          <w:szCs w:val="24"/>
        </w:rPr>
        <w:t xml:space="preserve">Президент кивнула. </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орцизм - священная церемония, которая проводится во имя Бога. Но иногда появляются экзорцисты, которые просто начинают наслаждаться истреблением демонов. Убийство демонов становится их целью жизни и главным развлечением. И в результате их отлучают от церкви. Бывает, даже казнят, если признают виновными в многочисленных преступления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знят... Так их ожидает смер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ть и выжившие. Как думаешь, что им остается? Все просто. Они идут к падшим ангела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е ребята с черными крыльями,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ть они и были изгнаны из рая, но все еще обладают силой света, которой могут убивать демонов. Падшие ангелы также понесли большие потери в прошлой войне. Поэтому они, как и демоны, начали собирать себе прислужник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сразу вкурил все, что она мне сказа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адшие ангелы и экзорцисты – любители расправ преследуют одну и ту же цель. Убийство демонов,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этому их и называют отверженными. Некоторые опасные экзорцисты, пристрастившиеся к истреблению демонов, начинают охоту и на людей, связанных с ними, злоупотребляя властью, данной им падшими ангелами. Тот сопляк – отличный пример «отверженного» экзорциста. Само собой, он находится под защитой определенной группы падших ангелов. Их нельзя отнести к истинным экзорцистам, но это не мешает им быть намного опаснее настоящих... Так как их не сковывают никакие правила, иметь с ними дело намного хуже. Лучше с ними не связываться. И церковь, к которой ты недавно приближался, принадлежит не богу, а является логовом падших ангелов.</w:t>
      </w:r>
    </w:p>
    <w:p>
      <w:pPr>
        <w:pStyle w:val="Normal"/>
        <w:spacing w:before="0" w:after="0"/>
        <w:ind w:firstLine="284"/>
        <w:jc w:val="both"/>
        <w:rPr/>
      </w:pPr>
      <w:r>
        <w:rPr>
          <w:rFonts w:cs="Times New Roman" w:ascii="Times New Roman" w:hAnsi="Times New Roman"/>
          <w:sz w:val="24"/>
          <w:szCs w:val="24"/>
        </w:rPr>
        <w:t>Я знал, что они представляют собой угрозу... но не представлял, насколько, пока лично не столкнулся с тем шизанутым священником. Он-то и есть настоящее воплощение зла: только и делал, что получал наслаждение от охоты на демонов. Связываться с группой таких отморозков очень опасно. Я знаю это. Мне все прекрасно понятно, но… Но! Я просто должен сказать Президент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Я хочу спасти ту девушку, Ас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Как ты не можешь понять? Ты – демон, она – слуга падших ангелов. Вы не можете сосуществовать. Ее спасение будет равноценно объявлению войны падшим ангелам. Если подобное произойдет, все окажутся вовлечены в э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не знал, что сказа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езидент и остальные будут в опасности из-за моего эгоизма. Я не могу ставить Риас-семпай и весь клуб на одну чашу весов с Асией. Не могу, но... Что мне делать? Чт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осознал, насколько жалок и немощен: не способен даже найти решение, при котором все будут счастливы. Не способен спасти абсолютно никого! Я слишком слаб…</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ее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лдень.</w:t>
      </w:r>
    </w:p>
    <w:p>
      <w:pPr>
        <w:pStyle w:val="Normal"/>
        <w:spacing w:before="0" w:after="0"/>
        <w:ind w:firstLine="284"/>
        <w:jc w:val="both"/>
        <w:rPr/>
      </w:pPr>
      <w:r>
        <w:rPr>
          <w:rFonts w:cs="Times New Roman" w:ascii="Times New Roman" w:hAnsi="Times New Roman"/>
          <w:sz w:val="24"/>
          <w:szCs w:val="24"/>
        </w:rPr>
        <w:t>Я прогулял школу и сейчас сижу на скамейке в парке. Раны от святых пуль еще не зажили окончательно. По словам Президента, «сила света, используемая тем священником, видимо, была очень силь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ля нас, демонов, свет ядовит, и поэтому повреждения от него становятся настоящим бременем: с такой раной я даже какое-то время не смогу выполнять работу демона. Президент дала мне добро отдохнуть от нее на какое-то время. Прогул школы она тоже одобрила и, скорее всего, уже уладила с учителями. Не зря ее называют серым кардиналом школ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Уррррр—</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Желудок урчит. Хм, если подумать, я с утра ничего не ел. Голова была занята мыслями об Асии и будущей работой демона, и я позабыл о завтраке. Как мне спасти ее? Да и что она сама думает о сложившейся ситуации? Вот, что я хотел бы знать. Хотя, думается мне, вряд ли Асия в восторге от работы с тем шизанутым священником под покровительством падших ангелов. </w:t>
      </w:r>
    </w:p>
    <w:p>
      <w:pPr>
        <w:pStyle w:val="Normal"/>
        <w:spacing w:before="0" w:after="0"/>
        <w:ind w:firstLine="284"/>
        <w:jc w:val="both"/>
        <w:rPr/>
      </w:pPr>
      <w:r>
        <w:rPr>
          <w:rFonts w:cs="Times New Roman" w:ascii="Times New Roman" w:hAnsi="Times New Roman"/>
          <w:sz w:val="24"/>
          <w:szCs w:val="24"/>
        </w:rPr>
        <w:t>Хмммм. Если брошусь ее спасать, принесу массу неприятностей Президенту и остальным. Блин, как же я хочу стать сильнее... Это единственная мысль в моей голове, которая сейчас меня мучает. Сильные правят этим миром – вот истина, в которой я успел убедиться за всю свою короткую демоническую жизнь. Да, и мне нужно быть сильным, чтобы воплотить свою мечту в реальность. Я чувствую это с тех пор, как научился материализовывать свой священный механиз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днако по-прежнему не знаю, как его использовать, поэтому все бесполезно. Может быть, чрезмерная  надежда на священный механизм делает меня слабым? Ладно, я собираюсь начать наращивать мышечную массу, как только полностью исцелюсь! Еще нужно спросить Президента и Акено-сан, как использовать демонические силы. Не то чтобы уж очень хотелось, но и у Кибы попрошу научить меня фехтованию… может быть, когда-нибудь, позж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 всяком случае, теперь у меня есть план. Я собираюсь стать сильнее того чертового священника. По крайней мере, я должен быть достаточно сильным, чтобы суметь убежать от падших ангелов в одиночку. Хоть я и пешка, но смогу сделать это, если буду усердно трудиться. Буду в это верить! Ну а поскольку у меня уже есть офигенный план, нужно пойти купить обед где-нибудь и возвращаться дом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Не успел встать со скамьи, как в мое поле зрения попали золотые волосы. Стоило присмотреться внимательно, и хозяйка этих прекрасных волос стала мне до боли знакома… Она тоже заметила меня. Мы оба были потрясены, увидев друг дру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ууууууу...</w:t>
      </w:r>
    </w:p>
    <w:p>
      <w:pPr>
        <w:pStyle w:val="Normal"/>
        <w:spacing w:before="0" w:after="0"/>
        <w:ind w:firstLine="284"/>
        <w:jc w:val="both"/>
        <w:rPr/>
      </w:pPr>
      <w:r>
        <w:rPr>
          <w:rFonts w:cs="Times New Roman" w:ascii="Times New Roman" w:hAnsi="Times New Roman"/>
          <w:sz w:val="24"/>
          <w:szCs w:val="24"/>
        </w:rPr>
        <w:t>Это было странное зрелище: сестра растерялась у касс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мм, что будете заказывать?..</w:t>
      </w:r>
    </w:p>
    <w:p>
      <w:pPr>
        <w:pStyle w:val="Normal"/>
        <w:spacing w:before="0" w:after="0"/>
        <w:ind w:firstLine="284"/>
        <w:jc w:val="both"/>
        <w:rPr/>
      </w:pPr>
      <w:r>
        <w:rPr>
          <w:rFonts w:cs="Times New Roman" w:ascii="Times New Roman" w:hAnsi="Times New Roman"/>
          <w:sz w:val="24"/>
          <w:szCs w:val="24"/>
        </w:rPr>
        <w:t>Даже сотрудник смутился. Было обеденное время, и я взял Асию в ресторан быстрого питания в деловом районе. Казалось, она впервые видит нечто подобное, судя по ее растерянному виду. Я предложил свою помощь, но она сказала с гордостью: «Спасибо, как-нибудь и сама справлюсь». Мне ничего не оставалось, кроме как наблюдать за ней все это время... Внезапно вспомнил, что она не говорит по-японски, и решил-таки вмешать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Ей то же самое, что и мн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отрудник принял заказ. Асия была в шок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ууу, мне стыдно. Я даже не могу купить один несчастный гамбурге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во-первых, ты сначала должна привыкнуть к Японии, – попытался ободрить ее, заметив, как она поникл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лучив свой заказ, мы сразу заняли пустой столик. И пока двигались к нему, большинство мужиков в ресторане просто пожирало Асию глазами. Может, потому что она одета, как монахиня… или потому что страшная милашка. Что поделать, тут любой парень будет пленен ее красотой с первого же взгляд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сидели друг напротив друга. Асия внимательно смотрела на гамбургер, но даже не притрагивалась к нему. Больше походило на то, что она просто не знала, как его есть. Ничего себе, вот так открыти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есса, вы можете съесть его, развернув обертку, – продемонстрировал я, немного улыбая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ак его едят. Невероят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ая живая реакция... Какая же ты все-таки милашка,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фель едят вот так.</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w:t>
      </w:r>
    </w:p>
    <w:p>
      <w:pPr>
        <w:pStyle w:val="Normal"/>
        <w:spacing w:before="0" w:after="0"/>
        <w:ind w:firstLine="284"/>
        <w:jc w:val="both"/>
        <w:rPr/>
      </w:pPr>
      <w:r>
        <w:rPr>
          <w:rFonts w:cs="Times New Roman" w:ascii="Times New Roman" w:hAnsi="Times New Roman"/>
          <w:sz w:val="24"/>
          <w:szCs w:val="24"/>
        </w:rPr>
        <w:t>Асия смотрит, как я ем картошку фри, с огромным интерес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ы тоже ешь,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емного укусила гамбургер и начала пережевыв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восхитителен! Этот гамбургер очень вкусный! – сказала девица с сияющими глазами. </w:t>
      </w:r>
    </w:p>
    <w:p>
      <w:pPr>
        <w:pStyle w:val="Normal"/>
        <w:spacing w:before="0" w:after="0"/>
        <w:ind w:firstLine="284"/>
        <w:jc w:val="both"/>
        <w:rPr/>
      </w:pPr>
      <w:r>
        <w:rPr>
          <w:rFonts w:cs="Times New Roman" w:ascii="Times New Roman" w:hAnsi="Times New Roman"/>
          <w:sz w:val="24"/>
          <w:szCs w:val="24"/>
        </w:rPr>
        <w:t>Интересно, что она обычно ест?</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раньше ни разу не ела гамбургер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 сожалению. Я часто видела их по телевизору, но попробовать до этого не доводилось. Я тронута до глубины души! Он просто восхитител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Чем же ты тогда обычно питаешь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ном, хлебом и супом, а иногда салатом и пастой.</w:t>
      </w:r>
    </w:p>
    <w:p>
      <w:pPr>
        <w:pStyle w:val="Normal"/>
        <w:spacing w:before="0" w:after="0"/>
        <w:ind w:firstLine="284"/>
        <w:jc w:val="both"/>
        <w:rPr/>
      </w:pPr>
      <w:r>
        <w:rPr>
          <w:rFonts w:cs="Times New Roman" w:ascii="Times New Roman" w:hAnsi="Times New Roman"/>
          <w:sz w:val="24"/>
          <w:szCs w:val="24"/>
        </w:rPr>
        <w:t>Какая простая пища. Во всех церквях так?</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Тогда ешь не торопясь и распробуй как следу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удовольстви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на и правда с большим удовольствием начала уплетать гамбургер. Но почему она была в этом парке? Сказала, что было свободное время, но казалось, будто бежала от чего-то. А когда меня увидела, было видно, что испытала огромное облегчение. Я хотел расспросить ее, но подумал, что это будет грубо. Вероятно, лучше подождать, пока сама захочет мне все поведать. </w:t>
      </w:r>
    </w:p>
    <w:p>
      <w:pPr>
        <w:pStyle w:val="Normal"/>
        <w:spacing w:before="0" w:after="0"/>
        <w:ind w:firstLine="284"/>
        <w:jc w:val="both"/>
        <w:rPr/>
      </w:pPr>
      <w:r>
        <w:rPr>
          <w:rFonts w:cs="Times New Roman" w:ascii="Times New Roman" w:hAnsi="Times New Roman"/>
          <w:sz w:val="24"/>
          <w:szCs w:val="24"/>
        </w:rPr>
        <w:t>С удовольствием выслушаю ее в любое время. А что касается Президента и остальных... Я не могу пока говорить ей о них. Это так раздражает. Ладно, пока Асия так наслаждается пищей, я просто не могу ее спрашивать ни о чем печальном. Точно. На сегодня забудем обо всем – вывод, к которому я пришел…</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повеселимс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гровой цент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й безбашенный водила Исэ!</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У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авил на педаль акселератора и изменил передачу! Затем проскочил мимо двух автомобил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 Вот это скорость, Исэ-сан!</w:t>
      </w:r>
    </w:p>
    <w:p>
      <w:pPr>
        <w:pStyle w:val="Normal"/>
        <w:spacing w:before="0" w:after="0"/>
        <w:ind w:firstLine="284"/>
        <w:jc w:val="both"/>
        <w:rPr/>
      </w:pPr>
      <w:r>
        <w:rPr>
          <w:rFonts w:cs="Times New Roman" w:ascii="Times New Roman" w:hAnsi="Times New Roman"/>
          <w:sz w:val="24"/>
          <w:szCs w:val="24"/>
        </w:rPr>
        <w:t>Гы-гы-гы, видала, Асия? Что, влюбилась в мои навыки вождения,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ямо сейчас я играл в гоночный симулятор в игровом центре. Не зря я не вступал ни в какие школьные клубы до Клуба оккультных исследований. Да мы с Мотохамой и Мацудой все игровые центры в округе обошли! Будь то гоночная игра или стрелялка – равных мне н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БЕДИТЕЛ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Слово, указывающее на мою победу, растеклось по экрану. Похоже, я снова установил новый рекорд трека... Хех, я был слишком занят самовозвеличением и потерял Асию из вида. Нашел ее у автомата с игрушкам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а! Нет, ничего... Ничего особенного, – Асия попыталась обмануть меня, когда я спросил е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есть что-то, что тебе хочется?</w:t>
      </w:r>
    </w:p>
    <w:p>
      <w:pPr>
        <w:pStyle w:val="Normal"/>
        <w:spacing w:before="0" w:after="0"/>
        <w:ind w:firstLine="284"/>
        <w:jc w:val="both"/>
        <w:rPr/>
      </w:pPr>
      <w:r>
        <w:rPr>
          <w:rFonts w:cs="Times New Roman" w:ascii="Times New Roman" w:hAnsi="Times New Roman"/>
          <w:sz w:val="24"/>
          <w:szCs w:val="24"/>
        </w:rPr>
        <w:t>Я посмотрел внутрь автомата и увидел там игрушку «Райче-куна» – симпатичный талисман, похожий на мышь. Если правильно помню, придумали его в Японии, но он оказался настолько популярным, что разошелся по всему миру. Так вот, почему Асия тоже знала ег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тебе нравится Райче-кун?</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ет... это...</w:t>
      </w:r>
    </w:p>
    <w:p>
      <w:pPr>
        <w:pStyle w:val="Normal"/>
        <w:spacing w:before="0" w:after="0"/>
        <w:ind w:firstLine="284"/>
        <w:jc w:val="both"/>
        <w:rPr/>
      </w:pPr>
      <w:r>
        <w:rPr>
          <w:rFonts w:cs="Times New Roman" w:ascii="Times New Roman" w:hAnsi="Times New Roman"/>
          <w:sz w:val="24"/>
          <w:szCs w:val="24"/>
        </w:rPr>
        <w:t>Лицо Асии было краснее помидора – она выдала себ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еюшки! Я достану его для теб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Положись на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Положил монету и повел руку. Может, по мне и не скажешь, но я также силен и в этой игре. Во всяком случае, я так думал, хотя в итоге достать игрушку оказалось довольно сложно. С первой же попытки получилось зацепить ее, но до конца донести так и не смог. Со второго раза вообще ничего не поймал. Третья и четвертая попытки тоже прошли даром. А на пятой, с горем пополам и пылкой поддержкой Асии, я таки достал игрушку!</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uck</w:t>
      </w:r>
      <w:r>
        <w:rPr>
          <w:rFonts w:cs="Times New Roman" w:ascii="Times New Roman" w:hAnsi="Times New Roman"/>
          <w:sz w:val="24"/>
          <w:szCs w:val="24"/>
        </w:rPr>
        <w:t xml:space="preserve"> </w:t>
      </w:r>
      <w:r>
        <w:rPr>
          <w:rFonts w:cs="Times New Roman" w:ascii="Times New Roman" w:hAnsi="Times New Roman"/>
          <w:sz w:val="24"/>
          <w:szCs w:val="24"/>
          <w:lang w:val="en-US"/>
        </w:rPr>
        <w:t>yeah</w:t>
      </w:r>
      <w:r>
        <w:rPr>
          <w:rFonts w:cs="Times New Roman" w:ascii="Times New Roman" w:hAnsi="Times New Roman"/>
          <w:sz w:val="24"/>
          <w:szCs w:val="24"/>
        </w:rPr>
        <w:t>!</w:t>
      </w:r>
    </w:p>
    <w:p>
      <w:pPr>
        <w:pStyle w:val="Normal"/>
        <w:spacing w:before="0" w:after="0"/>
        <w:ind w:firstLine="284"/>
        <w:jc w:val="both"/>
        <w:rPr/>
      </w:pPr>
      <w:r>
        <w:rPr>
          <w:rFonts w:cs="Times New Roman" w:ascii="Times New Roman" w:hAnsi="Times New Roman"/>
          <w:sz w:val="24"/>
          <w:szCs w:val="24"/>
        </w:rPr>
        <w:t>Я поднял Райче-куна над головой, а затем отдал его Аси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 Асия.</w:t>
      </w:r>
    </w:p>
    <w:p>
      <w:pPr>
        <w:pStyle w:val="Normal"/>
        <w:spacing w:before="0" w:after="0"/>
        <w:ind w:firstLine="284"/>
        <w:jc w:val="both"/>
        <w:rPr/>
      </w:pPr>
      <w:r>
        <w:rPr>
          <w:rFonts w:cs="Times New Roman" w:ascii="Times New Roman" w:hAnsi="Times New Roman"/>
          <w:sz w:val="24"/>
          <w:szCs w:val="24"/>
        </w:rPr>
        <w:t>Она была настолько счастлива, что пустила слезу и прижала игрушку к груд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ольшое, Исэ-сан. Я буду очень дорожить е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эй. Если ты так рада этой кукле, то в следующий раз я подарю еще десяток таких, – сказал я, но... </w:t>
      </w:r>
    </w:p>
    <w:p>
      <w:pPr>
        <w:pStyle w:val="Normal"/>
        <w:spacing w:before="0" w:after="0"/>
        <w:ind w:firstLine="284"/>
        <w:jc w:val="both"/>
        <w:rPr/>
      </w:pPr>
      <w:r>
        <w:rPr>
          <w:rFonts w:cs="Times New Roman" w:ascii="Times New Roman" w:hAnsi="Times New Roman"/>
          <w:sz w:val="24"/>
          <w:szCs w:val="24"/>
        </w:rPr>
        <w:t>Она покачала голов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т Райче-кун, которого ты подарил, будет напоминать мне о сегодняшней встрече. Именно сегодня мы встретились, и именно сегодня ты мне подарил эту куклу. Поэтому я буду дорожить ею.</w:t>
      </w:r>
    </w:p>
    <w:p>
      <w:pPr>
        <w:pStyle w:val="Normal"/>
        <w:spacing w:before="0" w:after="0"/>
        <w:ind w:firstLine="284"/>
        <w:jc w:val="both"/>
        <w:rPr/>
      </w:pPr>
      <w:r>
        <w:rPr>
          <w:rFonts w:cs="Times New Roman" w:ascii="Times New Roman" w:hAnsi="Times New Roman"/>
          <w:sz w:val="24"/>
          <w:szCs w:val="24"/>
        </w:rPr>
        <w:t>И как она может говорить такие смущающие вещи со спокойным лицом?.. Но на самом деле ей это идет. Ну что ж!</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о мы еще не закончили! Асия, сегодня веселимся весь день! Дуй за мно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284"/>
        <w:jc w:val="both"/>
        <w:rPr/>
      </w:pPr>
      <w:r>
        <w:rPr>
          <w:rFonts w:cs="Times New Roman" w:ascii="Times New Roman" w:hAnsi="Times New Roman"/>
          <w:sz w:val="24"/>
          <w:szCs w:val="24"/>
        </w:rPr>
        <w:t>Я взял ее за руку и пошел дальше в игровой цент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знатно же мы повеселилис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я даже немного устала...</w:t>
      </w:r>
    </w:p>
    <w:p>
      <w:pPr>
        <w:pStyle w:val="Normal"/>
        <w:spacing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уливаясь, мы улыбались друг другу. На дворе уже был вечер. Ха-ха-ха, мало того что сегодня прогулял школу, так еще и веселился до вечера. Повезло, что полицейские не задержали. Если задержат, проблем потом не оберешься. Хех, мы оба уже еле стоим на ногах – так навеселились…</w:t>
      </w:r>
    </w:p>
    <w:p>
      <w:pPr>
        <w:pStyle w:val="Normal"/>
        <w:spacing w:before="0" w:after="0"/>
        <w:ind w:firstLine="284"/>
        <w:jc w:val="both"/>
        <w:rPr/>
      </w:pPr>
      <w:r>
        <w:rPr>
          <w:rFonts w:cs="Times New Roman" w:ascii="Times New Roman" w:hAnsi="Times New Roman"/>
          <w:sz w:val="24"/>
          <w:szCs w:val="24"/>
        </w:rPr>
        <w:t>Реакция Асии на игровой центр и другие магазины тоже была забавной. План свидания, заготовленный еще для свидания с Юмой-тян, очень пригодился. Забавная случайнос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аах! – чуть не споткнулся, почувствовав боль в ноге. – Ай! – рана, полученная от выстрела того бешеного экзорциста, дала о себе знат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стреленное место до сих пор чертовски болит. Видимо, мне еще лечиться и лечи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что такое?!. Болит вчерашняя ра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Лицо Асии немного погрустнело. Хех, вот оплошал. Мы так хорошо проводили время, и тут на тебе – снова болезненные воспоминания. </w:t>
      </w:r>
    </w:p>
    <w:p>
      <w:pPr>
        <w:pStyle w:val="Normal"/>
        <w:spacing w:before="0" w:after="0"/>
        <w:ind w:firstLine="284"/>
        <w:jc w:val="both"/>
        <w:rPr/>
      </w:pPr>
      <w:r>
        <w:rPr>
          <w:rFonts w:cs="Times New Roman" w:ascii="Times New Roman" w:hAnsi="Times New Roman"/>
          <w:sz w:val="24"/>
          <w:szCs w:val="24"/>
        </w:rPr>
        <w:t>Асия тем временем наклонилась и начала проверять мои травм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поднять штанины?</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днял брюки и закатил их до колен. След от пули священника еще было видно. Асия положила ладонь на то место, и тут же ее руку окружил уже знакомый свет. Вот этот свет был действительно теплым. Такой приятный, зеленый... подобно цвету глаз Асии. Выглядел очень красиво. </w:t>
      </w:r>
    </w:p>
    <w:p>
      <w:pPr>
        <w:pStyle w:val="Normal"/>
        <w:spacing w:before="0" w:after="0"/>
        <w:ind w:firstLine="284"/>
        <w:jc w:val="both"/>
        <w:rPr/>
      </w:pPr>
      <w:r>
        <w:rPr>
          <w:rFonts w:cs="Times New Roman" w:ascii="Times New Roman" w:hAnsi="Times New Roman"/>
          <w:sz w:val="24"/>
          <w:szCs w:val="24"/>
        </w:rPr>
        <w:t>Ощущения были такими, словно доброта Асии просачивается в тело вместе со свето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w:t>
      </w:r>
    </w:p>
    <w:p>
      <w:pPr>
        <w:pStyle w:val="Normal"/>
        <w:spacing w:before="0" w:after="0"/>
        <w:ind w:firstLine="284"/>
        <w:jc w:val="both"/>
        <w:rPr/>
      </w:pPr>
      <w:r>
        <w:rPr>
          <w:rFonts w:cs="Times New Roman" w:ascii="Times New Roman" w:hAnsi="Times New Roman"/>
          <w:sz w:val="24"/>
          <w:szCs w:val="24"/>
        </w:rPr>
        <w:t>Свет погас, и она попросила меня немного пройтись. Я сделал пару шагов по аллейке… Э? Ух ты, невероят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не поверишь! Я больше не чувствую боли! Совсем-совсем!</w:t>
      </w:r>
    </w:p>
    <w:p>
      <w:pPr>
        <w:pStyle w:val="Normal"/>
        <w:spacing w:before="0" w:after="0"/>
        <w:ind w:firstLine="284"/>
        <w:jc w:val="both"/>
        <w:rPr/>
      </w:pPr>
      <w:r>
        <w:rPr>
          <w:rFonts w:cs="Times New Roman" w:ascii="Times New Roman" w:hAnsi="Times New Roman"/>
          <w:sz w:val="24"/>
          <w:szCs w:val="24"/>
        </w:rPr>
        <w:t>Пробежался немного вокруг нее. Асия с улыбкой за мной наблюда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невероятная! Твоя сила исцеления бесподобна. Это священный механизм, верн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прав...</w:t>
      </w:r>
    </w:p>
    <w:p>
      <w:pPr>
        <w:pStyle w:val="Normal"/>
        <w:spacing w:before="0" w:after="0"/>
        <w:ind w:firstLine="284"/>
        <w:jc w:val="both"/>
        <w:rPr/>
      </w:pPr>
      <w:r>
        <w:rPr>
          <w:rFonts w:cs="Times New Roman" w:ascii="Times New Roman" w:hAnsi="Times New Roman"/>
          <w:sz w:val="24"/>
          <w:szCs w:val="24"/>
        </w:rPr>
        <w:t>Конечно я прав!.</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ть по правде, у меня тоже есть священный механизм. Хотя и не очень полезный...</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у вас тоже есть священный механизм? Я и не зна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честно, то даже не представляю, на что я с ним способен. Скорее всего, он и в подметки не годится твоей удивительной силе. Ты можешь исцелять людей, животных и даже демонов, вер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глазах Асии можно было увидеть грусть. По щекам потекли слезы. Одна за друг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на присела и начала реветь. Я не знал, что делать, поэтому отвел ее туда, где можно спокойно сесть и успокоить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сидели на скамейке возле фонтана. Потом она рассказала мне историю о девушке, звавшуюся «Святой Дев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Где-то в Европе родилась маленькая девочка. Еще младенцем ее бросили родители. Росла она в маленьком монастыре-приюте для беспризорных детей. Обладая сильной верой в бога, девушка обнаружила в себе особую силу в возрасте 8 лет: однажды она исцелила раненого щенка. Священник католической церкви случайно стал свидетелем этого чуда. С того момента ее жизнь изменилась. Девочку сразу доставили ​​в Ватикан, где за исцеляющие способности ее прозвали «Святой Девой». </w:t>
      </w:r>
    </w:p>
    <w:p>
      <w:pPr>
        <w:pStyle w:val="Normal"/>
        <w:spacing w:before="0" w:after="0"/>
        <w:ind w:firstLine="284"/>
        <w:jc w:val="both"/>
        <w:rPr/>
      </w:pPr>
      <w:r>
        <w:rPr>
          <w:rFonts w:cs="Times New Roman" w:ascii="Times New Roman" w:hAnsi="Times New Roman"/>
          <w:sz w:val="24"/>
          <w:szCs w:val="24"/>
        </w:rPr>
        <w:t>Она использовала свою силу и исцеляла множество прихожан. Все говорили, что она –  посланница божья. Слухи распространялись и рождали новые слухи. Не успела девочка заметить, как была уже известна по всему миру как «Святая Дева». Она не выказывала ни недовольства, ни претензий. Люди из церкви были доброжелательны, к тому же она сама любила исцелять других. Более того – чувствовала себя счастливой, потому что ее сила приносила пользу. Девочка была благодарна Богу, который наделил ее этой силой.</w:t>
      </w:r>
    </w:p>
    <w:p>
      <w:pPr>
        <w:pStyle w:val="Normal"/>
        <w:spacing w:before="0" w:after="0"/>
        <w:ind w:firstLine="284"/>
        <w:jc w:val="both"/>
        <w:rPr/>
      </w:pPr>
      <w:r>
        <w:rPr>
          <w:rFonts w:cs="Times New Roman" w:ascii="Times New Roman" w:hAnsi="Times New Roman"/>
          <w:sz w:val="24"/>
          <w:szCs w:val="24"/>
        </w:rPr>
        <w:t>Но ей было немного одиноко: у нее не было ни друзей, ни собеседников. Все ею дорожили и хорошо к ней относились. Но не было никого, кого можно назвать другом… И девочка понимала, почему: она знала, что на нее смотрят, как на нечто богоподобное. В ней видят не человека, а лишь инструмент, способный исцелять других.</w:t>
      </w:r>
    </w:p>
    <w:p>
      <w:pPr>
        <w:pStyle w:val="Normal"/>
        <w:spacing w:before="0" w:after="0"/>
        <w:ind w:firstLine="284"/>
        <w:jc w:val="both"/>
        <w:rPr/>
      </w:pPr>
      <w:r>
        <w:rPr>
          <w:rFonts w:cs="Times New Roman" w:ascii="Times New Roman" w:hAnsi="Times New Roman"/>
          <w:sz w:val="24"/>
          <w:szCs w:val="24"/>
        </w:rPr>
        <w:t>Но однажды все изменилось. По случайности ей удалось излечить демона. Девочка думала, что это не важно, будь он демон или еще кто… если кто-то страдает от ран, его нужно вылечить. Ею руководила безграничная доброта. Но именно это изменило ее жизнь навсегда. Один церковник увидел эту картину и слух об инциденте быстро разошелся. Епископы были шокированы подобной новостью.</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а, способная исцелять даже демонов?!</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ый абсурд недопусти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сила должна исцелять только последователей Господа-Бо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а, в церкви были люди, способные исцелять. Но исцелять также и демонов никому не было под сил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рковники даже представить не могли, что есть сила, способная исцелять демонов и падших ангелов. Но верхи-то знали, что нечто подобное вполне возможно, и пытались это скрыть. Видимо, похожий инцидент уже происходил в прошлом. Исцеление демонов и падших ангелов… врагов Господ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их людей называли ведьмами. Иначе говоря, еретик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ЧЕРТОВА ВЕДЬМА, ИСЦЕЛЯЮЩАЯ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евочку, доселе почитаемую и называемую «Святой Девой», теперь боялись и проклинали как «ведьму». Церковь отреклась от нее и изгнала за пределы своих стен. И кто бы, вы думали, мог еще ее подобрать, как не отверженны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еперь она получила защиту уже не от Господа-Бога, но от падших ангелов. Однако девушка не утратила свою веру в бога и до сих пор благодарна ему за все его дары. Ему –предавшему ее… не спасшему е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 ней не вспомнил ни один прихожанин, ранее боготворивший ее: никого она больше не заботи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ерное, я просто недостаточно усердно молилась Богу... Понимаешь? Я неуклюжая и глупая. Даже не в состоянии сама открыть гамбургер, – Асия вытирала слезы, улыбаясь. </w:t>
      </w:r>
    </w:p>
    <w:p>
      <w:pPr>
        <w:pStyle w:val="Normal"/>
        <w:spacing w:before="0" w:after="0"/>
        <w:ind w:firstLine="284"/>
        <w:jc w:val="both"/>
        <w:rPr/>
      </w:pPr>
      <w:r>
        <w:rPr>
          <w:rFonts w:cs="Times New Roman" w:ascii="Times New Roman" w:hAnsi="Times New Roman"/>
          <w:sz w:val="24"/>
          <w:szCs w:val="24"/>
        </w:rPr>
        <w:t>Я не знал, что сказать ей. Я не знаю, что говорить после того, как узнал о чьем-то трагическом прошлом. Она – всего лишь подросток со священным механизмом, способным лечить демо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же испытание, ниспосланное Господом. Так как я неуклюжая монахиня, Бог дал мне это испытание. И я должна выдержать его.</w:t>
      </w:r>
    </w:p>
    <w:p>
      <w:pPr>
        <w:pStyle w:val="Normal"/>
        <w:spacing w:before="0" w:after="0"/>
        <w:ind w:firstLine="284"/>
        <w:jc w:val="both"/>
        <w:rPr/>
      </w:pPr>
      <w:r>
        <w:rPr>
          <w:rFonts w:cs="Times New Roman" w:ascii="Times New Roman" w:hAnsi="Times New Roman"/>
          <w:sz w:val="24"/>
          <w:szCs w:val="24"/>
        </w:rPr>
        <w:t>Она смеялась, как будто разговаривала сама с собой. Асия, тебе больше ничего не надо говори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ю, что однажды обзаведусь множеством друзей. У меня есть мечта… Я хочу ходить и делать покупки с друзьями… хочу покупать вместе с ними цветы... и книги... беззаботно болтая...</w:t>
      </w:r>
    </w:p>
    <w:p>
      <w:pPr>
        <w:pStyle w:val="Normal"/>
        <w:spacing w:before="0" w:after="0"/>
        <w:ind w:firstLine="284"/>
        <w:jc w:val="both"/>
        <w:rPr/>
      </w:pPr>
      <w:r>
        <w:rPr>
          <w:rFonts w:cs="Times New Roman" w:ascii="Times New Roman" w:hAnsi="Times New Roman"/>
          <w:sz w:val="24"/>
          <w:szCs w:val="24"/>
        </w:rPr>
        <w:t>Она рыдала. Я не мог больше смотреть на нее. Асия терпела ТАКОЕ все это время. Она ждала «Господа-Бога», чтобы тот спас ее и хотя бы немного ответил на ее чувств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й!</w:t>
      </w:r>
    </w:p>
    <w:p>
      <w:pPr>
        <w:pStyle w:val="Normal"/>
        <w:spacing w:before="0" w:after="0"/>
        <w:ind w:firstLine="284"/>
        <w:jc w:val="both"/>
        <w:rPr/>
      </w:pPr>
      <w:r>
        <w:rPr>
          <w:rFonts w:cs="Times New Roman" w:ascii="Times New Roman" w:hAnsi="Times New Roman"/>
          <w:sz w:val="24"/>
          <w:szCs w:val="24"/>
        </w:rPr>
        <w:t>Эй, Бог! И как это понимать? Почему ты не спас эту девочку, которая так нуждалась в твоей помощи?! Она так тебя люб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ем ты вообще думае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чему бы тебе не поднять свою задницу и не сделать для нее что-нибудь?!</w:t>
      </w:r>
    </w:p>
    <w:p>
      <w:pPr>
        <w:pStyle w:val="Normal"/>
        <w:spacing w:before="0" w:after="0"/>
        <w:ind w:firstLine="284"/>
        <w:jc w:val="both"/>
        <w:rPr/>
      </w:pPr>
      <w:r>
        <w:rPr>
          <w:rFonts w:cs="Times New Roman" w:ascii="Times New Roman" w:hAnsi="Times New Roman"/>
          <w:sz w:val="24"/>
          <w:szCs w:val="24"/>
        </w:rPr>
        <w:t>Я ничего о тебе не знаю. Я даже не верующий. Плюс ко всему еще и демон! Но даже я в состоянии говорить с 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азве не ты наделил ее священным механизмом?</w:t>
      </w:r>
    </w:p>
    <w:p>
      <w:pPr>
        <w:pStyle w:val="Normal"/>
        <w:spacing w:before="0" w:after="0"/>
        <w:ind w:firstLine="284"/>
        <w:jc w:val="both"/>
        <w:rPr/>
      </w:pPr>
      <w:r>
        <w:rPr>
          <w:rFonts w:cs="Times New Roman" w:ascii="Times New Roman" w:hAnsi="Times New Roman"/>
          <w:sz w:val="24"/>
          <w:szCs w:val="24"/>
        </w:rPr>
        <w:t>Это!.. Это неправиль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Ладно. Раз так, уж я-то в стороне не останусь! Наблюдай за мной!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Схватил ее за руку и посмотрел в глаза, красные и влажные от слез.</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я стану твоим другом... Нет, мы уже друзья!</w:t>
      </w:r>
    </w:p>
    <w:p>
      <w:pPr>
        <w:pStyle w:val="Normal"/>
        <w:spacing w:before="0" w:after="0"/>
        <w:ind w:firstLine="284"/>
        <w:jc w:val="both"/>
        <w:rPr/>
      </w:pPr>
      <w:r>
        <w:rPr>
          <w:rFonts w:cs="Times New Roman" w:ascii="Times New Roman" w:hAnsi="Times New Roman"/>
          <w:sz w:val="24"/>
          <w:szCs w:val="24"/>
        </w:rPr>
        <w:t>Она на секунду смутилас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чего, что я демон. Я не собираюсь и пальцем трогать ни твою жизнь, ни душу! Можешь звать меня в любой момент, когда захочешь! Ах, точно! Забыл тебе дать свой номер телефона.</w:t>
      </w:r>
    </w:p>
    <w:p>
      <w:pPr>
        <w:pStyle w:val="Normal"/>
        <w:spacing w:before="0" w:after="0"/>
        <w:ind w:firstLine="284"/>
        <w:jc w:val="both"/>
        <w:rPr/>
      </w:pPr>
      <w:r>
        <w:rPr>
          <w:rFonts w:cs="Times New Roman" w:ascii="Times New Roman" w:hAnsi="Times New Roman"/>
          <w:sz w:val="24"/>
          <w:szCs w:val="24"/>
        </w:rPr>
        <w:t>Начал рыться в кармане в поисках заветного мобильника.</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чему»? Мы же веселились сегодня весь день, верно? Беззаботно болтали. Смеялись вместе. Да? Тогда мы УЖЕ друзья. И не имеет значения: демоны, люди, и уж тем более боги! Мы друзь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нтракт с демон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чем тут контракт?! Мы и без него настоящие друзья! И только это важно! Будем общаться, когда захотим, и развлекаться, где захотим! Ах да, я с удовольствием пройдусь с тобой за покупками! Пойдем, как только захочешь! Хорош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знаю, что не силен в речах. Звучат совсем не романтично. Тот же Киба наверняка не растеряется и сможет толкнуть что-то элегантное и пленяющее. Но Асия прикрыла рот руками и начал плакать. И на сей раз мне оставалось надеяться, что это слезы счасть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 я совсем не знаю внешний ми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вай! Начни с этого города! Да мой город просто кишит всякими интересност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говорить по-японски и совсем не знаю здешней культур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учу тебя! Да ты у меня все пословицы выучишь! Положись на меня! Мы посетим музей, чтобы посмотреть на национальные достояния Японии! Самураи!.. Суши!.. Гейш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же не знаю, о чем говорить...</w:t>
      </w:r>
    </w:p>
    <w:p>
      <w:pPr>
        <w:pStyle w:val="Normal"/>
        <w:spacing w:before="0" w:after="0"/>
        <w:ind w:firstLine="284"/>
        <w:jc w:val="both"/>
        <w:rPr/>
      </w:pPr>
      <w:r>
        <w:rPr>
          <w:rFonts w:cs="Times New Roman" w:ascii="Times New Roman" w:hAnsi="Times New Roman"/>
          <w:sz w:val="24"/>
          <w:szCs w:val="24"/>
        </w:rPr>
        <w:t>Крепко сжал руку Ас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о мной же получается нормально говорить. Все в порядке. Мы уже настоящие друзь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рузь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позаботься обо мне,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кивнула головой и улыбнулась. Так что теперь все в порядке. Теперь мы друзья! Печальное прошлое Асии… Не знаю, каково ей было тогда, но уверен, что теперь ее ждет светлое будущее! Даже человек и демон могут быть друзьями! Поначалу я думал, что это невозможно, но пофигу. Отныне она мой друг и точка! Никому этого уже не изменить! Я буду защищать Ас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возможно, – чей-то голос прервал мои мысли. </w:t>
      </w:r>
    </w:p>
    <w:p>
      <w:pPr>
        <w:pStyle w:val="Normal"/>
        <w:spacing w:before="0" w:after="0"/>
        <w:ind w:firstLine="284"/>
        <w:jc w:val="both"/>
        <w:rPr/>
      </w:pPr>
      <w:r>
        <w:rPr>
          <w:rFonts w:cs="Times New Roman" w:ascii="Times New Roman" w:hAnsi="Times New Roman"/>
          <w:sz w:val="24"/>
          <w:szCs w:val="24"/>
        </w:rPr>
        <w:t>Когда обернулся на него, то остолбенел. Это был знакомый мне человек. Стройная девушка с шелковистыми черными волосами. Амано Юма-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Юма-тян?..</w:t>
      </w:r>
    </w:p>
    <w:p>
      <w:pPr>
        <w:pStyle w:val="Normal"/>
        <w:spacing w:before="0" w:after="0"/>
        <w:ind w:firstLine="284"/>
        <w:jc w:val="both"/>
        <w:rPr/>
      </w:pPr>
      <w:r>
        <w:rPr>
          <w:rFonts w:cs="Times New Roman" w:ascii="Times New Roman" w:hAnsi="Times New Roman"/>
          <w:sz w:val="24"/>
          <w:szCs w:val="24"/>
        </w:rPr>
        <w:t>Она смеялась над моим выражением лица, видимо, находя его очень забавным...</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 Выжил все-таки. Вдобавок еще и демоном стал. Это что, розыгрыш? Неудачный, однако, – ее голос уже не был тем добрым и теплым, как раньше, сейчас он более зрелый, взрослы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йналь-сама... – обратилась к ней Асия по имени. </w:t>
      </w:r>
    </w:p>
    <w:p>
      <w:pPr>
        <w:pStyle w:val="Normal"/>
        <w:spacing w:before="0" w:after="0"/>
        <w:ind w:firstLine="284"/>
        <w:jc w:val="both"/>
        <w:rPr/>
      </w:pPr>
      <w:r>
        <w:rPr>
          <w:rFonts w:cs="Times New Roman" w:ascii="Times New Roman" w:hAnsi="Times New Roman"/>
          <w:sz w:val="24"/>
          <w:szCs w:val="24"/>
        </w:rPr>
        <w:t>Рейналь? Ах да, я совсем забыл. Амано Юма – падший ангел. Точно. Я почти забыл об этом. Падший ангел Рейналь... Вот, какое у нее настоящее им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понадобилось здесь госпоже падшему ангелу?..</w:t>
      </w:r>
    </w:p>
    <w:p>
      <w:pPr>
        <w:pStyle w:val="Normal"/>
        <w:spacing w:before="0" w:after="0"/>
        <w:ind w:firstLine="284"/>
        <w:jc w:val="both"/>
        <w:rPr/>
      </w:pPr>
      <w:r>
        <w:rPr>
          <w:rFonts w:cs="Times New Roman" w:ascii="Times New Roman" w:hAnsi="Times New Roman"/>
          <w:sz w:val="24"/>
          <w:szCs w:val="24"/>
        </w:rPr>
        <w:t>Она ухмыльнулась, услышав мой вопрос.</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говорить со мной, вонючий низкопробный демо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смотрела на меня, как на что-то противное.</w:t>
      </w:r>
    </w:p>
    <w:p>
      <w:pPr>
        <w:sectPr>
          <w:footnotePr>
            <w:numFmt w:val="decimal"/>
          </w:footnotePr>
          <w:type w:val="nextPage"/>
          <w:pgSz w:w="11906" w:h="16838"/>
          <w:pgMar w:left="1134" w:right="1133" w:gutter="0" w:header="0" w:top="568" w:footer="0" w:bottom="567"/>
          <w:pgNumType w:fmt="decimal"/>
          <w:formProt w:val="false"/>
          <w:textDirection w:val="lrTb"/>
          <w:docGrid w:type="default" w:linePitch="360" w:charSpace="0"/>
        </w:sect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девочка – Асия – моя собственность. Изволь вернуть. Асия, от меня бежать бесполезно.</w:t>
      </w:r>
    </w:p>
    <w:p>
      <w:pPr>
        <w:pStyle w:val="Normal"/>
        <w:spacing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488315</wp:posOffset>
            </wp:positionV>
            <wp:extent cx="9971405" cy="7150735"/>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 t="-3" r="-2" b="-3"/>
                    <a:stretch>
                      <a:fillRect/>
                    </a:stretch>
                  </pic:blipFill>
                  <pic:spPr bwMode="auto">
                    <a:xfrm>
                      <a:off x="0" y="0"/>
                      <a:ext cx="9971405" cy="7150735"/>
                    </a:xfrm>
                    <a:prstGeom prst="rect">
                      <a:avLst/>
                    </a:prstGeom>
                  </pic:spPr>
                </pic:pic>
              </a:graphicData>
            </a:graphic>
          </wp:anchor>
        </w:drawing>
      </w:r>
    </w:p>
    <w:p>
      <w:pPr>
        <w:sectPr>
          <w:footnotePr>
            <w:numFmt w:val="decimal"/>
          </w:footnotePr>
          <w:type w:val="nextPage"/>
          <w:pgSz w:orient="landscape" w:w="16838" w:h="11906"/>
          <w:pgMar w:left="568" w:right="567" w:gutter="0" w:header="0" w:top="1133" w:footer="0" w:bottom="1134"/>
          <w:pgNumType w:fmt="decimal"/>
          <w:formProt w:val="false"/>
          <w:textDirection w:val="lrTb"/>
          <w:docGrid w:type="default" w:linePitch="360" w:charSpace="0"/>
        </w:sect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ернуть? О чем о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хочу... Я не хочу возвращаться в ту церковь. В это логово убийц... Я не хочу еще раз испытать то, что вы со мой делали... – ответила Асия с отвращением.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то случилось? Что произошло в той церкв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говори так, Асия. Твой священный механизм играет важную роль в нашем плане. Поэтому, пожалуйста, вернемся со мной? У меня нету лишнего времени с тобой цацкаться. Будь так добра, не создавай пробл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Рейналь подошла к нам. Асия спряталась за меня, ее трясло от страха. Я сделал шаг вперед, прикрывая Ас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ть. Не видишь, девушка не хочет? Юм… нет, Рейналь-сан. Что вы собираетесь с ней делать, когда вернетес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зкопробный демоненок, не называй меня по имени. Не оскверняй его. Тебя не касается, что мы будем с ней делать. Если сейчас же не слиняешь к своему хозяину, прихлопну как тарака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Рейналь начала собирать свет в руке. Опять копье? То, которым она меня однажды убила. Мне нужно что-то сделать, пока трагедия не повтори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ый механиз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выставил левую руку вперед, та начала покрываться светом. Затем он материализовался в красную перчатк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а! Успех! Не зря практиковался материализовывать свой священный механизм без позы из «</w:t>
      </w:r>
      <w:r>
        <w:rPr>
          <w:rFonts w:cs="Times New Roman" w:ascii="Times New Roman" w:hAnsi="Times New Roman"/>
          <w:sz w:val="24"/>
          <w:szCs w:val="24"/>
          <w:lang w:val="en-US"/>
        </w:rPr>
        <w:t>Dragon</w:t>
      </w:r>
      <w:r>
        <w:rPr>
          <w:rFonts w:cs="Times New Roman" w:ascii="Times New Roman" w:hAnsi="Times New Roman"/>
          <w:sz w:val="24"/>
          <w:szCs w:val="24"/>
        </w:rPr>
        <w:t>-</w:t>
      </w:r>
      <w:r>
        <w:rPr>
          <w:rFonts w:cs="Times New Roman" w:ascii="Times New Roman" w:hAnsi="Times New Roman"/>
          <w:sz w:val="24"/>
          <w:szCs w:val="24"/>
          <w:lang w:val="en-US"/>
        </w:rPr>
        <w:t>ball</w:t>
      </w:r>
      <w:r>
        <w:rPr>
          <w:rFonts w:cs="Times New Roman" w:ascii="Times New Roman" w:hAnsi="Times New Roman"/>
          <w:sz w:val="24"/>
          <w:szCs w:val="24"/>
        </w:rPr>
        <w:t xml:space="preserve">»! </w:t>
      </w:r>
    </w:p>
    <w:p>
      <w:pPr>
        <w:pStyle w:val="Normal"/>
        <w:spacing w:before="0" w:after="0"/>
        <w:ind w:firstLine="284"/>
        <w:jc w:val="both"/>
        <w:rPr/>
      </w:pPr>
      <w:r>
        <w:rPr>
          <w:rFonts w:cs="Times New Roman" w:ascii="Times New Roman" w:hAnsi="Times New Roman"/>
          <w:sz w:val="24"/>
          <w:szCs w:val="24"/>
        </w:rPr>
        <w:t>Рейналь сначала удивилась моему оружию, но, присмотревшись, засмея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сверху говорили, что твой священный механизм опасен. Но, похоже, они были неправы, – и падший ангел начала смеяться, взявшись за живо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то? Что в этом смешног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й обычный, какие только есть. Его называют Двойным Критикалом. Он удваивает силу обладателя на короткий период времени. Но для меня твоя удвоенная сила не представляет никакой опасности. Ха-ха, самый подходящий священный механизм для такой букашки, как т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пособность, удваивающая силы обладателя? Это способность моего священного механизма? И она сказала, что он самый обычный... Но мне и этого хватит. Достаточно уклоняться от атак и при возможности сбежать с Асией! Но куда? В школу? Нельзя. Не могу создавать проблемы Президенту и товарищам. Домой? А что скажу родителям? Черт побери! Я даже не знаю, куда ее увести! Хорош друг! Аррр! Подумаю об этом позже! Прежде всего, нужно наподдать этому падшему ангелу! Черт! Только со своей бывшей сражаться еще не хватало! И почему я всегда вляпываюсь в такое дерьмо?!</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ый механизм! Активируйся, черт побери! Ты же можешь увеличить мою силу вдвое, да? Так увеличив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льцо на перчатке начало свети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СИЛ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слышался какой-то звук, затем я почувствовал прилив энергии. Моя сила удвоилась? Да! Вот так!..</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ХРЯСЬ—</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 это уже плохой звук.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чувствовал, как что-то проткнуло мой живот. Копье света. Опят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удвоив свою силу, не можешь увернуться от такого маленького копья. Единица стала двойкой. Не больше и не меньше. Разница в нашей силе не изменилась. Теперь понял, таракашка демон-ку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Я упал. Дело дрянь. Свет – яд… для демонов. И я только что получил порцию в живот.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Это... </w:t>
      </w:r>
    </w:p>
    <w:p>
      <w:pPr>
        <w:pStyle w:val="Normal"/>
        <w:spacing w:before="0" w:after="0"/>
        <w:ind w:firstLine="284"/>
        <w:jc w:val="both"/>
        <w:rPr/>
      </w:pPr>
      <w:r>
        <w:rPr>
          <w:rFonts w:cs="Times New Roman" w:ascii="Times New Roman" w:hAnsi="Times New Roman"/>
          <w:sz w:val="24"/>
          <w:szCs w:val="24"/>
        </w:rPr>
        <w:t>Я приготовился к запредельной боли и скоропостижной смерти, но ничего не произошло. Что случилось? Смотрю: Асия лечит меня. Она положила руку на живот и исцеляет мою рану. Копье света уменьшилось и, в конце концов, исчезло. Я уже не чувствовал ни малейшей боли. Вместо этого чувствовал тепло Аси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ия, если не хочешь, чтоб этот демон сдох, пойдем со мной. Как уже сказала, твой священный механизм очень важен для нас. «Сумеречный целитель» особенный, в отличие от священного механизма этого мусора. Если откажешься, сразу его прикончу, – Рейналь поставила жестокий ультиматум.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заложник? Черта с дв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Да я тебя уделаю одной ле...</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не дав мне договорить, ответила Асия.</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э-сан, спасибо за сегодняшний день. Я очень хорошо провела время, – и ее лицо расплылось в улыбк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Мой живот исцелен. Как только она закончила, встала и пошла к Рейналь.</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девочка. Ну, вот и все. Проблема решена. После сегодняшнего ритуала ты будешь освобождена от страдани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йналь развратно улыбнулась. Дери ее во все дыры! Она не похожа на Юму-тян, которую я знал!!! Кроме того, что она имеет в виду под «ритуалом»? Это не предвещает ничего хорошего… Я крикнул Асии:</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ия! Погоди! Мы ведь друзья, верно? </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пасибо тебе за вс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обещал защитить Ас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щищу теб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обернулась, все еще улыбаясь мне. Я не мог оторвать от нее взгляд.</w:t>
      </w:r>
    </w:p>
    <w:p>
      <w:pPr>
        <w:pStyle w:val="Normal"/>
        <w:spacing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ща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Это было ее прощание. Рейналь закрыла Асию своими черными крыль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опробный демоненок, скажи спасибо этой девочке за спасение своей шкуры. Попадешься мне еще раз, прикончу не задумываясь. Прощай, Исэ-ку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адший ангел, который глумился надо мной, взлетел ввысь с Асией на руках, и они исчезли в небе. Единственное, что у меня осталось, так это Райче-кун, которого забыла Асия, и горстка черных перьев. Я ничего не смог сделать. </w:t>
      </w:r>
    </w:p>
    <w:p>
      <w:pPr>
        <w:pStyle w:val="Normal"/>
        <w:spacing w:before="0" w:after="0"/>
        <w:ind w:firstLine="284"/>
        <w:jc w:val="both"/>
        <w:rPr/>
      </w:pPr>
      <w:r>
        <w:rPr>
          <w:rFonts w:cs="Times New Roman" w:ascii="Times New Roman" w:hAnsi="Times New Roman"/>
          <w:sz w:val="24"/>
          <w:szCs w:val="24"/>
        </w:rPr>
        <w:t>«Я защищу Асию». Право слово, смешно даж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пустился на колени и начал бить руками по земле. Закусил губу и начал рыдать горькими слезами. Черт возьми, черт возьми, черт возь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ия-а-а-а-а-а-а-а!!! – орал я в небо. </w:t>
      </w:r>
    </w:p>
    <w:p>
      <w:pPr>
        <w:pStyle w:val="Normal"/>
        <w:spacing w:before="0" w:after="0"/>
        <w:ind w:firstLine="284"/>
        <w:jc w:val="both"/>
        <w:rPr/>
      </w:pPr>
      <w:r>
        <w:rPr>
          <w:rFonts w:cs="Times New Roman" w:ascii="Times New Roman" w:hAnsi="Times New Roman"/>
          <w:sz w:val="24"/>
          <w:szCs w:val="24"/>
        </w:rPr>
        <w:t>Само собой, никакого отве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и-и-и-и-и-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pPr>
      <w:r>
        <w:rPr>
          <w:rFonts w:cs="Times New Roman" w:ascii="Times New Roman" w:hAnsi="Times New Roman"/>
          <w:sz w:val="24"/>
          <w:szCs w:val="24"/>
        </w:rPr>
        <w:t>Первый раз в жизни я проклинал себя за слабость.</w:t>
      </w:r>
      <w:r>
        <w:rPr/>
        <w:t xml:space="preserve"> </w:t>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jc w:val="both"/>
        <w:rPr/>
      </w:pPr>
      <w:r>
        <w:rPr/>
      </w:r>
    </w:p>
    <w:p>
      <w:pPr>
        <w:pStyle w:val="Normal"/>
        <w:spacing w:before="0" w:after="0"/>
        <w:ind w:firstLine="284"/>
        <w:jc w:val="right"/>
        <w:rPr>
          <w:b/>
          <w:b/>
          <w:sz w:val="16"/>
          <w:szCs w:val="16"/>
        </w:rPr>
      </w:pPr>
      <w:r>
        <w:rPr>
          <w:b/>
          <w:sz w:val="16"/>
          <w:szCs w:val="16"/>
        </w:rPr>
        <w:t>Перевод и адаптация с японского – Monix-sama.</w:t>
      </w:r>
    </w:p>
    <w:p>
      <w:pPr>
        <w:pStyle w:val="Normal"/>
        <w:spacing w:before="0" w:after="0"/>
        <w:ind w:firstLine="284"/>
        <w:jc w:val="right"/>
        <w:rPr>
          <w:b/>
          <w:b/>
          <w:sz w:val="16"/>
          <w:szCs w:val="16"/>
        </w:rPr>
      </w:pPr>
      <w:r>
        <w:rPr>
          <w:b/>
          <w:sz w:val="16"/>
          <w:szCs w:val="16"/>
        </w:rPr>
        <w:t>Редактура и коррект– capeofwinter.</w:t>
      </w:r>
    </w:p>
    <w:p>
      <w:pPr>
        <w:pStyle w:val="Normal"/>
        <w:spacing w:before="0" w:after="0"/>
        <w:ind w:firstLine="284"/>
        <w:jc w:val="right"/>
        <w:rPr>
          <w:b/>
          <w:b/>
          <w:sz w:val="16"/>
          <w:szCs w:val="16"/>
        </w:rPr>
      </w:pPr>
      <w:r>
        <w:rPr>
          <w:b/>
          <w:sz w:val="16"/>
          <w:szCs w:val="16"/>
        </w:rPr>
        <w:t>Оформление и стилистика – Monix-sama &amp; xelarez.</w:t>
      </w:r>
    </w:p>
    <w:p>
      <w:pPr>
        <w:pStyle w:val="Normal"/>
        <w:spacing w:before="0" w:after="0"/>
        <w:ind w:firstLine="284"/>
        <w:jc w:val="right"/>
        <w:rPr>
          <w:b/>
          <w:b/>
          <w:sz w:val="16"/>
          <w:szCs w:val="16"/>
        </w:rPr>
      </w:pPr>
      <w:r>
        <w:rPr>
          <w:b/>
          <w:sz w:val="16"/>
          <w:szCs w:val="16"/>
        </w:rPr>
        <w:t>Чистка цветных изображений - tamitaki</w:t>
      </w:r>
    </w:p>
    <w:p>
      <w:pPr>
        <w:pStyle w:val="Normal"/>
        <w:spacing w:before="0" w:after="0"/>
        <w:ind w:firstLine="284"/>
        <w:jc w:val="right"/>
        <w:rPr>
          <w:b/>
          <w:b/>
          <w:sz w:val="16"/>
          <w:szCs w:val="16"/>
        </w:rPr>
      </w:pPr>
      <w:r>
        <w:rPr>
          <w:b/>
          <w:sz w:val="16"/>
          <w:szCs w:val="16"/>
        </w:rPr>
        <w:t>Проект Anime Together.</w:t>
      </w:r>
      <w:r>
        <w:br w:type="page"/>
      </w:r>
    </w:p>
    <w:p>
      <w:pPr>
        <w:pStyle w:val="Normal"/>
        <w:rPr>
          <w:b/>
          <w:b/>
          <w:sz w:val="16"/>
          <w:szCs w:val="16"/>
        </w:rPr>
      </w:pPr>
      <w:r>
        <w:rPr>
          <w:b/>
          <w:sz w:val="16"/>
          <w:szCs w:val="16"/>
        </w:rPr>
      </w:r>
    </w:p>
    <w:p>
      <w:pPr>
        <w:pStyle w:val="Normal"/>
        <w:pBdr>
          <w:bottom w:val="single" w:sz="6" w:space="1" w:color="000000"/>
        </w:pBdr>
        <w:spacing w:before="0" w:after="0"/>
        <w:ind w:firstLine="284"/>
        <w:jc w:val="right"/>
        <w:rPr/>
      </w:pPr>
      <w:r>
        <w:rPr>
          <w:b/>
          <w:color w:val="FF0000"/>
          <w:sz w:val="32"/>
          <w:szCs w:val="32"/>
        </w:rPr>
        <w:t>Ж</w:t>
      </w:r>
      <w:r>
        <w:rPr>
          <w:b/>
          <w:sz w:val="32"/>
          <w:szCs w:val="32"/>
        </w:rPr>
        <w:t>изнь 4: Спасаем друзей!</w:t>
      </w:r>
    </w:p>
    <w:p>
      <w:pPr>
        <w:pStyle w:val="Normal"/>
        <w:spacing w:before="0" w:after="0"/>
        <w:ind w:firstLine="28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ХЛОП—</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вук эхом разошелся по клубной комна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то был звук от столкновения ладони со ще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еня ударил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выписала пощечин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всерьез зли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раз мне нужно повторять? Нет, значит нет. Я не могу позволить тебе идти выручать ту монахин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не смог спасти Асию. И мне не оставалось ничего, кроме как вернуться в школу и рассказать обо всем Президенту. Когда объяснил ситуацию, предложил ворваться в ту церков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амо собой, чтобы освободить Ас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о Президент отказалась и ответила, что не станет даже вмешиваться в это дело. Я не мог согласиться с ее решением и убеждал изменить его, как бы дерзко это ни было. Вот, почему она ударила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первые мне было так боль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больше всего болело именно сердц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не оправдал ожиданий президента Риас, какими большими или малыми они ни были. И все же есть вещи, которые я даже ей не могу уступи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йду один. Меня беспокоит тот ритуал, о котором упомянула Юма-тян. Падшие ангелы замышляют что-то... И ничего хорошего Асии это не сул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совсем дурной? Да тебя сразу же прибьют, как только ступишь на их территорию. И эта смерть будет уже окончательной. Ты это осознаешь? – Президент пыталась говорить спокойно, но ее предупреждения все равно звучали угрожающе. – И твои действия отразятся на всех нас! Ты – демон семьи Гремори! Пойми уже, наконец!</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покидаю семью. И никого, кроме меня, это уже не будет каса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Ну как ты не понимае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умаю, именно тогда я впервые увидел Президента в ярости. У нее и так уже из-за меня столько неприятностей... Но я просто не могу отступи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Ардженто – мой друг. Очень дорогой и важный друг. И я не оставлю ее в бед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стремления действительно прекрасны. И это замечательно, что ты так думаешь, но ситуация не позволяет. Отношения между демонами и падшими ангелами не так просты, как тебе кажется. Обе стороны находятся в состоянии холодной войны. Стоит только дать им повод, как они тут же двинутся нас всех убивать! Таков наш враг.</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устранение любых препятствий на пути к господству демонов – не политика семьи Гремо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ответ я получил лишь молча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смотрели друг на друга. Я стоял на своем и смотрел Президенту в глаз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девочка на божьей стороне. Нам судьбой предначертано быть врагами. А то, что она пошла с падшими ангелами, только подтверждает мои слов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ия нам не враг! – я отрицал это всем своим естеством.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ая добрая девочка просто не может быть нашим враго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и ничего общего она с нами тоже не имеет…. Исэ, забудь о 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а, ей легко говорить! А я просто не могу выбросить Асию из голов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кено-сан подошла к Президенту Риас и что-то начала шепт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то такое? Что-то случило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ыражение лица Акено-сан было серьезным как никогда. Хотя и не похоже, чтобы она переживала по поводу нашего спора. Президент, слушая ее, тоже нахмури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и что-то произошл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посмотрела на меня, потом на остальных членов клуб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ли неотложные дела. Мы с Акено отлучимся ненадол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 Я еще не все сказ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положила указательный палец мне на губ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 я забыла тебе еще кое-что рассказать. Ты считаешь пешку самой слабой фигурой, верно? Или я ошибаю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смиренно кивнул в знак согл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громное заблуждение. Пешка обладает уникальной способностью, которой нет у других фигур. Эту способность называют продвижени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движение? Что это тако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в шахматах, пешка может принять на себя роль других фигур, если достигнет позиций противника. Причем эта возможность означает принятие любых способностей, кроме способностей фигуры короля. Исэ, ты можешь продвинуться в любую фигуру, помимо короля, на территории, которую я признала вражес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от тебе на! Хотите сказать, я могу превратиться в «рыцаря» Кибы или «ладью» Конеко-тян? И даже получить абсолютные способности «ферзя» Акено-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твое перерождение произошло совсем недавно, есть некоторые ограничения. Ты пока не в состоянии продвинуться в такую мощную фигуру, как ферзь. Но что касается остальных фигур, никаких проблем нет. Достаточно сильно возжелать продвижение всем сердцем, и тогда твои способности изменятся на желаемы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балдеть! Просто слушая это, я уже чувствую, как воспрянул духом! Если добавлю к своему продвижению силу священного механизма, то наверняка смогу надрать задницу тому экзорцист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ще кое-что по поводу твоего священного механизма… Точнее, о чем стоит помнить, когда им пользуеш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езидент погладила меня по щек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желай. Его мощность зависит от силы твоей воли. Само собой, чем сильнее желание – тем лучше. Будучи демоном, исполняющим желания других, не стоит забывать и о своих тож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озжел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ила желания становится топливом для священного механизма... Так это все, что нужно, чтобы прокачать мощность своего священного механизм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следнее. Хочу, чтобы ты помнил, Исэ… «Даже пешка может съесть короля». Эта основа шахмат не меняется даже на демонической доске. Ты можешь стать сильным, если захочеш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кончив, она телепортировалась куда-то с помощью магического круга вместе с Акено-сан.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клубной комнате вместе со мной остались еще Киба и Конеко-тян. Я глубоко вздохнул и развернулся к выхо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ёдо-кун, – Киба меня окликнул. – Уже уходиш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ишь. Я должен идти. Асия – мой друг. Я обязан ее спа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убьют… Даже со священным механизмом и продвижением тебе не выстоять против их ордена экзорцистов и падших ангел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полне естественно. Я сам так думаю. Это же очевид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я иду. Даже если мне придется умереть, Асию в беде не брош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казано, однако слишком безрассуд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тогда прикажешь мне делать?! – набросился я на него, но он сказал прям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ойд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в который раз я потерял дар речи.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Его ответ был слишком неожиданным. Уж чего-чего, но помощи от Кибы я ожидал в последнюю очеред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ком с Асией-сан, но ты мой товарищ. Не смотря на решение Президента, я не могу не уважать твою волю. Кроме того, у меня самого зуб на этих священников и падших ангелов, вместе взятых. Я ненавижу и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 этого чувака наверняка что-то произошло в прошлом... Но слышать от него слово «товарищ»...</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что Президент сказала? «Ты можешь продвинуться в любую фигуру, кроме короля, на территории, которую я признала вражеской». Другими словами, это значит, что она признает церковь вражеской территорией семьи Гремори. Или я где-то ошиб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 я, наконец, поня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 вот, что она имела в виду… Вот, почему Риас-семпай поделилась со мной информацией о продвижении именно сейч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ыми словами, Президент одобряет твое решение. Конечно, без моей поддержки тебе не обойтись... Но, видимо, у Президента свои планы на этот счет, иначе она нас непременно остановила бы, – Киба невыразительно улыбнул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езидент, большое спасибо!.. Я еще раз убедился в глубине сердца и безграничной доброте Риас-семпай. Если все пройдет благополучно, буду работать за троих!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одаривал Президента благодарностями про себя, как ко мне подошел последний член клуб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в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ко-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отправить вас сами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неко-тяааааааааааан! Даже за такой бесчувственной маской не скрыть твоей доброт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ронула меня до глубины души! Прямо сейчас я на седьмом небе от счастья, Конеко-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да? Так мне можно... с в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иба грустно улыбнул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знаю, Киба. Спасиб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ех, а этот плейбой может оказаться не таким уж и плохим парнем… Да! Я признаю это!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тогда выдвигаемся! Асия, мы уже идем!</w:t>
      </w:r>
    </w:p>
    <w:p>
      <w:pPr>
        <w:pStyle w:val="Normal"/>
        <w:spacing w:before="0" w:after="0"/>
        <w:ind w:firstLine="284"/>
        <w:jc w:val="both"/>
        <w:rPr/>
      </w:pPr>
      <w:r>
        <w:rPr>
          <w:rFonts w:cs="Times New Roman" w:ascii="Times New Roman" w:hAnsi="Times New Roman"/>
          <w:sz w:val="24"/>
          <w:szCs w:val="24"/>
        </w:rPr>
        <w:t>И мы втроем направились к церкви.</w:t>
      </w:r>
      <w:r>
        <w:rPr/>
        <w:t xml:space="preserve"> </w:t>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spacing w:before="0" w:after="0"/>
        <w:ind w:firstLine="284"/>
        <w:jc w:val="both"/>
        <w:rPr/>
      </w:pPr>
      <w:r>
        <w:rPr/>
      </w:r>
    </w:p>
    <w:p>
      <w:pPr>
        <w:pStyle w:val="Normal"/>
        <w:jc w:val="center"/>
        <w:rPr>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ьма окутала небеса. Время было позднее, и фонари уже освещали дорог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Киба и Конеко-тян как раз добрались до того места, откуда могли отчетливо видеть церковь. Вокруг нее никаких движений не наблюдало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о чем ближе мы подступали к зданию, тем сильнее на нас давила окружающая атмосфе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т с меня ручьями стек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гда спросил Кибу, он ответил: «Это реакция на присутствие падших ангелов внутри церкв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ак главный босс злодеев внут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згляните на эту карт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расстелил план здания прямо на дороге – карта церкви. И где он ее дост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гда проникаешь на вражескую территорию, сбор нужной информации – основа из осн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занова улыбнулся. Вот это понимаю – поддержка... Мне такое и в голову не придет никогд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понял, каким был наивны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святилища, есть еще и общежития. Святилища выглядят подозрительно, – Киба указал пальцем на соответствующее мес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 общежития нам наведываться не нуж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всего. Большинство отверженных обычно используют святилища для своих целей. Как правило, именно там они выполняют всякие подозрительные ритуал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 решил узнать для интерес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горько улыбнул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и уважаемое, святое место, пристанище бога на земле. Осквернение подобных мест наверняка доставляет им экстаз. Любимые богом и любившие его… Преданные и изгнанные, переполненные гневом и жаждой ме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 ума сойти. Но бог, отвернувшийся от своих верных слуг, тоже виноват. Сейчас даже я ненавижу его из-за того, что случилось с Асией. Поэтому мне так думает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тилище находится в аккурат за воротами. Думаю, нам просто достаточно двигаться прямо напролом. Проблема лишь в том, чтобы найти ритуальную комнату, когда ворвемся туда. Также не следует забывать и об убийцах, наверняка уже поджидающих н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бийцы... Как только услышал это слово, дрожь пробежала по всему телу. Мы стояли у самого входа в церковь. С неба за нами следила лу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полны решимости! У нас только один путь –  вперед! Дождись меня,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орвались черед парадный вход и стремительно понеслись вперед. Падшие ангелы наверняка заметили вторж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раг уже нас обнаружил.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еперь пути назад н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се, что нам остается, – это двигаться впере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ы открыли дверь и вошли в святилище. Внутри стояли алтарь и длинные скамьи для прихожан. С виду обычное святилище. Свечи… подсвечники… лампад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 какой стороны ни посмотри, все выглядело предельно нормальным... Хотя… головы статуи не было на месте. Какое жуткое зрелищ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ХЛОП! ХЛОП! ХЛОП! ХЛОП! ХЛОП! ХЛОП! ХЛОП! —</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лопки эхом разошлись по помещени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то-то похожий на священника показался из-за стой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видев его лицо, я сразу почувствовал к нему страшное отвращ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тились! Это воссоединение! Я так трону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от седой ублюдок-священник! Вроде, его Фридом зовут. Это точно он. Как и следовало ожидать, он тоже в числе убийц. И как всегда, эта противная улыб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вые встречаюсь с одними и теми же демонами дважды! Видите ли, просто я настолько суперсилен, что при первой же встрече с демонами обычно шинкую их в капусту! Когда я вижу их, сразу возникает страшное желание вырезать всех на месте! Затем поцеловать труп и попрощаться! Всю жизнь так жил! А вы, ребятки, этот порядок нарушили! А это нехорошо! Нехорошо портить мою жизнь! Вот, почему!.. Вас, выродков!.. Убью нафиг! Обеспечу самую настоящую смерть! Вам, говно-демонааааааа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 был в ярости. Как и в прошлый раз, вынул меч и пистол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У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явился световой меч. Лучше под его лезвие не попадаться. Да и ствол как всегда наготове. Но сегодня все по-другому. Сегодня нас трое на одно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юда за Асией-тан пожаловали, верно? Ха-ха-ха! Господа демоны, сердечные ребята! Пришли спасти, блин, шлюху, лечащую даже демонических отбросов. Ну, как только снюхалась с этими дьявольскими отродьями, судьба ее решилась: смер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мерть? Что он вообще нес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где 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от: потайная лестница под алтарем. По ней можно прямиком до места проведения ритуала добрать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тот псих так просто рассказал нам о потайном ходе! Разве он забыл, что должен остановить нас? Или просто уверен, что никого не пропустит и всех нас разом здесь положи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ый механиз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дновременно с возгласом на моей левой руке появилась красная перчатка. Активация священного механизма завершена! Отлично! Киба вынул свой меч из ножен, а Конеко-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F?! Я был настолько шокирован, что мои глаза чуть не выскочили из орбит: Конеко-тян вооружилась одной из длинных скамей, размером в несколько раз больше самой девуш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 в лепеш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неко-тян тут же бросила скамью в священника! Меньшего от нашего Геракла в юбке я и не жд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аау! О, 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вященник начал пританцовывать, разрезав пополам скамью своим световым мечом. Части разрубленной мебели рухнули у него за спин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ЖУХ—</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секундой ранее еще стоящий возле меня, растворился в воздухе. Вот это скорость! Мои глаза просто не успевают за ни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ЛЯЗГ--</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т столкновения мечей Кибы и священника полетели искры. Так световой меч твердый? Когда Киба сделал выпад в сторону экзорциста, я отчетливо услышал звук двух металлических лезвий, ударяющихся друг о дру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м! Хммм! Достали! Чего так шумите? Мне, конечно, жаль, что призвал вашу смерть! Так что не держите на меня зла, когда окажетесь на том све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ловко и грациозно уворачивался от беззвучных пуль, при этом сам не прекращая атаковать. Нифига себе! Ни одна атака священника еще не достигла Кибы. Но и экзорцист пока остается невредимым. Со стороны чайника в подобных делах – меня –  они выглядят равными по сил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ифига себе! Этот псих снова остановил удар Кибы! Я даже за движениями уследить не могу, а этот священник умудряется их еще и блокировать. Наблюдая за их сражением, желаешь того или нет, понимаешь, что для этого проклятого экзорциста такой противник, как я, не более чем мелкая сошка. А Киба продолжает сражаться с ним. Никто из них нисколько не уступает другом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чатляет. А ты сил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ахахаха! Ты тоже не промах! «Рыцарь», я угадал? Ни одной дыры в защите! Вот это кайф! Да, да. Это он. У меня не было подобного сражения уже давно! Щас просто заплачу! Гы! Гы! Я убью теб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буду сражаться немного серьезне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ражаться серьезней? Что он собирается делат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 – это был низкий голо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не мог поверить, что он принадлежал Кибе, потому что в нем насквозь чувствовалась агрессия. Затем что-то черное начало расползаться по лезвию меча Кибы. И эта гадость полностью покрыла ег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ьм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бы меня попросили описать это одним словом, я бы так и сказ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бсолютная тьма поглотила меч.</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отя было больше похоже, что лезвие просто-напросто само превратилось во тьму. Мечи снова встретились, и на этот раз тьма начала поглощать свет меча этого говенного священн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ого черта?! – экзорцист казался сконфуженны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жиратель света» – темный меч, поглощающий св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у тебя тоже есть священный механиз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ященный механизм! У Кибы тоже?! И вообще этот «Пожиратель света» выглядит таким крутым! Черт возьми! Значит, красавцам и оружие шикарное достается?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а это время свет оружия священника был полностью поглощен и сам меч потерял свою форму. Сейчас! Это шанс!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рванул в сторону Фри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хали! Священный механиз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СИЛ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вук начал исходить из камня на перчатке. Я моментально почувствовал прилив сил. Моя цель – тот дерьмовый экзорцист. И подонок уже заметил мое передвиж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этому вы меня и раздражае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 направил на меня пистолет, заряженный световыми пулями, и выстрелил без какого-либо звукового сопровождения. Сейчас!</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вижение в ладь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ветовые пули исчезли, не причинив мне вре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вижение?! Пешка?! – священник, казалось, действительно потряс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а, я «пеш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ешка, которая сейчас надерет тебе задниц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ладья» дает немыслимую защиту 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ой левый кулак встретился с лицом священника. Я почувствовал столкновение с твердой поверхностью. Но и сам не ожидал, что заряжу ему так сильно. Экзорцист вообще улете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ую силу, – смеялся я, тяжело дыша. – Это тебе за Асию. Хех, аж легче стало… стоило только разок врезать от душ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вященник медленно поднялся, харкая кровью. Его правая щека распух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 только? Я продвинулся до ладьи, но, похоже, силой Конеко-тян пока еще не облада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Хотя, если присмотреться, рукоять его меча разбита вдребезги. Так он использовал ее в качестве щита? Видимо, поэтому было такое ощущение твердости при ударе. А у него быстрая реакц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ыыыыыы... Гы?.. Я не только получил по морде от проклятого демона, так еще и не понимаю, что он несет... мне... не шути со мной!!! – священник начал выть. – Я тебе еще покажу! Педрило вонючее! Говно демоническое! Я убью тебя! Определенно! Я обязательно убью тебя! Нашинкую на кусочки и в толчок спущ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кзорцист достал второй меч из-за пазухи. У него есть еще? Сколько их у него всего? Мы начали потихоньку окружать его. Священник заметил это и начал озираться. Он ехидно залыбил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й! Вау! Это что, типа я в беде? Ну, для меня быть убитым демоном просто «ни-ни», так что я, пожалуй, отступлю. Жаль, что не могу изгнать вас, ребята, но и мне жизнь дорог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рид достал что-то круглое и разбил об пол. На мгновение наши глаза были ослеплены ярким светом. Вот дерьмо! Дымовая завеса? Когда зрение вернулось, от священника не осталось и следа. Только голос звучал откуда-то: «Эй, говно-демон... вроде, Исэ-кун? Сказать по правде, я влюбился в тебя. Так что, безусловно, когда-нибудь приду убить тебя. Непременно приду, понял? Ни за что не прощу демона, который меня не только ударил, но еще и мораль зачитал! Так что обязательно еще увидим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Голос утих. Я еще раз осмотрелся вокруг: не было никаких следов священника. Он сбежал... И даже попрощаться не забыл... Тут до меня внезапно дошло, что у нас нет времени иметь дело с этим психом! Киба, Конеко-тян и я посмотрели друг на друга, кивнули и направились к скрытой лестнице под алтаре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40"/>
          <w:szCs w:val="40"/>
        </w:rPr>
      </w:pPr>
      <w:r>
        <w:rPr>
          <w:rFonts w:cs="Times New Roman" w:ascii="Times New Roman" w:hAnsi="Times New Roman"/>
          <w:b/>
          <w:sz w:val="40"/>
          <w:szCs w:val="40"/>
        </w:rPr>
        <w:t>***</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ы втроем спускались по лестнице под алтарем: Киба впереди, а я с Конеко-тян – за ним. Внизу все тоже было освещен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Спустившись, наткнулись на новый вхо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ьше... Там знакомый запах... – сказала Конеко-тян, указывая в конец проход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начит, Асия там. Я весь аж загорелся внутри. Дождись меня, Асия, я скоро приду!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самом конце оказалась большая двер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сюд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й всего. Уверен, внутри нас поджидают орды экзорцистов и падшие ангелы. Все готов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неко-тян и я кивнули в отв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ткрываем двер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олько мы с Кибой собрались сделать это, как она открылась сама по себе, издавая громкий звук. Так мы смогли наблюдать часть ритуала, проводившегося внутр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 пожаловать, господа демоны, – сказала падший ангел Рейналь.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 комнате было полно священников. В руках все держали световые мечи на изготовку. Я увидел девушку в центре комнаты, привязанную к кресту и закрич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и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на услышала мой голос и повернулась в нашу сторон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э-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я! Пришел, чтобы спасти теб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улыбнулся ей, и у нее по щеке покатилась слез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трогательное воссоединение, но слишком поздно. Ритуал почти оконче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итуал окончен? О чем она вообще?..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друг тело Асии начало свети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аа, нееееет! – кричала она очень болезнен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Я рванул к ней, но священники окружили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зволю вам вмешатьс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ничтожим вас, демон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гиньте, вы, кучи дерьма! У меня нет времени возиться со всеми ва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АМ--</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вук эхом прошелся по комнате. Я повернулся и увидел, как Конеко-тян своим могучим ударом отправила в полет одного из священник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огайте ме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иба также выставил свое меч тьм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придется бить в полную силу с самого начала. Ненавижу священников! Раз вы количеством решили взять, я тоже сдерживаться не буду! Я поглощу весь ваш св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Глаза Кибы горели сильным, но холодным пламенем ненависти. Темнота просто пропиталась жаждой убийства, которой был переполнен ее хозяин. Это будет тотальная резн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ее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Большой световой сгусток вышел из тела Асии. Рейналь поймала его рук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а! Сила, которую я так жаждала все это время! Священный механизм! С ним я буду любим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йналь в экстазе обняла его, и ритуальную комнату на мгновение залило ярким светом. Когда он погас, наш падший ангел стояла, вся облаченная в яркое зеленое свеч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о-хо. А-ха-ха-ха! Наконец-то! Получила! Верховная власть! С ее помощью!.. Я смогу подняться выше остальных падших ангелов! Теперь я заставлю страдать всех, кто до этого смотрел на меня свысо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адший ангел просто разрывалась от смеха. Но мне не было до этого дела. Я мчался прямиком к Асии. Священники пытались остановить меня, но Киба и Конеко-тян прикрыли, откидывая их от меня. Меч Кибы пожирал свет их мечей, а Конеко-тян отправляла в полет с одного удара. Их сплоченность просто поражала. Было очевидно, что это плод не одной недели усердной практи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ребя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ивязанная к кресту Асия казалась безжизненной. Нет, еще жива! Я развязал ее руки и ноги и теперь держал в своих объятия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э-са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ия, я пришел за тоб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ее голос звучал совсем вяло и устало.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й! Эй! С ней же все будет в порядке, верно? Она же н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но, – ответила ухмыляющаяся Рейналь, предвосхитив мой вопрос. – Судьба обладателя священного механизма, лишившегося его, – смерть. Девочка обрече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ерни священный механизм обратно! – кричал я на нее, но она только рассмеялас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разбежался. Я даже солгала начальству, чтобы самой на него руки наложить. Так что теперь придется избавиться и от всех свидетелей тож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Ты не та Юма-тян, которую я зна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слышав это, она начала смеяться еще громч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а-ха, это было довольно весело. Время, которое я провела с тоб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моей первой девушкой. Зна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было очень мило. Играться с чувствами парней, не умеющих общаться с девушками, – очень веселое занят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ведь серьезно дорожил тобой… Зна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о-хо. Да, ты заботился обо мне. Когда попадала в беду, тут же прибегал на помощь, словно верный щенок, и защищал так, чтобы я даже не поранилась. В курсе, что я сама эти все проблемы подстраивала? Потому что это очень забавно – видеть твое лицо, когда ты сбит с тол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ю ночь продумывал план нашего первого свидания. Хотел, чтобы для нас оно стало знаменательной дато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а-ха-ха! Да, согласна! Свидание было просто идеальным! Я чуть не уснула от ску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Юма-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 занавес решила убить тебя на закате. Романтично, согласись? Или ты так не считаешь, Исэ-ку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Ну все. Мой гнев достиг своего предела. Успокоить себя уже не мог и что есть мочи выкрикну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нааааль!</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а-ха-ха! Замолчи! Не хочу, чтобы такое отродье, как ты, произносило мое им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ейналь радовалась. Во мне же скопилось столько ненависти и гнева, что кишки заворачивались. Впервые встречаю такую стерву в своей жизни! Вот оно: лицо самого настоящего «дьявол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ёдо-кун! Продолжая стоять на месте и защищать эту девушку, мы скоро окажемся в невыгодном положении! Отступаем наверх! Мы пробьем для вас путь! Поторопись! – крикнул мне Киба, уделывая еще пачку священников.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н был прав. Врагов слишком много, и сражаться с падшим ангелом, защищая Асию, уже было из разряда «миссия невыполним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Метнул еще один грозный взгляд на Рейналь, схватил Асию и начал отступл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ко-тян! Давай пробьем путь для Хёдо-кун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двоем они начали убирать экзорцистов, которые пытались стать у меня на пути. Благодаря их поддержке я смог добраться до входа в ритуальную комнат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ба! Конеко-тя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й вперед! Мы скоро догоним!</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е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ед, я кому сказал!</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Черт! Киба! Конеко-тян! Вы слишком сильно стараетесь ради меня! Но мне ничего не остается, кроме как положиться на них. Мои демонические семпаи просто не могут умереть в подобном мест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ба! Конеко-тян! Когда выберемся отсюда, зовите меня просто Исе! Запомнили?! Это обещание! – крикнул им напоследок.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должая мчаться вперед, оставляя за собой ритуальное помещение и коридор, я чувствовал позади себя их улыбк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ind w:firstLine="284"/>
        <w:jc w:val="right"/>
        <w:rPr>
          <w:b/>
          <w:b/>
          <w:sz w:val="16"/>
          <w:szCs w:val="16"/>
          <w:lang w:eastAsia="ru-RU"/>
        </w:rPr>
      </w:pPr>
      <w:r>
        <w:rPr>
          <w:b/>
          <w:sz w:val="16"/>
          <w:szCs w:val="16"/>
          <w:lang w:eastAsia="ru-RU"/>
        </w:rPr>
      </w:r>
    </w:p>
    <w:p>
      <w:pPr>
        <w:pStyle w:val="Normal"/>
        <w:ind w:firstLine="284"/>
        <w:jc w:val="right"/>
        <w:rPr>
          <w:b/>
          <w:b/>
          <w:sz w:val="16"/>
          <w:szCs w:val="16"/>
          <w:lang w:eastAsia="ru-RU"/>
        </w:rPr>
      </w:pPr>
      <w:r>
        <w:rPr>
          <w:b/>
          <w:sz w:val="16"/>
          <w:szCs w:val="16"/>
          <w:lang w:eastAsia="ru-RU"/>
        </w:rPr>
      </w:r>
    </w:p>
    <w:p>
      <w:pPr>
        <w:pStyle w:val="Normal"/>
        <w:ind w:firstLine="284"/>
        <w:jc w:val="right"/>
        <w:rPr>
          <w:b/>
          <w:b/>
          <w:sz w:val="16"/>
          <w:szCs w:val="16"/>
          <w:lang w:eastAsia="ru-RU"/>
        </w:rPr>
      </w:pPr>
      <w:r>
        <w:rPr>
          <w:b/>
          <w:sz w:val="16"/>
          <w:szCs w:val="16"/>
          <w:lang w:eastAsia="ru-RU"/>
        </w:rPr>
      </w:r>
    </w:p>
    <w:p>
      <w:pPr>
        <w:pStyle w:val="Normal"/>
        <w:ind w:firstLine="284"/>
        <w:jc w:val="right"/>
        <w:rPr/>
      </w:pPr>
      <w:r>
        <w:rPr>
          <w:b/>
          <w:sz w:val="16"/>
          <w:szCs w:val="16"/>
          <w:lang w:eastAsia="ru-RU"/>
        </w:rPr>
        <w:t xml:space="preserve">Перевод и адаптация с японского – </w:t>
      </w:r>
      <w:r>
        <w:rPr>
          <w:b/>
          <w:sz w:val="16"/>
          <w:szCs w:val="16"/>
          <w:lang w:val="en-US" w:eastAsia="ru-RU"/>
        </w:rPr>
        <w:t>Monix</w:t>
      </w:r>
      <w:r>
        <w:rPr>
          <w:b/>
          <w:sz w:val="16"/>
          <w:szCs w:val="16"/>
          <w:lang w:eastAsia="ru-RU"/>
        </w:rPr>
        <w:t>-</w:t>
      </w:r>
      <w:r>
        <w:rPr>
          <w:b/>
          <w:sz w:val="16"/>
          <w:szCs w:val="16"/>
          <w:lang w:val="en-US" w:eastAsia="ru-RU"/>
        </w:rPr>
        <w:t>sama</w:t>
      </w:r>
      <w:r>
        <w:rPr>
          <w:b/>
          <w:sz w:val="16"/>
          <w:szCs w:val="16"/>
          <w:lang w:eastAsia="ru-RU"/>
        </w:rPr>
        <w:t>.</w:t>
      </w:r>
    </w:p>
    <w:p>
      <w:pPr>
        <w:pStyle w:val="Normal"/>
        <w:ind w:firstLine="284"/>
        <w:jc w:val="right"/>
        <w:rPr/>
      </w:pPr>
      <w:r>
        <w:rPr>
          <w:b/>
          <w:sz w:val="16"/>
          <w:szCs w:val="16"/>
          <w:lang w:eastAsia="ru-RU"/>
        </w:rPr>
        <w:t xml:space="preserve">Редактура и коррект – </w:t>
      </w:r>
      <w:r>
        <w:rPr>
          <w:b/>
          <w:sz w:val="16"/>
          <w:szCs w:val="16"/>
          <w:lang w:val="en-US" w:eastAsia="ru-RU"/>
        </w:rPr>
        <w:t>capeofwinter</w:t>
      </w:r>
      <w:r>
        <w:rPr>
          <w:b/>
          <w:sz w:val="16"/>
          <w:szCs w:val="16"/>
          <w:lang w:eastAsia="ru-RU"/>
        </w:rPr>
        <w:t>.</w:t>
      </w:r>
    </w:p>
    <w:p>
      <w:pPr>
        <w:pStyle w:val="Normal"/>
        <w:ind w:firstLine="284"/>
        <w:jc w:val="right"/>
        <w:rPr/>
      </w:pPr>
      <w:r>
        <w:rPr>
          <w:b/>
          <w:sz w:val="16"/>
          <w:szCs w:val="16"/>
          <w:lang w:eastAsia="ru-RU"/>
        </w:rPr>
        <w:t xml:space="preserve">Оформление и стилистика – </w:t>
      </w:r>
      <w:r>
        <w:rPr>
          <w:b/>
          <w:sz w:val="16"/>
          <w:szCs w:val="16"/>
          <w:lang w:val="en-US" w:eastAsia="ru-RU"/>
        </w:rPr>
        <w:t>Monix</w:t>
      </w:r>
      <w:r>
        <w:rPr>
          <w:b/>
          <w:sz w:val="16"/>
          <w:szCs w:val="16"/>
          <w:lang w:eastAsia="ru-RU"/>
        </w:rPr>
        <w:t>-</w:t>
      </w:r>
      <w:r>
        <w:rPr>
          <w:b/>
          <w:sz w:val="16"/>
          <w:szCs w:val="16"/>
          <w:lang w:val="en-US" w:eastAsia="ru-RU"/>
        </w:rPr>
        <w:t>sama</w:t>
      </w:r>
      <w:r>
        <w:rPr>
          <w:b/>
          <w:sz w:val="16"/>
          <w:szCs w:val="16"/>
          <w:lang w:eastAsia="ru-RU"/>
        </w:rPr>
        <w:t xml:space="preserve"> &amp; xelarez.</w:t>
      </w:r>
    </w:p>
    <w:p>
      <w:pPr>
        <w:pStyle w:val="Normal"/>
        <w:spacing w:before="0" w:after="200"/>
        <w:ind w:firstLine="284"/>
        <w:jc w:val="right"/>
        <w:rPr/>
      </w:pPr>
      <w:r>
        <w:rPr>
          <w:b/>
          <w:sz w:val="16"/>
          <w:szCs w:val="16"/>
          <w:lang w:eastAsia="ru-RU"/>
        </w:rPr>
        <w:t xml:space="preserve">Проект </w:t>
      </w:r>
      <w:r>
        <w:rPr>
          <w:b/>
          <w:sz w:val="16"/>
          <w:szCs w:val="16"/>
          <w:lang w:val="en-US" w:eastAsia="ru-RU"/>
        </w:rPr>
        <w:t>Anime</w:t>
      </w:r>
      <w:r>
        <w:rPr>
          <w:b/>
          <w:sz w:val="16"/>
          <w:szCs w:val="16"/>
          <w:lang w:eastAsia="ru-RU"/>
        </w:rPr>
        <w:t xml:space="preserve"> </w:t>
      </w:r>
      <w:r>
        <w:rPr>
          <w:b/>
          <w:sz w:val="16"/>
          <w:szCs w:val="16"/>
          <w:lang w:val="en-US" w:eastAsia="ru-RU"/>
        </w:rPr>
        <w:t>Together</w:t>
      </w:r>
      <w:r>
        <w:rPr>
          <w:b/>
          <w:sz w:val="16"/>
          <w:szCs w:val="16"/>
          <w:lang w:eastAsia="ru-RU"/>
        </w:rPr>
        <w:t>.</w:t>
      </w:r>
    </w:p>
    <w:sectPr>
      <w:footnotePr>
        <w:numFmt w:val="decimal"/>
      </w:footnotePr>
      <w:type w:val="nextPage"/>
      <w:pgSz w:w="11906" w:h="16838"/>
      <w:pgMar w:left="1134" w:right="1133"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циальное помещение для тренировок в боевых искусствах.</w:t>
      </w:r>
    </w:p>
  </w:footnote>
  <w:footnote w:id="3">
    <w:p>
      <w:pPr>
        <w:pStyle w:val="Footnote"/>
        <w:rPr/>
      </w:pPr>
      <w:r>
        <w:rPr>
          <w:rStyle w:val="FootnoteCharacters"/>
        </w:rPr>
        <w:footnoteRef/>
      </w:r>
      <w:r>
        <w:rPr/>
        <w:t xml:space="preserve"> </w:t>
      </w:r>
      <w:r>
        <w:rPr/>
        <w:t>Условное обозначение состояния человека при смерти (произошло от ложа умирающего главы семьи, вокруг которого, собираются наследники выслушать его волю)</w:t>
      </w:r>
    </w:p>
  </w:footnote>
  <w:footnote w:id="4">
    <w:p>
      <w:pPr>
        <w:pStyle w:val="Footnote"/>
        <w:jc w:val="both"/>
        <w:rPr/>
      </w:pPr>
      <w:r>
        <w:rPr>
          <w:rStyle w:val="FootnoteCharacters"/>
        </w:rPr>
        <w:footnoteRef/>
      </w:r>
      <w:r>
        <w:rPr/>
        <w:t xml:space="preserve"> </w:t>
      </w:r>
      <w:r>
        <w:rPr/>
        <w:t>Отсылка к «Королевской битве» – манге, нарисованной Масаюки Тагути по одноименному роману Косюна Таками.</w:t>
      </w:r>
    </w:p>
  </w:footnote>
  <w:footnote w:id="5">
    <w:p>
      <w:pPr>
        <w:pStyle w:val="Footnote"/>
        <w:jc w:val="both"/>
        <w:rPr/>
      </w:pPr>
      <w:r>
        <w:rPr>
          <w:rStyle w:val="FootnoteCharacters"/>
        </w:rPr>
        <w:footnoteRef/>
      </w:r>
      <w:r>
        <w:rPr/>
        <w:t xml:space="preserve"> </w:t>
      </w:r>
      <w:r>
        <w:rPr/>
        <w:t>Англ. costume play — «костюмированная игра» – форма воплощения действия, совершаемого на экране. Возник современный косплей в Японии в среде японских фанатов аниме и манги. Основными прототипами костюмированной игры являются персонажи мультфильмов, аниме, видеоигр, фильмов, комиксов, легенд и мифов.</w:t>
      </w:r>
    </w:p>
  </w:footnote>
  <w:footnote w:id="6">
    <w:p>
      <w:pPr>
        <w:pStyle w:val="Footnote"/>
        <w:jc w:val="both"/>
        <w:rPr/>
      </w:pPr>
      <w:r>
        <w:rPr>
          <w:rStyle w:val="FootnoteCharacters"/>
        </w:rPr>
        <w:footnoteRef/>
      </w:r>
      <w:r>
        <w:rPr/>
        <w:t xml:space="preserve"> </w:t>
      </w:r>
      <w:r>
        <w:rPr/>
        <w:t>Обозначение психически неуравновешенного анимешного персонажа. Чаще – девочки. Яндере начинают как нормальные и даже милые персонажи, но в какой–то момент их переклинивает, и поведение кардинально меняется на жестокое и опасное.</w:t>
      </w:r>
    </w:p>
  </w:footnote>
  <w:footnote w:id="7">
    <w:p>
      <w:pPr>
        <w:pStyle w:val="Footnote"/>
        <w:jc w:val="both"/>
        <w:rPr/>
      </w:pPr>
      <w:r>
        <w:rPr>
          <w:rStyle w:val="FootnoteCharacters"/>
        </w:rPr>
        <w:footnoteRef/>
      </w:r>
      <w:r>
        <w:rPr/>
        <w:t xml:space="preserve"> </w:t>
      </w:r>
      <w:r>
        <w:rPr>
          <w:lang w:val="en-US"/>
        </w:rPr>
        <w:t>What</w:t>
      </w:r>
      <w:r>
        <w:rPr/>
        <w:t xml:space="preserve"> </w:t>
      </w:r>
      <w:r>
        <w:rPr>
          <w:lang w:val="en-US"/>
        </w:rPr>
        <w:t>the</w:t>
      </w:r>
      <w:r>
        <w:rPr/>
        <w:t xml:space="preserve"> </w:t>
      </w:r>
      <w:r>
        <w:rPr>
          <w:lang w:val="en-US"/>
        </w:rPr>
        <w:t>fuck</w:t>
      </w:r>
      <w:r>
        <w:rPr/>
        <w:t>?! – или, выражаясь литературным языком, «Какого хрена?!»</w:t>
      </w:r>
    </w:p>
  </w:footnote>
  <w:footnote w:id="8">
    <w:p>
      <w:pPr>
        <w:pStyle w:val="Footnote"/>
        <w:jc w:val="both"/>
        <w:rPr/>
      </w:pPr>
      <w:r>
        <w:rPr>
          <w:rStyle w:val="FootnoteCharacters"/>
        </w:rPr>
        <w:footnoteRef/>
      </w:r>
      <w:r>
        <w:rPr/>
        <w:t xml:space="preserve"> </w:t>
      </w:r>
      <w:r>
        <w:rPr/>
        <w:t>Семпай – человек, более опытный в той или иной области. Наставник. Ученик старших классов относительно младшеклассников. Кохай – человек, менее опытный в той же области. Ученик. Младшеклассник относительно ученика из старших классов. В данном случае Риас имеет в виду, что их связывают исключительно ученические отношения.</w:t>
      </w:r>
    </w:p>
  </w:footnote>
  <w:footnote w:id="9">
    <w:p>
      <w:pPr>
        <w:pStyle w:val="Footnote"/>
        <w:jc w:val="both"/>
        <w:rPr/>
      </w:pPr>
      <w:r>
        <w:rPr>
          <w:rStyle w:val="FootnoteCharacters"/>
        </w:rPr>
        <w:footnoteRef/>
      </w:r>
      <w:r>
        <w:rPr/>
        <w:t xml:space="preserve"> </w:t>
      </w:r>
      <w:r>
        <w:rPr/>
        <w:t>«Онее–сама» –обращение к старшей сестре.</w:t>
      </w:r>
    </w:p>
  </w:footnote>
  <w:footnote w:id="10">
    <w:p>
      <w:pPr>
        <w:pStyle w:val="Footnote"/>
        <w:jc w:val="both"/>
        <w:rPr/>
      </w:pPr>
      <w:r>
        <w:rPr>
          <w:rStyle w:val="FootnoteCharacters"/>
        </w:rPr>
        <w:footnoteRef/>
      </w:r>
      <w:r>
        <w:rPr/>
        <w:t xml:space="preserve"> </w:t>
      </w:r>
      <w:r>
        <w:rPr/>
        <w:t>Англ. Pairing – графа обычно используется для любовных жанров фанфика, описывающих романтические и/или сексуальные отношения. Эта строка в шапке позволяет определить, какие персонажи окажутся по ходу действия вовлечены в такие отношения. Пары записываются через косую черту — слэш (Первый персонаж/Второй персонаж), обычно инициатор отношений (либо активный партнер) пишется первым.</w:t>
      </w:r>
    </w:p>
  </w:footnote>
  <w:footnote w:id="11">
    <w:p>
      <w:pPr>
        <w:pStyle w:val="Footnote"/>
        <w:jc w:val="both"/>
        <w:rPr/>
      </w:pPr>
      <w:r>
        <w:rPr>
          <w:rStyle w:val="FootnoteCharacters"/>
        </w:rPr>
        <w:footnoteRef/>
      </w:r>
      <w:r>
        <w:rPr/>
        <w:t xml:space="preserve"> </w:t>
      </w:r>
      <w:r>
        <w:rPr/>
        <w:t>Один из видов лапши из пшеничной муки, популярный в японской кухне.</w:t>
      </w:r>
    </w:p>
  </w:footnote>
  <w:footnote w:id="12">
    <w:p>
      <w:pPr>
        <w:pStyle w:val="Footnote"/>
        <w:rPr/>
      </w:pPr>
      <w:r>
        <w:rPr>
          <w:rStyle w:val="FootnoteCharacters"/>
        </w:rPr>
        <w:footnoteRef/>
      </w:r>
      <w:r>
        <w:rPr/>
        <w:t xml:space="preserve"> </w:t>
      </w:r>
      <w:r>
        <w:rPr/>
        <w:t>В японских школах принято создавать разные легенды, истории о своей школе, которые потом и именуются семью загадками школы.</w:t>
      </w:r>
    </w:p>
  </w:footnote>
  <w:footnote w:id="13">
    <w:p>
      <w:pPr>
        <w:pStyle w:val="Footnote"/>
        <w:jc w:val="both"/>
        <w:rPr/>
      </w:pPr>
      <w:r>
        <w:rPr>
          <w:rStyle w:val="FootnoteCharacters"/>
        </w:rPr>
        <w:footnoteRef/>
      </w:r>
      <w:r>
        <w:rPr/>
        <w:t xml:space="preserve"> </w:t>
      </w:r>
      <w:r>
        <w:rPr/>
        <w:t>Национальное японское лакомство. Представляет собой густую желеобразную пастилу, основными компонентами которой являются паста из красных бобов (иногда из белых бобов), агар–агар и сахар. Продаётся обычно плитками.</w:t>
      </w:r>
    </w:p>
  </w:footnote>
  <w:footnote w:id="14">
    <w:p>
      <w:pPr>
        <w:pStyle w:val="Footnote"/>
        <w:jc w:val="both"/>
        <w:rPr/>
      </w:pPr>
      <w:r>
        <w:rPr>
          <w:rStyle w:val="FootnoteCharacters"/>
        </w:rPr>
        <w:footnoteRef/>
      </w:r>
      <w:r>
        <w:rPr/>
        <w:t xml:space="preserve"> </w:t>
      </w:r>
      <w:r>
        <w:rPr/>
        <w:t>Идиоматическое выражение в японском языке, обозначающее патриархальный идеал женщины в традиционном японском обществе.</w:t>
      </w:r>
    </w:p>
  </w:footnote>
  <w:footnote w:id="15">
    <w:p>
      <w:pPr>
        <w:pStyle w:val="Footnote"/>
        <w:rPr/>
      </w:pPr>
      <w:r>
        <w:rPr>
          <w:rStyle w:val="FootnoteCharacters"/>
        </w:rPr>
        <w:footnoteRef/>
      </w:r>
      <w:r>
        <w:rPr/>
        <w:t xml:space="preserve"> </w:t>
      </w:r>
      <w:r>
        <w:rPr/>
        <w:t>Манга Акиры Ториямы, и ее многочисленные экранизации.</w:t>
      </w:r>
    </w:p>
  </w:footnote>
  <w:footnote w:id="16">
    <w:p>
      <w:pPr>
        <w:pStyle w:val="Footnote"/>
        <w:rPr/>
      </w:pPr>
      <w:r>
        <w:rPr>
          <w:rStyle w:val="FootnoteCharacters"/>
        </w:rPr>
        <w:footnoteRef/>
      </w:r>
      <w:r>
        <w:rPr/>
        <w:t xml:space="preserve"> </w:t>
      </w:r>
      <w:r>
        <w:rPr/>
        <w:t>Англ. familiar, он же имп — волшебный дух, служащий ведьмам, колдунам и другим практикующим магию.</w:t>
      </w:r>
    </w:p>
  </w:footnote>
  <w:footnote w:id="17">
    <w:p>
      <w:pPr>
        <w:pStyle w:val="Footnote"/>
        <w:jc w:val="both"/>
        <w:rPr/>
      </w:pPr>
      <w:r>
        <w:rPr>
          <w:rStyle w:val="FootnoteCharacters"/>
        </w:rPr>
        <w:footnoteRef/>
      </w:r>
      <w:r>
        <w:rPr/>
        <w:t xml:space="preserve"> </w:t>
      </w:r>
      <w:r>
        <w:rPr/>
        <w:t>Терминология симулятора свиданий. «Флаги» встают при определенных ситуациях и ведут к определенным последствиям: заговорил с девушкой – есть вероятность, что встанет флаг любви, ведущий к близким отношениям. И вообще, читайте наш перевод манги «Kanojo ga Flag wo Oraretara»!=)))</w:t>
      </w:r>
    </w:p>
  </w:footnote>
  <w:footnote w:id="18">
    <w:p>
      <w:pPr>
        <w:pStyle w:val="Footnote"/>
        <w:rPr/>
      </w:pPr>
      <w:r>
        <w:rPr>
          <w:rStyle w:val="FootnoteCharacters"/>
        </w:rPr>
        <w:footnoteRef/>
      </w:r>
      <w:r>
        <w:rPr/>
        <w:t xml:space="preserve"> </w:t>
      </w:r>
      <w:r>
        <w:rPr/>
        <w:t>Конь.</w:t>
      </w:r>
    </w:p>
  </w:footnote>
  <w:footnote w:id="19">
    <w:p>
      <w:pPr>
        <w:pStyle w:val="Footnote"/>
        <w:jc w:val="both"/>
        <w:rPr/>
      </w:pPr>
      <w:r>
        <w:rPr>
          <w:rStyle w:val="FootnoteCharacters"/>
        </w:rPr>
        <w:footnoteRef/>
      </w:r>
      <w:r>
        <w:rPr/>
        <w:t xml:space="preserve"> </w:t>
      </w:r>
      <w:r>
        <w:rPr/>
        <w:t>Ключевые персонажи «Звёздных войн» Джорджа Лукаса, рыцари-миротворцы — члены Ордена Джедаев. Основное оружие — световой меч.</w:t>
      </w:r>
    </w:p>
  </w:footnote>
  <w:footnote w:id="20">
    <w:p>
      <w:pPr>
        <w:pStyle w:val="Footnote"/>
        <w:jc w:val="both"/>
        <w:rPr/>
      </w:pPr>
      <w:r>
        <w:rPr>
          <w:rStyle w:val="FootnoteCharacters"/>
        </w:rPr>
        <w:footnoteRef/>
      </w:r>
      <w:r>
        <w:rPr/>
        <w:t xml:space="preserve"> </w:t>
      </w:r>
      <w:r>
        <w:rPr/>
        <w:t xml:space="preserve">Меха студии </w:t>
      </w:r>
      <w:r>
        <w:rPr>
          <w:lang w:val="en-US"/>
        </w:rPr>
        <w:t>Sunrise</w:t>
      </w:r>
      <w:r>
        <w:rPr/>
        <w:t>. В этой вселенной использовалось так называемое лучевое оружие, одной из разновидностью которого и были лучевые сабли: испускали высоко-энергетические частицы Миновского, формируя из них Ай-поле в виде лезвия, а затем заполняли внутреннее пространство этого Ай-поля сверхраскаленной плазмой, образуя тем самым смертельно эффективный режущий клинок. Частицы Миновского поддерживались энергетическим накопителем в рукоятке сабли, который заряжался от реактора мобильного доспеха, когда сабля возвращена в ножны-разъем.</w:t>
      </w:r>
    </w:p>
  </w:footnote>
  <w:footnote w:id="21">
    <w:p>
      <w:pPr>
        <w:pStyle w:val="Footnote"/>
        <w:rPr/>
      </w:pPr>
      <w:r>
        <w:rPr>
          <w:rStyle w:val="FootnoteCharacters"/>
        </w:rPr>
        <w:footnoteRef/>
      </w:r>
      <w:r>
        <w:rPr/>
        <w:t xml:space="preserve"> </w:t>
      </w:r>
      <w:r>
        <w:rPr/>
        <w:t>Спасатели, вооруженное подразделение, которое всегда на страже поряд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Цитата 2 Знак"/>
    <w:qFormat/>
    <w:rPr>
      <w:i/>
      <w:iCs/>
      <w:color w:val="000000"/>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22">
    <w:name w:val="Цитата 2"/>
    <w:basedOn w:val="Normal"/>
    <w:next w:val="Normal"/>
    <w:qFormat/>
    <w:pPr/>
    <w:rPr>
      <w:i/>
      <w:iCs/>
      <w:color w:val="000000"/>
    </w:rPr>
  </w:style>
  <w:style w:type="paragraph" w:styleId="Style17">
    <w:name w:val="Схема документа"/>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3:10:00Z</dcterms:created>
  <dc:creator>Monix-sama</dc:creator>
  <dc:description/>
  <cp:keywords/>
  <dc:language>en-US</dc:language>
  <cp:lastModifiedBy>Monix-sama</cp:lastModifiedBy>
  <cp:lastPrinted>2012-12-10T00:35:00Z</cp:lastPrinted>
  <dcterms:modified xsi:type="dcterms:W3CDTF">2013-01-20T13:15:00Z</dcterms:modified>
  <cp:revision>4</cp:revision>
  <dc:subject/>
  <dc:title/>
</cp:coreProperties>
</file>