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Ejercicios complementarios      </w:t>
      </w:r>
      <w:r>
        <w:rPr>
          <w:rFonts w:cs="Comic Sans MS" w:ascii="Comic Sans MS" w:hAnsi="Comic Sans MS"/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TERIA: NUMEROS REAL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-</w:t>
        <w:tab/>
        <w:t xml:space="preserve">El númer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t xml:space="preserve"> 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Verdana" w:ascii="Verdana" w:hAnsi="Verdana"/>
          <w:sz w:val="20"/>
          <w:szCs w:val="20"/>
        </w:rPr>
        <w:t>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Un número ent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Un decimal fini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Una fracción improp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Un decimal periódi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Un decimal infinito no periódi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-</w:t>
        <w:tab/>
        <w:t xml:space="preserve">Un número racional comprendido entre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1,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2,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3.-</w:t>
        <w:tab/>
        <w:t>Si 2n + 3 representa un número natural impar, entonces, el doble de su antecesor par es igual a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4n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2n + 4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2(n + 1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2(n + 3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4(n + 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.-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es un núm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Racional positiv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Racional negativ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Irracional positiv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Irracional negativ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No re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5.-</w:t>
        <w:tab/>
        <w:t>Determinar cuál(es) de las siguientes proposiciones es(son) verdadera(s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I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I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II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)</w:t>
        <w:tab/>
        <w:t>Sólo I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I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II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 y II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I, II y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-</w:t>
        <w:tab/>
        <w:t>Si x = y, entonces ¿Cuál de las siguientes expresiones no está definida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Todas están definid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7.-</w:t>
        <w:tab/>
        <w:t xml:space="preserve">¿Por qué número se debe multiplicar el racional -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para que el producto sea 1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 xml:space="preserve">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 xml:space="preserve">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8.-</w:t>
        <w:tab/>
        <w:t xml:space="preserve">Sea Q el conjunto de los números racionales, I el conjunto de los números irracionales y </w:t>
      </w:r>
      <w:r>
        <w:rPr>
          <w:rFonts w:eastAsia="Symbol" w:cs="Symbol" w:ascii="Symbol" w:hAnsi="Symbol"/>
          <w:sz w:val="20"/>
          <w:szCs w:val="20"/>
        </w:rPr>
        <w:t></w:t>
      </w:r>
      <w:r>
        <w:rPr>
          <w:rFonts w:cs="Verdana" w:ascii="Verdana" w:hAnsi="Verdana"/>
          <w:sz w:val="20"/>
          <w:szCs w:val="20"/>
        </w:rPr>
        <w:t xml:space="preserve"> el conjunto de los números reales. ¿Cuál(es) de las afirmaciones siguientes es(son) verdadera(s)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 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rFonts w:cs="Verdana" w:ascii="Verdana" w:hAnsi="Verdana"/>
          <w:sz w:val="20"/>
          <w:szCs w:val="20"/>
        </w:rPr>
        <w:t xml:space="preserve">  I = </w:t>
      </w:r>
      <w:r>
        <w:rPr>
          <w:rFonts w:eastAsia="Symbol" w:cs="Symbol" w:ascii="Symbol" w:hAnsi="Symbol"/>
          <w:sz w:val="20"/>
          <w:szCs w:val="20"/>
        </w:rPr>
        <w:t>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  </w:t>
      </w:r>
      <w:r>
        <w:rPr>
          <w:rFonts w:eastAsia="Symbol" w:cs="Symbol" w:ascii="Symbol" w:hAnsi="Symbol"/>
          <w:sz w:val="20"/>
          <w:szCs w:val="20"/>
        </w:rPr>
        <w:t></w:t>
      </w:r>
      <w:r>
        <w:rPr>
          <w:rFonts w:cs="Verdana" w:ascii="Verdana" w:hAnsi="Verdana"/>
          <w:sz w:val="20"/>
          <w:szCs w:val="20"/>
        </w:rPr>
        <w:t xml:space="preserve">  I = </w:t>
      </w:r>
      <w:r>
        <w:rPr>
          <w:rFonts w:eastAsia="Symbol" w:cs="Symbol" w:ascii="Symbol" w:hAnsi="Symbol"/>
          <w:sz w:val="20"/>
          <w:szCs w:val="20"/>
        </w:rPr>
        <w:t>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  <w:sz w:val="20"/>
          <w:szCs w:val="20"/>
        </w:rPr>
        <w:t>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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 =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Sólo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 y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ólo II y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-</w:t>
        <w:tab/>
        <w:t>Sea “p” un número primo. De las siguientes expresion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</m:e>
          </m:rad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Cuál(es) representa(n) un número irracion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Sólo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 y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ólo I y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-</w:t>
        <w:tab/>
        <w:t xml:space="preserve">¿Por cuál(es) de los siguientes números hay que multiplicar el númer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rFonts w:cs="Verdana" w:ascii="Verdana" w:hAnsi="Verdana"/>
          <w:sz w:val="20"/>
          <w:szCs w:val="20"/>
        </w:rPr>
        <w:t xml:space="preserve">  para que sea un cuadrado perfecto?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Sólo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 y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ólo II y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-</w:t>
        <w:tab/>
        <w:t xml:space="preserve">Dados los números reales a = </w:t>
      </w:r>
      <w:r>
        <w:rPr>
          <w:rFonts w:eastAsia="Symbol" w:cs="Symbol" w:ascii="Symbol" w:hAnsi="Symbol"/>
          <w:sz w:val="20"/>
          <w:szCs w:val="20"/>
        </w:rPr>
        <w:t>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0"/>
          <w:szCs w:val="20"/>
        </w:rPr>
        <w:t></w:t>
      </w:r>
      <w:r>
        <w:rPr>
          <w:rFonts w:cs="Verdana" w:ascii="Verdana" w:hAnsi="Verdana"/>
          <w:sz w:val="20"/>
          <w:szCs w:val="20"/>
        </w:rPr>
        <w:t xml:space="preserve">,  b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,  c = </w:t>
      </w:r>
      <w:r>
        <w:rPr>
          <w:rFonts w:eastAsia="Symbol" w:cs="Symbol" w:ascii="Symbol" w:hAnsi="Symbol"/>
          <w:sz w:val="20"/>
          <w:szCs w:val="20"/>
        </w:rPr>
        <w:t></w:t>
      </w:r>
      <w:r>
        <w:rPr>
          <w:rFonts w:cs="Verdana" w:ascii="Verdana" w:hAnsi="Verdana"/>
          <w:sz w:val="20"/>
          <w:szCs w:val="20"/>
        </w:rPr>
        <w:t xml:space="preserve"> 3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e>
        </m:d>
      </m:oMath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l orden creciente entre ellos 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)</w:t>
        <w:tab/>
        <w:t xml:space="preserve">a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  <w:lang w:val="en-US"/>
        </w:rPr>
        <w:t xml:space="preserve"> b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  <w:lang w:val="en-US"/>
        </w:rPr>
        <w:t xml:space="preserve"> c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B)</w:t>
        <w:tab/>
        <w:t xml:space="preserve">a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  <w:lang w:val="en-US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  <w:lang w:val="en-US"/>
        </w:rPr>
        <w:t xml:space="preserve"> b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C)</w:t>
        <w:tab/>
        <w:t xml:space="preserve">b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  <w:lang w:val="en-US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  <w:lang w:val="en-US"/>
        </w:rPr>
        <w:t xml:space="preserve"> 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)</w:t>
        <w:tab/>
        <w:t xml:space="preserve">c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</w:rPr>
        <w:t xml:space="preserve"> b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)</w:t>
        <w:tab/>
        <w:t xml:space="preserve">c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12.-</w:t>
        <w:tab/>
        <w:t xml:space="preserve">El conjunto de valores numéricos reales para los cuales la expresión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no está definida 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rFonts w:cs="Verdana" w:ascii="Verdana" w:hAnsi="Verdana"/>
          <w:sz w:val="20"/>
          <w:szCs w:val="20"/>
        </w:rPr>
        <w:t xml:space="preserve"> 6 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rFonts w:cs="Verdana" w:ascii="Verdana" w:hAnsi="Verdana"/>
          <w:sz w:val="20"/>
          <w:szCs w:val="20"/>
        </w:rPr>
        <w:t xml:space="preserve"> 2, 4 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rFonts w:cs="Verdana" w:ascii="Verdana" w:hAnsi="Verdana"/>
          <w:sz w:val="20"/>
          <w:szCs w:val="20"/>
        </w:rPr>
        <w:t xml:space="preserve"> -6 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rFonts w:cs="Verdana" w:ascii="Verdana" w:hAnsi="Verdana"/>
          <w:sz w:val="20"/>
          <w:szCs w:val="20"/>
        </w:rPr>
        <w:t xml:space="preserve"> -6, 2, 4, 6 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rFonts w:cs="Verdana" w:ascii="Verdana" w:hAnsi="Verdana"/>
          <w:sz w:val="20"/>
          <w:szCs w:val="20"/>
        </w:rPr>
        <w:t xml:space="preserve"> -6, 6 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-</w:t>
        <w:tab/>
        <w:t xml:space="preserve">Si x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rFonts w:cs="Verdana" w:ascii="Verdana" w:hAnsi="Verdana"/>
          <w:sz w:val="20"/>
          <w:szCs w:val="20"/>
        </w:rPr>
        <w:t xml:space="preserve"> y, entonces: </w:t>
      </w:r>
      <w:r>
        <w:rPr>
          <w:rFonts w:eastAsia="Symbol" w:cs="Symbol" w:ascii="Symbol" w:hAnsi="Symbol"/>
          <w:sz w:val="20"/>
          <w:szCs w:val="20"/>
        </w:rPr>
        <w:t></w:t>
      </w:r>
      <w:r>
        <w:rPr>
          <w:rFonts w:cs="Verdana" w:ascii="Verdana" w:hAnsi="Verdana"/>
          <w:sz w:val="20"/>
          <w:szCs w:val="20"/>
        </w:rPr>
        <w:t xml:space="preserve"> y – x </w:t>
      </w:r>
      <w:r>
        <w:rPr>
          <w:rFonts w:eastAsia="Symbol" w:cs="Symbol" w:ascii="Symbol" w:hAnsi="Symbol"/>
          <w:sz w:val="20"/>
          <w:szCs w:val="20"/>
        </w:rPr>
        <w:t></w:t>
      </w:r>
      <w:r>
        <w:rPr>
          <w:rFonts w:cs="Verdana" w:ascii="Verdana" w:hAnsi="Verdana"/>
          <w:sz w:val="20"/>
          <w:szCs w:val="20"/>
        </w:rPr>
        <w:t>, es igu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x - 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y – 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-y – 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y + 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-y + 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-</w:t>
        <w:tab/>
        <w:t>0,000000672, escrito en notación científica, 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15.-</w:t>
        <w:tab/>
        <w:t xml:space="preserve">Si x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¿Cuál ( es ) de la ( s ) siguiente( s ) expresiones es( son ) igual a la tercera parte de x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I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I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II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V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)</w:t>
        <w:tab/>
        <w:t>Sólo 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, II y I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I, III y IV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I, II, III y 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6.-</w:t>
        <w:tab/>
        <w:t>¿Cuál es el valor de x si 3</w:t>
      </w:r>
      <w:r>
        <w:rPr>
          <w:rFonts w:cs="Verdana" w:ascii="Verdana" w:hAnsi="Verdana"/>
          <w:sz w:val="20"/>
          <w:szCs w:val="20"/>
          <w:vertAlign w:val="superscript"/>
        </w:rPr>
        <w:t>x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7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-1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7.-</w:t>
        <w:tab/>
        <w:t xml:space="preserve">El product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Verdana" w:ascii="Verdana" w:hAnsi="Verdana"/>
          <w:sz w:val="20"/>
          <w:szCs w:val="20"/>
        </w:rPr>
        <w:t>, es equivalente 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8.-</w:t>
        <w:tab/>
        <w:t>La suma de tres impares consecutivos  es siempre divisible po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Sólo 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 y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ólo I y II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19.-</w:t>
        <w:tab/>
        <w:t xml:space="preserve">¿Para cuál de los siguientes valores de m, la expresión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es un número entero negativo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 xml:space="preserve"> 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-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 xml:space="preserve"> 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 xml:space="preserve"> 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 xml:space="preserve"> 0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20.-</w:t>
        <w:tab/>
        <w:t>Juan, Arturo y Marcelo corrieron los 100 metros plano. Juan demoró 11,3 s; Arturo 11,02 s y Marcelo 11,2 s ¿Cuál(es) de las siguientes afirmaciones es(son) verdadera(s)?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an llegó después de Marcel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elo llegó 18 centésimas después de Artur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uro llegó primer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Sólo 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 y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I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)</w:t>
        <w:tab/>
        <w:t>Sólo I y II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)</w:t>
        <w:tab/>
        <w:t>I, II y II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1.-</w:t>
        <w:tab/>
        <w:t>Si 3</w:t>
      </w:r>
      <w:r>
        <w:rPr>
          <w:rFonts w:cs="Verdana" w:ascii="Verdana" w:hAnsi="Verdana"/>
          <w:sz w:val="20"/>
          <w:szCs w:val="20"/>
          <w:vertAlign w:val="superscript"/>
        </w:rPr>
        <w:t>x</w:t>
      </w:r>
      <w:r>
        <w:rPr>
          <w:rFonts w:cs="Verdana" w:ascii="Verdana" w:hAnsi="Verdana"/>
          <w:sz w:val="20"/>
          <w:szCs w:val="20"/>
        </w:rPr>
        <w:t xml:space="preserve"> + 3</w:t>
      </w:r>
      <w:r>
        <w:rPr>
          <w:rFonts w:cs="Verdana" w:ascii="Verdana" w:hAnsi="Verdana"/>
          <w:sz w:val="20"/>
          <w:szCs w:val="20"/>
          <w:vertAlign w:val="superscript"/>
        </w:rPr>
        <w:t>-x</w:t>
      </w:r>
      <w:r>
        <w:rPr>
          <w:rFonts w:cs="Verdana" w:ascii="Verdana" w:hAnsi="Verdana"/>
          <w:sz w:val="20"/>
          <w:szCs w:val="20"/>
        </w:rPr>
        <w:t xml:space="preserve"> = P, entonces 9</w:t>
      </w:r>
      <w:r>
        <w:rPr>
          <w:rFonts w:cs="Verdana" w:ascii="Verdana" w:hAnsi="Verdana"/>
          <w:sz w:val="20"/>
          <w:szCs w:val="20"/>
          <w:vertAlign w:val="superscript"/>
        </w:rPr>
        <w:t>x</w:t>
      </w:r>
      <w:r>
        <w:rPr>
          <w:rFonts w:cs="Verdana" w:ascii="Verdana" w:hAnsi="Verdana"/>
          <w:sz w:val="20"/>
          <w:szCs w:val="20"/>
        </w:rPr>
        <w:t xml:space="preserve"> + 9</w:t>
      </w:r>
      <w:r>
        <w:rPr>
          <w:rFonts w:cs="Verdana" w:ascii="Verdana" w:hAnsi="Verdana"/>
          <w:sz w:val="20"/>
          <w:szCs w:val="20"/>
          <w:vertAlign w:val="superscript"/>
        </w:rPr>
        <w:t>-x</w:t>
      </w:r>
      <w:r>
        <w:rPr>
          <w:rFonts w:cs="Verdana" w:ascii="Verdana" w:hAnsi="Verdana"/>
          <w:sz w:val="20"/>
          <w:szCs w:val="20"/>
        </w:rPr>
        <w:t xml:space="preserve"> =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)</w:t>
        <w:tab/>
        <w:t>p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B)</w:t>
        <w:tab/>
        <w:t>p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)</w:t>
        <w:tab/>
        <w:t>p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+ 2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)</w:t>
        <w:tab/>
        <w:t>p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2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)</w:t>
        <w:tab/>
        <w:t>p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+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2.-</w:t>
        <w:tab/>
        <w:t>¿Cuál es la mitad de 2</w:t>
      </w:r>
      <w:r>
        <w:rPr>
          <w:rFonts w:cs="Verdana" w:ascii="Verdana" w:hAnsi="Verdana"/>
          <w:sz w:val="20"/>
          <w:szCs w:val="20"/>
          <w:vertAlign w:val="superscript"/>
        </w:rPr>
        <w:t>6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2</w:t>
      </w:r>
      <w:r>
        <w:rPr>
          <w:rFonts w:cs="Verdana" w:ascii="Verdana" w:hAnsi="Verdana"/>
          <w:sz w:val="20"/>
          <w:szCs w:val="20"/>
          <w:vertAlign w:val="superscript"/>
        </w:rPr>
        <w:t>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2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1</w:t>
      </w:r>
      <w:r>
        <w:rPr>
          <w:rFonts w:cs="Verdana" w:ascii="Verdana" w:hAnsi="Verdana"/>
          <w:sz w:val="20"/>
          <w:szCs w:val="20"/>
          <w:vertAlign w:val="superscript"/>
        </w:rPr>
        <w:t>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/>
      </w:pPr>
      <w:r>
        <w:rPr>
          <w:rFonts w:cs="Verdana" w:ascii="Verdana" w:hAnsi="Verdana"/>
          <w:sz w:val="20"/>
          <w:szCs w:val="20"/>
        </w:rPr>
        <w:t>23.-</w:t>
        <w:tab/>
        <w:t>Una persona P decide apostar en un casino para lo cual elabora el siguiente plan: apostar cada vez el doble de su apuesta anterior. ¿Cuál de las siguientes expresiones representa el dinero que apuesta P en la jugada n, si comienza con $1.000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$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t xml:space="preserve"> 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$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$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$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Verdana" w:ascii="Verdana" w:hAnsi="Verdana"/>
          <w:sz w:val="20"/>
          <w:szCs w:val="20"/>
        </w:rPr>
        <w:t>24.-</w:t>
        <w:tab/>
        <w:t xml:space="preserve"> Para que la expresión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rFonts w:cs="Verdana" w:ascii="Verdana" w:hAnsi="Verdana"/>
          <w:sz w:val="20"/>
          <w:szCs w:val="20"/>
        </w:rPr>
        <w:t xml:space="preserve"> sea siempre positiva en los reales se debe cumplir qu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y &gt; 0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y &lt; 0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 &gt; 0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&lt;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Sólo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ólo III y 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5.-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den>
                </m:f>
              </m:den>
            </m:f>
          </m:den>
        </m:f>
      </m:oMath>
      <w:r>
        <w:rPr>
          <w:rFonts w:cs="Verdana" w:ascii="Verdana" w:hAnsi="Verdana"/>
          <w:sz w:val="20"/>
          <w:szCs w:val="20"/>
        </w:rPr>
        <w:t xml:space="preserve">  =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 xml:space="preserve">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Indetermina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angra2detindependiente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26.-</w:t>
        <w:tab/>
        <w:t>Si x = 3, entonces, en cual de las expresiones siguientes se cumple la iguald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  <w:vertAlign w:val="superscript"/>
        </w:rPr>
        <w:t>x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  <w:vertAlign w:val="superscript"/>
        </w:rPr>
        <w:t>-x</w:t>
      </w:r>
      <w:r>
        <w:rPr>
          <w:rFonts w:cs="Verdana" w:ascii="Verdana" w:hAnsi="Verdana"/>
          <w:sz w:val="20"/>
          <w:szCs w:val="20"/>
        </w:rPr>
        <w:t xml:space="preserve"> = 64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  <w:vertAlign w:val="superscript"/>
        </w:rPr>
        <w:t>-x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Sólo I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ólo II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ólo III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ólo II y III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guna de ell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27.-</w:t>
        <w:tab/>
        <w:t>Dado un triángulo rectángulo, cuya hipotenusa mide ( x + y ) cm y uno de sus catetos mide ( x – y ) cm, ¿Cuál(es) de las siguientes afirmaciones es(son) verdadera(s)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El otro cateto mide 2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c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El área del ∆ es  2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( x – y )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La altura correspondiente a la hipotenusa mide 2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Verdana" w:ascii="Verdana" w:hAnsi="Verdana"/>
          <w:sz w:val="20"/>
          <w:szCs w:val="20"/>
        </w:rPr>
        <w:t xml:space="preserve"> c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</w:t>
        <w:tab/>
        <w:t>Sólo 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Sólo I y 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Sólo I y I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Sólo II y II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I, II  y  II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8.-</w:t>
        <w:tab/>
        <w:t xml:space="preserve">¿Está el número X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Verdana" w:ascii="Verdana" w:hAnsi="Verdana"/>
          <w:sz w:val="20"/>
          <w:szCs w:val="20"/>
        </w:rPr>
        <w:t xml:space="preserve"> escrito en notación científica? S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1)</w:t>
        <w:tab/>
        <w:t xml:space="preserve">1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2)</w:t>
        <w:tab/>
        <w:t xml:space="preserve">n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(1) Por sí sol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(2) Por sí sol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Ambas juntas, (1) y (2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Cada una por sí sola, (1) ó (2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e requiere información adicion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29.-</w:t>
        <w:tab/>
        <w:t xml:space="preserve">Para conocer el valor de la expresión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Verdana" w:ascii="Verdana" w:hAnsi="Verdana"/>
          <w:sz w:val="20"/>
          <w:szCs w:val="20"/>
        </w:rPr>
        <w:t>,es suficiente conocer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(1)   El valor de 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(2)   El valor de 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(1) Por sí sol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(2) Por sí sol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Ambas juntas, (1) y (2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Cada una por sí sola, (1) ó (2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e requiere información adicion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.-</w:t>
        <w:tab/>
        <w:t>¿Cuánto valen los números X, Y y Z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1)   Los tres números son naturale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2)   Los tres números son impares consecutivo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(1) Por sí sol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(2) Por sí sol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Ambas juntas, (1) y (2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</w:t>
        <w:tab/>
        <w:t>Cada una por sí sola, (1) ó (2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</w:t>
        <w:tab/>
        <w:t>Se requiere información adicion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SPUESTAS  GUIA Nº 0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ge">
                  <wp:posOffset>1814830</wp:posOffset>
                </wp:positionV>
                <wp:extent cx="2011680" cy="353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53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. 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1.   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1.  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.    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2.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2.  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. 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3.   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3.  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.    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4.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4.  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. 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5.   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5.  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.    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6.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6.  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.    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7.   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7.  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. 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8.   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8.  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.    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9.   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9.  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0.   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0.   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0.  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78.5pt;mso-wrap-distance-left:7.05pt;mso-wrap-distance-right:7.05pt;mso-wrap-distance-top:0pt;mso-wrap-distance-bottom:0pt;margin-top:142.9pt;mso-position-vertical-relative:page;margin-left:13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. 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1.   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1.  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.    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2.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2.  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. 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3.   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3.  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.    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4.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4.  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. 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5.   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5.  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.    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6.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6.  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.    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7.   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7.  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. 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8.   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8.  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.    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.   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9.  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0.   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.   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0.  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555"/>
        </w:tabs>
        <w:ind w:left="3555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2850"/>
        </w:tabs>
        <w:ind w:left="2850" w:hanging="720"/>
      </w:pPr>
      <w:rPr/>
    </w:lvl>
  </w:abstractNum>
  <w:abstractNum w:abstractNumId="5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9">
    <w:lvl w:ilvl="0">
      <w:start w:val="1"/>
      <w:numFmt w:val="upperRoman"/>
      <w:lvlText w:val="%1)"/>
      <w:lvlJc w:val="left"/>
      <w:pPr>
        <w:tabs>
          <w:tab w:val="num" w:pos="3555"/>
        </w:tabs>
        <w:ind w:left="3555" w:hanging="720"/>
      </w:pPr>
      <w:rPr/>
    </w:lvl>
  </w:abstractNum>
  <w:abstractNum w:abstractNumId="10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omic Sans MS" w:hAnsi="Comic Sans MS" w:cs="Comic Sans MS"/>
      <w:sz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5:00Z</dcterms:created>
  <dc:creator>solo de manuel</dc:creator>
  <dc:description/>
  <dc:language>en-US</dc:language>
  <cp:lastModifiedBy>Usuario</cp:lastModifiedBy>
  <cp:lastPrinted>2008-03-10T14:58:00Z</cp:lastPrinted>
  <dcterms:modified xsi:type="dcterms:W3CDTF">2009-03-24T15:45:00Z</dcterms:modified>
  <cp:revision>2</cp:revision>
  <dc:subject/>
  <dc:title>CURSO: MATEMATICA PSU 2008</dc:title>
</cp:coreProperties>
</file>