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URRÍCULUM  VITAE</w:t>
      </w:r>
    </w:p>
    <w:tbl>
      <w:tblPr>
        <w:tblW w:w="11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2766"/>
        <w:gridCol w:w="2766"/>
        <w:gridCol w:w="2769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PATERN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LLIDO MATERN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(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.F.C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NZÁLE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GUSTÍ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OPA540103UZ1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O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DO CIVIL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V. 20 DE NOV. NUM.31 TETELES, DE A.C., PUE.       C.P. 7393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01-231) 311-00-9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CULINO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SAD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OS DEL CENTRO DE TRABAJ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3688"/>
        <w:gridCol w:w="3689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UELA DONDE LABOR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VE DE CENTRO DE TRABAJO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 SECUNDAR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" ANTONIO CASO "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DTV0148A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PETENO DE ITURBID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LATLAUQUITEPEC, PUE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NA ESCOLAR/REGION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NO / MODALIDA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CIÓN ACTUAL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ONA 17         REGIÓN I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UTINO        TELESECUNDARIA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RECTOR TÉCNICO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OS DEL CENTRO DE TRABAJO 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9"/>
        <w:gridCol w:w="3686"/>
        <w:gridCol w:w="3689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UELA DONDE LABO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VE DE CENTRO DE TRABAJO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ARMEN SERDAN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DNP0004J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ETELES DE ÁVILA CASTILLO, PUE.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NA ESCOLAR/REG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NO / MODALIDAD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CIÓN ACTUAL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EZIUTLAN        REGIÓN III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TUTINO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MISIONADO - DOCENTE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IL PROFES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1847"/>
        <w:gridCol w:w="2258"/>
        <w:gridCol w:w="1415"/>
        <w:gridCol w:w="1847"/>
        <w:gridCol w:w="1848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CIÓ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ECIALIDAD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CIÓ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RECIBID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REGISTRO DE TITULO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MARI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NUEL POZO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-196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TIFICAD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924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UNDARIA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DERAL NÚM. 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7-196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TIFICAD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78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CHILLERAT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SOC. Y HUM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 MEXE, HGO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2-197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TIFICAD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V.11/11/76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 BÁSIC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DUC. PRIM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 MEXE, HGO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2-197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UL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165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 SU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NATURAL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AVENT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-198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UL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9424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ENCIATUR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NATURALE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AVENT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-198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ITUL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9424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GRAD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DE LA EDUC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. DE EST. UNIV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-199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TIFICAD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V.11/11/97 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PLOMAD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. Y A. DE I.E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A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-200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PLOM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/06/200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GRAD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.A.G.I.E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A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-20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TIFICAD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2/200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PLOMADO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.W-C. C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TIFICAD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12/200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IGÜEDAD EN EL SERVICI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2901"/>
        <w:gridCol w:w="2270"/>
        <w:gridCol w:w="2771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INGRESO A LA S.E.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ECHA DE INGRESO AL NIVEL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. DE QUINQUENIOS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CTAMEN ESCALAFONARIO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DE SEPTIEMBRE DE 197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DE OCTUBRE DE 198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BRAMIENTOS RECIBIDO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2159"/>
        <w:gridCol w:w="1789"/>
        <w:gridCol w:w="296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DE HORA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DE PLAZA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27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4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DE OCTUBRE DE 199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DESCRIPCIÓN DE LA PRESTACIÓN DE SERVICIO</w:t>
      </w:r>
    </w:p>
    <w:tbl>
      <w:tblPr>
        <w:tblW w:w="11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215"/>
        <w:gridCol w:w="2458"/>
        <w:gridCol w:w="2675"/>
        <w:gridCol w:w="130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UE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VEL Y/O MODALIDAD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 Y CLAVE DEL MUNICIPI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CIÓ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IODO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DRO RAMIRO REYE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M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PANYEHUAL 10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TRO. DE GP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-1978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ERADOR CUAUHTEMOC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M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TZECUALA 20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TRO. DE GP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SÉ MARIA MORELO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M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HUACATLAN 20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TRO. DE GP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ILIANO ZAPAT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M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XTACAPAN 20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TRO. DE GP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-198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ITO JUÁREZ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M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OTOCOYAN 20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TRO. DE GP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TADO DE PUEB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M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NAMACOYAN 0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TRO. DE GP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-1984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AL. LAZARO CARDENA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IM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ENA VISTA 07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TRO. DE GP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-198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QUILES SERDA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SECUND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GCHALTZIN 18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TRO. DE GPO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-199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S CHAPA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SECUND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S CHAPAS 09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RECTOR COMISIONAD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ONIO JULIÁN ZAPAT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SECUND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ALTIPAN 19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RECTOR COMISIONAD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-199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ÁZARO CÁRDENA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SECUND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PEJILLO 11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RECTOR TÉCNIC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STO SIERR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SECUND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ENVENIDO 0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RECTOR TÉCNIC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-199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GUEL HIDALGO Y COSTIL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SECUND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YAMELES 18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RECTOR TÉCNIC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MEZ ORIENT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SECUND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ÓMEZ OTE. 18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RECTOR TÉCNIC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TONIO CAS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SECUNDARIA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PETENO 18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RECTOR TÉCNIC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-2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ARMEN SERDA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SC. NORMA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ETELES 17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OCENT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00-200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OTROS EMPLEOS</w:t>
      </w:r>
    </w:p>
    <w:tbl>
      <w:tblPr>
        <w:tblW w:w="8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2220"/>
        <w:gridCol w:w="2216"/>
        <w:gridCol w:w="220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Í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DE HORA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DE PLA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EXP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EN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ATORIAS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ULAR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3-1993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RDINADO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E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O.  DE TETEL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jc w:val="center"/>
        <w:rPr/>
      </w:pPr>
      <w:r>
        <w:rPr>
          <w:rFonts w:cs="Arial" w:ascii="Arial" w:hAnsi="Arial"/>
        </w:rPr>
        <w:t>FECHA: 16 de diciembre de 200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TERESA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TRO. AGUSTÍN GONZÁLEZ POZ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91325" cy="932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84340" cy="933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467" w:gutter="0" w:header="0" w:top="567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3:13:00Z</dcterms:created>
  <dc:creator>***</dc:creator>
  <dc:description/>
  <cp:keywords/>
  <dc:language>en-US</dc:language>
  <cp:lastModifiedBy>USER</cp:lastModifiedBy>
  <cp:lastPrinted>2005-12-15T22:54:00Z</cp:lastPrinted>
  <dcterms:modified xsi:type="dcterms:W3CDTF">2009-01-03T16:54:00Z</dcterms:modified>
  <cp:revision>7</cp:revision>
  <dc:subject/>
  <dc:title>CURRÍCULUM  VITAE</dc:title>
</cp:coreProperties>
</file>